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  <w:bookmarkStart w:id="0" w:name="Delails"/>
      <w:bookmarkStart w:id="1" w:name="Delails"/>
      <w:bookmarkEnd w:id="1"/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198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</w:t>
        <w:tab/>
        <w:t>29977</w:t>
        <w:tab/>
        <w:t>11.04.1983</w:t>
        <w:tab/>
        <w:t>ЛЯХОВЕНКО</w:t>
        <w:tab/>
        <w:t>ГМ</w:t>
        <w:tab/>
        <w:t>5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</w:t>
        <w:tab/>
        <w:t>2536</w:t>
        <w:tab/>
        <w:t>28.11.1983</w:t>
        <w:tab/>
        <w:t>ЛАЛОВА</w:t>
        <w:tab/>
        <w:t>ВА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1984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</w:t>
        <w:tab/>
        <w:t>5995</w:t>
        <w:tab/>
        <w:t>16.01.1984</w:t>
        <w:tab/>
        <w:t>МОГИЛЬНА</w:t>
        <w:tab/>
        <w:t>Л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</w:t>
        <w:tab/>
        <w:t>2708</w:t>
        <w:tab/>
        <w:t>12.03.1984</w:t>
        <w:tab/>
        <w:t>БЄЛЯК</w:t>
        <w:tab/>
        <w:t>ЛМ</w:t>
        <w:tab/>
        <w:t>4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</w:t>
        <w:tab/>
        <w:t>10466</w:t>
        <w:tab/>
        <w:t>11.06.1984</w:t>
        <w:tab/>
        <w:t>КОЗОРІЗ</w:t>
        <w:tab/>
        <w:t>НМ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</w:t>
        <w:tab/>
        <w:t>18506</w:t>
        <w:tab/>
        <w:t>25.06.1984</w:t>
        <w:tab/>
        <w:t>ОРЛОВА</w:t>
        <w:tab/>
        <w:t>ТЄ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</w:t>
        <w:tab/>
        <w:t>25218</w:t>
        <w:tab/>
        <w:t>27.08.1984</w:t>
        <w:tab/>
        <w:t>ГАЛУШКО</w:t>
        <w:tab/>
        <w:t>ГМ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198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</w:t>
        <w:tab/>
        <w:t>7116</w:t>
        <w:tab/>
        <w:t>01.01.1985</w:t>
        <w:tab/>
        <w:t>МАСЛАК</w:t>
        <w:tab/>
        <w:t>ОГ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</w:t>
        <w:tab/>
        <w:t>16289</w:t>
        <w:tab/>
        <w:t>01.01.1985</w:t>
        <w:tab/>
        <w:t>СІКОРСЬКИЙ</w:t>
        <w:tab/>
        <w:t>ЄО</w:t>
        <w:tab/>
        <w:t>4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10</w:t>
        <w:tab/>
        <w:t>19415</w:t>
        <w:tab/>
        <w:t>06.06.1985</w:t>
        <w:tab/>
        <w:t>ЯКУБОВСЬКА</w:t>
        <w:tab/>
        <w:t>АС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</w:t>
        <w:tab/>
        <w:t>18662</w:t>
        <w:tab/>
        <w:t>13.06.1985</w:t>
        <w:tab/>
        <w:t>ФЕДОРОВА</w:t>
        <w:tab/>
        <w:t>НП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</w:t>
        <w:tab/>
        <w:t>22885</w:t>
        <w:tab/>
        <w:t>18.07.1985</w:t>
        <w:tab/>
        <w:t>НАСЄДКІНА</w:t>
        <w:tab/>
        <w:t>ЛМ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</w:t>
        <w:tab/>
        <w:t>4831</w:t>
        <w:tab/>
        <w:t>22.07.1985</w:t>
        <w:tab/>
        <w:t>МАРЧЕНКО</w:t>
        <w:tab/>
        <w:t>НТ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</w:t>
        <w:tab/>
        <w:t>9475</w:t>
        <w:tab/>
        <w:t>14.11.1985</w:t>
        <w:tab/>
        <w:t>УМНЯШКІНА</w:t>
        <w:tab/>
        <w:t>ТО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1986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</w:t>
        <w:tab/>
        <w:t>398</w:t>
        <w:tab/>
        <w:t>08.01.1986</w:t>
        <w:tab/>
        <w:t>МІЛОХОВА</w:t>
        <w:tab/>
        <w:t>НМ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</w:t>
        <w:tab/>
        <w:t>29654</w:t>
        <w:tab/>
        <w:t>15.01.1986</w:t>
        <w:tab/>
        <w:t>МИХАЙЛЮК</w:t>
        <w:tab/>
        <w:t>ТГ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</w:t>
        <w:tab/>
        <w:t>4522Б</w:t>
        <w:tab/>
        <w:t>10.02.1986</w:t>
        <w:tab/>
        <w:t>БАРСУКОВ</w:t>
        <w:tab/>
        <w:t>ПІ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</w:t>
        <w:tab/>
        <w:t>18432</w:t>
        <w:tab/>
        <w:t>14.04.1986</w:t>
        <w:tab/>
        <w:t>ШЕВЧЕНКО</w:t>
        <w:tab/>
        <w:t>ТМ</w:t>
        <w:tab/>
        <w:t>2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</w:t>
        <w:tab/>
        <w:t>2457</w:t>
        <w:tab/>
        <w:t>28.10.1986</w:t>
        <w:tab/>
        <w:t>КОТЛЯР</w:t>
        <w:tab/>
        <w:t>АО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20</w:t>
        <w:tab/>
        <w:t>6748</w:t>
        <w:tab/>
        <w:t>24.11.1986</w:t>
        <w:tab/>
        <w:t>АЛЕКСЄЄВА</w:t>
        <w:tab/>
        <w:t>ОП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</w:t>
        <w:tab/>
        <w:t>17664</w:t>
        <w:tab/>
        <w:t>27.11.1986</w:t>
        <w:tab/>
        <w:t>ЛЕВІЩЕНКО</w:t>
        <w:tab/>
        <w:t>ЛГ</w:t>
        <w:tab/>
        <w:t>2</w:t>
        <w:tab/>
        <w:t>ветхий буди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1987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</w:t>
        <w:tab/>
        <w:t>18790</w:t>
        <w:tab/>
        <w:t>26.01.1987</w:t>
        <w:tab/>
        <w:t>РУДЮК</w:t>
        <w:tab/>
        <w:t>ЛК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</w:t>
        <w:tab/>
        <w:t>30151</w:t>
        <w:tab/>
        <w:t>13.02.1987</w:t>
        <w:tab/>
        <w:t>ГАБОР</w:t>
        <w:tab/>
        <w:t>ОМ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</w:t>
        <w:tab/>
        <w:t>18377</w:t>
        <w:tab/>
        <w:t>23.02.1987</w:t>
        <w:tab/>
        <w:t>БЛАЩАНЕВИЧ</w:t>
        <w:tab/>
        <w:t>ЛВ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</w:t>
        <w:tab/>
        <w:t>7163</w:t>
        <w:tab/>
        <w:t>28.04.1987</w:t>
        <w:tab/>
        <w:t>БОЧКА</w:t>
        <w:tab/>
        <w:t>ЗМ</w:t>
        <w:tab/>
        <w:t>7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</w:t>
        <w:tab/>
        <w:t>7341</w:t>
        <w:tab/>
        <w:t>27.07.1987</w:t>
        <w:tab/>
        <w:t>ЖЕЛЕПА</w:t>
        <w:tab/>
        <w:t>ГС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</w:t>
        <w:tab/>
        <w:t>2045</w:t>
        <w:tab/>
        <w:t>12.08.1987</w:t>
        <w:tab/>
        <w:t>ДЕМЧЕНКО</w:t>
        <w:tab/>
        <w:t>ТО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</w:t>
        <w:tab/>
        <w:t>18472</w:t>
        <w:tab/>
        <w:t>12.10.1987</w:t>
        <w:tab/>
        <w:t>ПРИКОЛОТА</w:t>
        <w:tab/>
        <w:t>ТП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</w:t>
        <w:tab/>
        <w:t>8125</w:t>
        <w:tab/>
        <w:t>20.10.1987</w:t>
        <w:tab/>
        <w:t>ГОНЧАР</w:t>
        <w:tab/>
        <w:t>ОА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30</w:t>
        <w:tab/>
        <w:t>7545</w:t>
        <w:tab/>
        <w:t>09.11.1987</w:t>
        <w:tab/>
        <w:t>ПРОКОПЕНКО</w:t>
        <w:tab/>
        <w:t>В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</w:t>
        <w:tab/>
        <w:t>28799</w:t>
        <w:tab/>
        <w:t>23.11.1987</w:t>
        <w:tab/>
        <w:t>ДОБРИНЬ</w:t>
        <w:tab/>
        <w:t>Т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</w:t>
        <w:tab/>
        <w:t>9478</w:t>
        <w:tab/>
        <w:t>02.12.1987</w:t>
        <w:tab/>
        <w:t>ХОТИНСЬКА</w:t>
        <w:tab/>
        <w:t>КІ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</w:t>
        <w:tab/>
        <w:t>7678</w:t>
        <w:tab/>
        <w:t>21.12.1987</w:t>
        <w:tab/>
        <w:t>МОГИЛЕВСЬКА</w:t>
        <w:tab/>
        <w:t>ВП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</w:t>
        <w:tab/>
        <w:t>8410</w:t>
        <w:tab/>
        <w:t>30.12.1987</w:t>
        <w:tab/>
        <w:t>ЗБАРЖИВЕЦЬКА</w:t>
        <w:tab/>
        <w:t>Т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1988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</w:t>
        <w:tab/>
        <w:t>7774</w:t>
        <w:tab/>
        <w:t>25.01.1988</w:t>
        <w:tab/>
        <w:t>ДАНИЛЕЦЬ</w:t>
        <w:tab/>
        <w:t>ЛЯ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</w:t>
        <w:tab/>
        <w:t>20457</w:t>
        <w:tab/>
        <w:t>25.01.1988</w:t>
        <w:tab/>
        <w:t>ВЕРЕС</w:t>
        <w:tab/>
        <w:t>НВ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</w:t>
        <w:tab/>
        <w:t>22709</w:t>
        <w:tab/>
        <w:t>31.03.1988</w:t>
        <w:tab/>
        <w:t>ХІМІЧ</w:t>
        <w:tab/>
        <w:t>ЛГ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</w:t>
        <w:tab/>
        <w:t>22981</w:t>
        <w:tab/>
        <w:t>31.03.1988</w:t>
        <w:tab/>
        <w:t>МОРГУНОВА</w:t>
        <w:tab/>
        <w:t>ОА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</w:t>
        <w:tab/>
        <w:t>8841</w:t>
        <w:tab/>
        <w:t>24.05.1988</w:t>
        <w:tab/>
        <w:t>ПУЗЬКО</w:t>
        <w:tab/>
        <w:t>НІ</w:t>
        <w:tab/>
        <w:t>3</w:t>
        <w:tab/>
        <w:t>ветхий буди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0</w:t>
        <w:tab/>
        <w:t>22958</w:t>
        <w:tab/>
        <w:t>07.07.1988</w:t>
        <w:tab/>
        <w:t>КРАВЧЕНКО</w:t>
        <w:tab/>
        <w:t>НФ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1</w:t>
        <w:tab/>
        <w:t>22896</w:t>
        <w:tab/>
        <w:t>07.07.1988</w:t>
        <w:tab/>
        <w:t>ЯЩУК</w:t>
        <w:tab/>
        <w:t>ЛІ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2</w:t>
        <w:tab/>
        <w:t>9227</w:t>
        <w:tab/>
        <w:t>25.07.1988</w:t>
        <w:tab/>
        <w:t>МИХАЙЛОВА</w:t>
        <w:tab/>
        <w:t>ТГ</w:t>
        <w:tab/>
        <w:t>2</w:t>
        <w:tab/>
        <w:t>ветхий буди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3</w:t>
        <w:tab/>
        <w:t>9302</w:t>
        <w:tab/>
        <w:t>08.08.1988</w:t>
        <w:tab/>
        <w:t>КАРПЕКА</w:t>
        <w:tab/>
        <w:t>РП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4</w:t>
        <w:tab/>
        <w:t>22224</w:t>
        <w:tab/>
        <w:t>22.09.1988</w:t>
        <w:tab/>
        <w:t>ВИШНЯК</w:t>
        <w:tab/>
        <w:t>ЛО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5</w:t>
        <w:tab/>
        <w:t>19176</w:t>
        <w:tab/>
        <w:t>26.09.1988</w:t>
        <w:tab/>
        <w:t>ЛУБСЬКА</w:t>
        <w:tab/>
        <w:t>ЛО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6</w:t>
        <w:tab/>
        <w:t>24948</w:t>
        <w:tab/>
        <w:t>18.10.1988</w:t>
        <w:tab/>
        <w:t>ВДОВІНА</w:t>
        <w:tab/>
        <w:t>НП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7</w:t>
        <w:tab/>
        <w:t>17263</w:t>
        <w:tab/>
        <w:t>15.12.1988</w:t>
        <w:tab/>
        <w:t>ШИЛО</w:t>
        <w:tab/>
        <w:t>СВ</w:t>
        <w:tab/>
        <w:t>6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8</w:t>
        <w:tab/>
        <w:t>9970</w:t>
        <w:tab/>
        <w:t>28.12.1988</w:t>
        <w:tab/>
        <w:t>НЕЧАЙ</w:t>
        <w:tab/>
        <w:t>ВС</w:t>
        <w:tab/>
        <w:t>7</w:t>
        <w:tab/>
        <w:t>ветхий буди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1989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9</w:t>
        <w:tab/>
        <w:t>19232</w:t>
        <w:tab/>
        <w:t>09.01.1989</w:t>
        <w:tab/>
        <w:t>СОРОКА</w:t>
        <w:tab/>
        <w:t>АІ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50</w:t>
        <w:tab/>
        <w:t>19691</w:t>
        <w:tab/>
        <w:t>16.01.1989</w:t>
        <w:tab/>
        <w:t>ГУЛЬОК</w:t>
        <w:tab/>
        <w:t>НС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1</w:t>
        <w:tab/>
        <w:t>12129</w:t>
        <w:tab/>
        <w:t>23.01.1989</w:t>
        <w:tab/>
        <w:t>ГОВОРУХА</w:t>
        <w:tab/>
        <w:t>ЛІ</w:t>
        <w:tab/>
        <w:t>3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2</w:t>
        <w:tab/>
        <w:t>19253</w:t>
        <w:tab/>
        <w:t>23.01.1989</w:t>
        <w:tab/>
        <w:t>ЄРЕМЕНКО</w:t>
        <w:tab/>
        <w:t>НА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3</w:t>
        <w:tab/>
        <w:t>24481</w:t>
        <w:tab/>
        <w:t>23.01.1989</w:t>
        <w:tab/>
        <w:t>СЕРГЄЄВА</w:t>
        <w:tab/>
        <w:t>ВІ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4</w:t>
        <w:tab/>
        <w:t>18909</w:t>
        <w:tab/>
        <w:t>13.02.1989</w:t>
        <w:tab/>
        <w:t>ЖЕРЕБКО</w:t>
        <w:tab/>
        <w:t>ГЛ</w:t>
        <w:tab/>
        <w:t>7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5</w:t>
        <w:tab/>
        <w:t>10165</w:t>
        <w:tab/>
        <w:t>20.02.1989</w:t>
        <w:tab/>
        <w:t>ГУДИР</w:t>
        <w:tab/>
        <w:t>НФ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6</w:t>
        <w:tab/>
        <w:t>769</w:t>
        <w:tab/>
        <w:t>06.03.1989</w:t>
        <w:tab/>
        <w:t>СУШКО</w:t>
        <w:tab/>
        <w:t>Р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7</w:t>
        <w:tab/>
        <w:t>10236</w:t>
        <w:tab/>
        <w:t>20.03.1989</w:t>
        <w:tab/>
        <w:t>МАЦОЛА</w:t>
        <w:tab/>
        <w:t>ВІ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8</w:t>
        <w:tab/>
        <w:t>26358</w:t>
        <w:tab/>
        <w:t>27.03.1989</w:t>
        <w:tab/>
        <w:t>СЕМЕНЕНКО</w:t>
        <w:tab/>
        <w:t>ГМ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9</w:t>
        <w:tab/>
        <w:t>19302</w:t>
        <w:tab/>
        <w:t>28.03.1989</w:t>
        <w:tab/>
        <w:t>КОВАЛЬОВА</w:t>
        <w:tab/>
        <w:t>ВА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0</w:t>
        <w:tab/>
        <w:t>27747</w:t>
        <w:tab/>
        <w:t>19.05.1989</w:t>
        <w:tab/>
        <w:t>ШТИКУН</w:t>
        <w:tab/>
        <w:t>ЗГ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61</w:t>
        <w:tab/>
        <w:t>32217</w:t>
        <w:tab/>
        <w:t>08.07.1989</w:t>
        <w:tab/>
        <w:t>НЕВІНЧАНА</w:t>
        <w:tab/>
        <w:t>СГ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2</w:t>
        <w:tab/>
        <w:t>17739А</w:t>
        <w:tab/>
        <w:t>11.07.1989</w:t>
        <w:tab/>
        <w:t>ІШУТІНА</w:t>
        <w:tab/>
        <w:t>НВ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3</w:t>
        <w:tab/>
        <w:t>10633</w:t>
        <w:tab/>
        <w:t>07.08.1989</w:t>
        <w:tab/>
        <w:t>ЛАМЗІНА</w:t>
        <w:tab/>
        <w:t>ОВ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4</w:t>
        <w:tab/>
        <w:t>18564</w:t>
        <w:tab/>
        <w:t>14.08.1989</w:t>
        <w:tab/>
        <w:t>ДУДАР</w:t>
        <w:tab/>
        <w:t>ВФ</w:t>
        <w:tab/>
        <w:t>8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5</w:t>
        <w:tab/>
        <w:t>10686А</w:t>
        <w:tab/>
        <w:t>28.08.1989</w:t>
        <w:tab/>
        <w:t>КОТОВА</w:t>
        <w:tab/>
        <w:t>ОВ</w:t>
        <w:tab/>
        <w:t>2</w:t>
        <w:tab/>
        <w:t>ветхий буди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6</w:t>
        <w:tab/>
        <w:t>19385</w:t>
        <w:tab/>
        <w:t>02.10.1989</w:t>
        <w:tab/>
        <w:t>ВАНЦОВСЬКА</w:t>
        <w:tab/>
        <w:t>ЛЗ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7</w:t>
        <w:tab/>
        <w:t>10715</w:t>
        <w:tab/>
        <w:t>09.10.1989</w:t>
        <w:tab/>
        <w:t>СУКАЙЛО</w:t>
        <w:tab/>
        <w:t>В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8</w:t>
        <w:tab/>
        <w:t>30375</w:t>
        <w:tab/>
        <w:t>15.12.1989</w:t>
        <w:tab/>
        <w:t>ПОТИЛЬЧАК</w:t>
        <w:tab/>
        <w:t>ВМ</w:t>
        <w:tab/>
        <w:t>1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1990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9</w:t>
        <w:tab/>
        <w:t>26048</w:t>
        <w:tab/>
        <w:t>04.01.1990</w:t>
        <w:tab/>
        <w:t>ВЕНГЕР</w:t>
        <w:tab/>
        <w:t>ІГ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0</w:t>
        <w:tab/>
        <w:t>12483</w:t>
        <w:tab/>
        <w:t>11.01.1990</w:t>
        <w:tab/>
        <w:t>НЕДБАЄВА</w:t>
        <w:tab/>
        <w:t>Г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71</w:t>
        <w:tab/>
        <w:t>22624</w:t>
        <w:tab/>
        <w:t>11.01.1990</w:t>
        <w:tab/>
        <w:t>САВЧЕНКО</w:t>
        <w:tab/>
        <w:t>О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2</w:t>
        <w:tab/>
        <w:t>6556</w:t>
        <w:tab/>
        <w:t>15.01.1990</w:t>
        <w:tab/>
        <w:t>ЛАТАЙ</w:t>
        <w:tab/>
        <w:t>Н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3</w:t>
        <w:tab/>
        <w:t>19438</w:t>
        <w:tab/>
        <w:t>22.01.1990</w:t>
        <w:tab/>
        <w:t>ЛИТВИНЕНКО</w:t>
        <w:tab/>
        <w:t>СП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4</w:t>
        <w:tab/>
        <w:t>19476</w:t>
        <w:tab/>
        <w:t>22.01.1990</w:t>
        <w:tab/>
        <w:t>СІРЧЕНКО</w:t>
        <w:tab/>
        <w:t>ВП</w:t>
        <w:tab/>
        <w:t>8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5</w:t>
        <w:tab/>
        <w:t>23639</w:t>
        <w:tab/>
        <w:t>22.01.1990</w:t>
        <w:tab/>
        <w:t>ГЛУЗМАН</w:t>
        <w:tab/>
        <w:t>ОС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6</w:t>
        <w:tab/>
        <w:t>19484</w:t>
        <w:tab/>
        <w:t>12.02.1990</w:t>
        <w:tab/>
        <w:t>КАНЮКА</w:t>
        <w:tab/>
        <w:t>ВГ</w:t>
        <w:tab/>
        <w:t>3</w:t>
        <w:tab/>
        <w:t>хвор. кат. 41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7</w:t>
        <w:tab/>
        <w:t>19494</w:t>
        <w:tab/>
        <w:t>26.02.1990</w:t>
        <w:tab/>
        <w:t>ПІНЬКО</w:t>
        <w:tab/>
        <w:t>ОВ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8</w:t>
        <w:tab/>
        <w:t>11237</w:t>
        <w:tab/>
        <w:t>21.05.1990</w:t>
        <w:tab/>
        <w:t>ОСІПОВА</w:t>
        <w:tab/>
        <w:t>ЛБ</w:t>
        <w:tab/>
        <w:t>5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9</w:t>
        <w:tab/>
        <w:t>19585</w:t>
        <w:tab/>
        <w:t>09.07.1990</w:t>
        <w:tab/>
        <w:t>ШАФОРОСТ</w:t>
        <w:tab/>
        <w:t>НІ</w:t>
        <w:tab/>
        <w:t>3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0</w:t>
        <w:tab/>
        <w:t>11370</w:t>
        <w:tab/>
        <w:t>13.08.1990</w:t>
        <w:tab/>
        <w:t>МИЛОСЛАВСЬКА</w:t>
        <w:tab/>
        <w:t>ВГ</w:t>
        <w:tab/>
        <w:t>1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81</w:t>
        <w:tab/>
        <w:t>11377</w:t>
        <w:tab/>
        <w:t>13.08.1990</w:t>
        <w:tab/>
        <w:t>ДЕМ'ЯНЕНКО</w:t>
        <w:tab/>
        <w:t>ТІ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2</w:t>
        <w:tab/>
        <w:t>11381</w:t>
        <w:tab/>
        <w:t>13.08.1990</w:t>
        <w:tab/>
        <w:t>САВЧУК</w:t>
        <w:tab/>
        <w:t>ЛМ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3</w:t>
        <w:tab/>
        <w:t>25284</w:t>
        <w:tab/>
        <w:t>22.08.1990</w:t>
        <w:tab/>
        <w:t>ФІЛІНА</w:t>
        <w:tab/>
        <w:t>ЛМ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4</w:t>
        <w:tab/>
        <w:t>11400</w:t>
        <w:tab/>
        <w:t>27.08.1990</w:t>
        <w:tab/>
        <w:t>ШИПНІВСЬКИЙ</w:t>
        <w:tab/>
        <w:t>ОО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5</w:t>
        <w:tab/>
        <w:t>28418</w:t>
        <w:tab/>
        <w:t>06.09.1990</w:t>
        <w:tab/>
        <w:t>ГЕРАСИМЕНКО</w:t>
        <w:tab/>
        <w:t>МП</w:t>
        <w:tab/>
        <w:t>4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6</w:t>
        <w:tab/>
        <w:t>16121</w:t>
        <w:tab/>
        <w:t>27.11.1990</w:t>
        <w:tab/>
        <w:t>ГОЛЕНКО</w:t>
        <w:tab/>
        <w:t>ТА</w:t>
        <w:tab/>
        <w:t>5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7</w:t>
        <w:tab/>
        <w:t>22463</w:t>
        <w:tab/>
        <w:t>03.12.1990</w:t>
        <w:tab/>
        <w:t>КАТАСОНОВА</w:t>
        <w:tab/>
        <w:t>ЛГ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8</w:t>
        <w:tab/>
        <w:t>27773</w:t>
        <w:tab/>
        <w:t>24.12.1990</w:t>
        <w:tab/>
        <w:t>ЛИСЕНКО</w:t>
        <w:tab/>
        <w:t>ТА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9</w:t>
        <w:tab/>
        <w:t>7951</w:t>
        <w:tab/>
        <w:t>27.12.1990</w:t>
        <w:tab/>
        <w:t>КЕРНЯКЕВИЧ</w:t>
        <w:tab/>
        <w:t>ПІ</w:t>
        <w:tab/>
        <w:t>1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1991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0</w:t>
        <w:tab/>
        <w:t>19170</w:t>
        <w:tab/>
        <w:t>01.01.1991</w:t>
        <w:tab/>
        <w:t>КНИШЕВИЧ</w:t>
        <w:tab/>
        <w:t>ВД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1</w:t>
        <w:tab/>
        <w:t>18261</w:t>
        <w:tab/>
        <w:t>01.01.1991</w:t>
        <w:tab/>
        <w:t>ДМІТРАКОВА</w:t>
        <w:tab/>
        <w:t>ЄІ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2</w:t>
        <w:tab/>
        <w:t>1233</w:t>
        <w:tab/>
        <w:t>01.01.1991</w:t>
        <w:tab/>
        <w:t>НІКОЛАЄНКО</w:t>
        <w:tab/>
        <w:t>ВГ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3</w:t>
        <w:tab/>
        <w:t>11843</w:t>
        <w:tab/>
        <w:t>01.01.1991</w:t>
        <w:tab/>
        <w:t>КОМОНЮК</w:t>
        <w:tab/>
        <w:t>АО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4</w:t>
        <w:tab/>
        <w:t>2082</w:t>
        <w:tab/>
        <w:t>01.01.1991</w:t>
        <w:tab/>
        <w:t>МОСКАЛЕНКО</w:t>
        <w:tab/>
        <w:t>ВФ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5</w:t>
        <w:tab/>
        <w:t>18397</w:t>
        <w:tab/>
        <w:t>01.01.1991</w:t>
        <w:tab/>
        <w:t>ШАХОВЕЦЬ</w:t>
        <w:tab/>
        <w:t>МІ</w:t>
        <w:tab/>
        <w:t>5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6</w:t>
        <w:tab/>
        <w:t>15249А</w:t>
        <w:tab/>
        <w:t>01.01.1991</w:t>
        <w:tab/>
        <w:t>ДОВБИШ</w:t>
        <w:tab/>
        <w:t>В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7</w:t>
        <w:tab/>
        <w:t>18468</w:t>
        <w:tab/>
        <w:t>01.01.1991</w:t>
        <w:tab/>
        <w:t>РУДНИЦЬКИЙ</w:t>
        <w:tab/>
        <w:t>ПБ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8</w:t>
        <w:tab/>
        <w:t>18645</w:t>
        <w:tab/>
        <w:t>01.01.1991</w:t>
        <w:tab/>
        <w:t>ХМІЛЬОВСЬКИЙ</w:t>
        <w:tab/>
        <w:t>СС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9</w:t>
        <w:tab/>
        <w:t>5002</w:t>
        <w:tab/>
        <w:t>01.01.1991</w:t>
        <w:tab/>
        <w:t>МІЩЕНКО</w:t>
        <w:tab/>
        <w:t>ГЯ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0</w:t>
        <w:tab/>
        <w:t>18844</w:t>
        <w:tab/>
        <w:t>01.01.1991</w:t>
        <w:tab/>
        <w:t>ГЕРАСИМЧУК</w:t>
        <w:tab/>
        <w:t>ГГ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1</w:t>
        <w:tab/>
        <w:t>18903</w:t>
        <w:tab/>
        <w:t>01.01.1991</w:t>
        <w:tab/>
        <w:t>СУЯРКО</w:t>
        <w:tab/>
        <w:t>МІ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2</w:t>
        <w:tab/>
        <w:t>18043</w:t>
        <w:tab/>
        <w:t>01.01.1991</w:t>
        <w:tab/>
        <w:t>ЛАЗЕБНИЙ</w:t>
        <w:tab/>
        <w:t>В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3</w:t>
        <w:tab/>
        <w:t>19115</w:t>
        <w:tab/>
        <w:t>01.01.1991</w:t>
        <w:tab/>
        <w:t>ЗАЦІПІЛОВ</w:t>
        <w:tab/>
        <w:t>ММ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4</w:t>
        <w:tab/>
        <w:t>25404</w:t>
        <w:tab/>
        <w:t>01.01.1991</w:t>
        <w:tab/>
        <w:t>ФУРМАН</w:t>
        <w:tab/>
        <w:t>ВІ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5</w:t>
        <w:tab/>
        <w:t>20753</w:t>
        <w:tab/>
        <w:t>01.01.1991</w:t>
        <w:tab/>
        <w:t>СУК</w:t>
        <w:tab/>
        <w:t>ВВ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6</w:t>
        <w:tab/>
        <w:t>19608</w:t>
        <w:tab/>
        <w:t>01.01.1991</w:t>
        <w:tab/>
        <w:t>НЕВОД</w:t>
        <w:tab/>
        <w:t>ВА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7</w:t>
        <w:tab/>
        <w:t>11611</w:t>
        <w:tab/>
        <w:t>14.01.1991</w:t>
        <w:tab/>
        <w:t>ФЕНЧЕНКО</w:t>
        <w:tab/>
        <w:t>ПП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8</w:t>
        <w:tab/>
        <w:t>19663</w:t>
        <w:tab/>
        <w:t>14.01.1991</w:t>
        <w:tab/>
        <w:t>НЕМЕЧКІНА</w:t>
        <w:tab/>
        <w:t>ОМ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109</w:t>
        <w:tab/>
        <w:t>27778</w:t>
        <w:tab/>
        <w:t>24.01.1991</w:t>
        <w:tab/>
        <w:t>ПОЛОЗОВА</w:t>
        <w:tab/>
        <w:t>СО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0</w:t>
        <w:tab/>
        <w:t>4482</w:t>
        <w:tab/>
        <w:t>28.01.1991</w:t>
        <w:tab/>
        <w:t>ТОКАР</w:t>
        <w:tab/>
        <w:t>ВА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1</w:t>
        <w:tab/>
        <w:t>19693</w:t>
        <w:tab/>
        <w:t>25.02.1991</w:t>
        <w:tab/>
        <w:t>КУМАШОВА</w:t>
        <w:tab/>
        <w:t>ВІ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2</w:t>
        <w:tab/>
        <w:t>24620</w:t>
        <w:tab/>
        <w:t>18.03.1991</w:t>
        <w:tab/>
        <w:t>СТАРЖИНСЬКА</w:t>
        <w:tab/>
        <w:t>БС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3</w:t>
        <w:tab/>
        <w:t>11739</w:t>
        <w:tab/>
        <w:t>25.03.1991</w:t>
        <w:tab/>
        <w:t>ВОРОВЧЕНКО</w:t>
        <w:tab/>
        <w:t>АО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114</w:t>
        <w:tab/>
        <w:t>6199Б</w:t>
        <w:tab/>
        <w:t>08.04.1991</w:t>
        <w:tab/>
        <w:t>ГРИЦЕНКО</w:t>
        <w:tab/>
        <w:t>ВІ</w:t>
        <w:tab/>
        <w:t>1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5</w:t>
        <w:tab/>
        <w:t>20826</w:t>
        <w:tab/>
        <w:t>15.04.1991</w:t>
        <w:tab/>
        <w:t>ГНАТОВСЬКА</w:t>
        <w:tab/>
        <w:t>НГ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6</w:t>
        <w:tab/>
        <w:t>19759</w:t>
        <w:tab/>
        <w:t>14.05.1991</w:t>
        <w:tab/>
        <w:t>ЄВЕНКО</w:t>
        <w:tab/>
        <w:t>МЮ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7</w:t>
        <w:tab/>
        <w:t>23689</w:t>
        <w:tab/>
        <w:t>23.05.1991</w:t>
        <w:tab/>
        <w:t>БАРАНОВА</w:t>
        <w:tab/>
        <w:t>Л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8</w:t>
        <w:tab/>
        <w:t>23061</w:t>
        <w:tab/>
        <w:t>03.06.1991</w:t>
        <w:tab/>
        <w:t>ЖЕЖЕРУН</w:t>
        <w:tab/>
        <w:t>З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119</w:t>
        <w:tab/>
        <w:t>14711</w:t>
        <w:tab/>
        <w:t>10.06.1991</w:t>
        <w:tab/>
        <w:t>МАТАШ</w:t>
        <w:tab/>
        <w:t>Л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0</w:t>
        <w:tab/>
        <w:t>11958</w:t>
        <w:tab/>
        <w:t>10.06.1991</w:t>
        <w:tab/>
        <w:t>МЕДИНСЬКА</w:t>
        <w:tab/>
        <w:t>НГ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1</w:t>
        <w:tab/>
        <w:t>19810</w:t>
        <w:tab/>
        <w:t>11.06.1991</w:t>
        <w:tab/>
        <w:t>КУЗНЕЦЬ</w:t>
        <w:tab/>
        <w:t>ВФ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2</w:t>
        <w:tab/>
        <w:t>30256</w:t>
        <w:tab/>
        <w:t>13.06.1991</w:t>
        <w:tab/>
        <w:t>ТУРЧЕНЮК</w:t>
        <w:tab/>
        <w:t>ЛК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3</w:t>
        <w:tab/>
        <w:t>20795</w:t>
        <w:tab/>
        <w:t>24.06.1991</w:t>
        <w:tab/>
        <w:t>ЗУБКО</w:t>
        <w:tab/>
        <w:t>МІ</w:t>
        <w:tab/>
        <w:t>9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4</w:t>
        <w:tab/>
        <w:t>19922</w:t>
        <w:tab/>
        <w:t>09.07.1991</w:t>
        <w:tab/>
        <w:t>ЗІНЧЕНКО</w:t>
        <w:tab/>
        <w:t>ВВ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5</w:t>
        <w:tab/>
        <w:t>19937</w:t>
        <w:tab/>
        <w:t>09.07.1991</w:t>
        <w:tab/>
        <w:t>ХИЖНЯК</w:t>
        <w:tab/>
        <w:t>ПП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6</w:t>
        <w:tab/>
        <w:t>19955</w:t>
        <w:tab/>
        <w:t>09.07.1991</w:t>
        <w:tab/>
        <w:t>МАЗНА</w:t>
        <w:tab/>
        <w:t>ЛМ</w:t>
        <w:tab/>
        <w:t>2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7</w:t>
        <w:tab/>
        <w:t>19964А</w:t>
        <w:tab/>
        <w:t>09.07.1991</w:t>
        <w:tab/>
        <w:t>ПОЛИЦЯК</w:t>
        <w:tab/>
        <w:t>ВФ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8</w:t>
        <w:tab/>
        <w:t>12060</w:t>
        <w:tab/>
        <w:t>17.07.1991</w:t>
        <w:tab/>
        <w:t>КРИВУЛЯ</w:t>
        <w:tab/>
        <w:t>ММ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129</w:t>
        <w:tab/>
        <w:t>12092</w:t>
        <w:tab/>
        <w:t>17.07.1991</w:t>
        <w:tab/>
        <w:t>ГОВОРУХІН</w:t>
        <w:tab/>
        <w:t>ВІ</w:t>
        <w:tab/>
        <w:t>4</w:t>
        <w:tab/>
        <w:t>хвор. кат. 41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0</w:t>
        <w:tab/>
        <w:t>20191</w:t>
        <w:tab/>
        <w:t>22.07.1991</w:t>
        <w:tab/>
        <w:t>ЖДЕК</w:t>
        <w:tab/>
        <w:t>НГ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1</w:t>
        <w:tab/>
        <w:t>12219</w:t>
        <w:tab/>
        <w:t>26.08.1991</w:t>
        <w:tab/>
        <w:t>ГЕРАСИМЕНКО</w:t>
        <w:tab/>
        <w:t>АЛ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2</w:t>
        <w:tab/>
        <w:t>12223А</w:t>
        <w:tab/>
        <w:t>26.08.1991</w:t>
        <w:tab/>
        <w:t>СЛЮСАРЕНКО</w:t>
        <w:tab/>
        <w:t>ВГ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3</w:t>
        <w:tab/>
        <w:t>12264</w:t>
        <w:tab/>
        <w:t>26.08.1991</w:t>
        <w:tab/>
        <w:t>КУРІШЕВА</w:t>
        <w:tab/>
        <w:t>НА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4</w:t>
        <w:tab/>
        <w:t>12397</w:t>
        <w:tab/>
        <w:t>09.09.1991</w:t>
        <w:tab/>
        <w:t>БУТЕНКО</w:t>
        <w:tab/>
        <w:t>СМ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5</w:t>
        <w:tab/>
        <w:t>12441</w:t>
        <w:tab/>
        <w:t>09.09.1991</w:t>
        <w:tab/>
        <w:t>ХОМЕНКО</w:t>
        <w:tab/>
        <w:t>ЄН</w:t>
        <w:tab/>
        <w:t>3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6</w:t>
        <w:tab/>
        <w:t>20061</w:t>
        <w:tab/>
        <w:t>09.09.1991</w:t>
        <w:tab/>
        <w:t>ПОПОВ</w:t>
        <w:tab/>
        <w:t>ОВ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7</w:t>
        <w:tab/>
        <w:t>20074</w:t>
        <w:tab/>
        <w:t>09.09.1991</w:t>
        <w:tab/>
        <w:t>СЕРГЕЄВА</w:t>
        <w:tab/>
        <w:t>ОЛ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8</w:t>
        <w:tab/>
        <w:t>20089</w:t>
        <w:tab/>
        <w:t>09.09.1991</w:t>
        <w:tab/>
        <w:t>БОЙЧУК</w:t>
        <w:tab/>
        <w:t>ВІ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9</w:t>
        <w:tab/>
        <w:t>20093</w:t>
        <w:tab/>
        <w:t>09.09.1991</w:t>
        <w:tab/>
        <w:t>ДЯЧЕНКО</w:t>
        <w:tab/>
        <w:t>ВГ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0</w:t>
        <w:tab/>
        <w:t>20118</w:t>
        <w:tab/>
        <w:t>09.09.1991</w:t>
        <w:tab/>
        <w:t>МУРАВЙОВ</w:t>
        <w:tab/>
        <w:t>ЮП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1</w:t>
        <w:tab/>
        <w:t>20122</w:t>
        <w:tab/>
        <w:t>09.09.1991</w:t>
        <w:tab/>
        <w:t>ЗАДОЯ</w:t>
        <w:tab/>
        <w:t>АМ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2</w:t>
        <w:tab/>
        <w:t>23073</w:t>
        <w:tab/>
        <w:t>12.09.1991</w:t>
        <w:tab/>
        <w:t>БЕЗУГЛИЙ</w:t>
        <w:tab/>
        <w:t>МП</w:t>
        <w:tab/>
        <w:t>3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3</w:t>
        <w:tab/>
        <w:t>25155</w:t>
        <w:tab/>
        <w:t>13.09.1991</w:t>
        <w:tab/>
        <w:t>ЧИГРИН</w:t>
        <w:tab/>
        <w:t>ОГ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4</w:t>
        <w:tab/>
        <w:t>20183</w:t>
        <w:tab/>
        <w:t>23.09.1991</w:t>
        <w:tab/>
        <w:t>ХМАРСЬКИЙ</w:t>
        <w:tab/>
        <w:t>В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5</w:t>
        <w:tab/>
        <w:t>17574</w:t>
        <w:tab/>
        <w:t>25.09.1991</w:t>
        <w:tab/>
        <w:t>КИХТЕНКО</w:t>
        <w:tab/>
        <w:t>ЛО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6</w:t>
        <w:tab/>
        <w:t>16272</w:t>
        <w:tab/>
        <w:t>26.09.1991</w:t>
        <w:tab/>
        <w:t>ВОРОНІНА</w:t>
        <w:tab/>
        <w:t>ГІ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7</w:t>
        <w:tab/>
        <w:t>12594А</w:t>
        <w:tab/>
        <w:t>30.09.1991</w:t>
        <w:tab/>
        <w:t>ПОЗДНЯКОВА</w:t>
        <w:tab/>
        <w:t>ВІ</w:t>
        <w:tab/>
        <w:t>3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8</w:t>
        <w:tab/>
        <w:t>20211</w:t>
        <w:tab/>
        <w:t>14.10.1991</w:t>
        <w:tab/>
        <w:t>ОДАРЧЕНКО</w:t>
        <w:tab/>
        <w:t>СМ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9</w:t>
        <w:tab/>
        <w:t>20253</w:t>
        <w:tab/>
        <w:t>28.10.1991</w:t>
        <w:tab/>
        <w:t>ГОВЯДОВ</w:t>
        <w:tab/>
        <w:t>М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0</w:t>
        <w:tab/>
        <w:t>20270</w:t>
        <w:tab/>
        <w:t>28.10.1991</w:t>
        <w:tab/>
        <w:t>ПОБЕЛЬОНИЙ</w:t>
        <w:tab/>
        <w:t>ЛС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1</w:t>
        <w:tab/>
        <w:t>20284</w:t>
        <w:tab/>
        <w:t>28.10.1991</w:t>
        <w:tab/>
        <w:t>ГУМЕНЮК</w:t>
        <w:tab/>
        <w:t>АП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2</w:t>
        <w:tab/>
        <w:t>20708</w:t>
        <w:tab/>
        <w:t>28.10.1991</w:t>
        <w:tab/>
        <w:t>АЛЄКСЄЄНКО</w:t>
        <w:tab/>
        <w:t>ОА</w:t>
        <w:tab/>
        <w:t>7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3</w:t>
        <w:tab/>
        <w:t>30914</w:t>
        <w:tab/>
        <w:t>29.10.1991</w:t>
        <w:tab/>
        <w:t>КОРЖ</w:t>
        <w:tab/>
        <w:t>ОМ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4</w:t>
        <w:tab/>
        <w:t>20319</w:t>
        <w:tab/>
        <w:t>11.11.1991</w:t>
        <w:tab/>
        <w:t>МИТКЕВИЧ</w:t>
        <w:tab/>
        <w:t>ГВ</w:t>
        <w:tab/>
        <w:t>5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5</w:t>
        <w:tab/>
        <w:t>20323</w:t>
        <w:tab/>
        <w:t>11.11.1991</w:t>
        <w:tab/>
        <w:t>КОРДІЯКА</w:t>
        <w:tab/>
        <w:t>ГР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6</w:t>
        <w:tab/>
        <w:t>20328</w:t>
        <w:tab/>
        <w:t>11.11.1991</w:t>
        <w:tab/>
        <w:t>ГАМАЙ</w:t>
        <w:tab/>
        <w:t>РВ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7</w:t>
        <w:tab/>
        <w:t>11358</w:t>
        <w:tab/>
        <w:t>18.11.1991</w:t>
        <w:tab/>
        <w:t>ПОПОВИЧ</w:t>
        <w:tab/>
        <w:t>ВБ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8</w:t>
        <w:tab/>
        <w:t>12782А</w:t>
        <w:tab/>
        <w:t>18.11.1991</w:t>
        <w:tab/>
        <w:t>ЩЕРБИНА</w:t>
        <w:tab/>
        <w:t>ОВ</w:t>
        <w:tab/>
        <w:t>3</w:t>
        <w:tab/>
        <w:t>ос.з інв.в/с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9</w:t>
        <w:tab/>
        <w:t>12777</w:t>
        <w:tab/>
        <w:t>18.11.1991</w:t>
        <w:tab/>
        <w:t>ТЕРЕЩЕНКО</w:t>
        <w:tab/>
        <w:t>ОВ</w:t>
        <w:tab/>
        <w:t>3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0</w:t>
        <w:tab/>
        <w:t>31850</w:t>
        <w:tab/>
        <w:t>26.11.1991</w:t>
        <w:tab/>
        <w:t>НІКУЛІН</w:t>
        <w:tab/>
        <w:t>ВІ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1</w:t>
        <w:tab/>
        <w:t>20382</w:t>
        <w:tab/>
        <w:t>26.11.1991</w:t>
        <w:tab/>
        <w:t>ГАЄВСЬКИЙ</w:t>
        <w:tab/>
        <w:t>ВЯ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2</w:t>
        <w:tab/>
        <w:t>24198</w:t>
        <w:tab/>
        <w:t>05.12.1991</w:t>
        <w:tab/>
        <w:t>БІДНА</w:t>
        <w:tab/>
        <w:t>МВ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3</w:t>
        <w:tab/>
        <w:t>20409</w:t>
        <w:tab/>
        <w:t>09.12.1991</w:t>
        <w:tab/>
        <w:t>ЗАХАРЕНКО</w:t>
        <w:tab/>
        <w:t>СМ</w:t>
        <w:tab/>
        <w:t>5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4</w:t>
        <w:tab/>
        <w:t>20418</w:t>
        <w:tab/>
        <w:t>09.12.1991</w:t>
        <w:tab/>
        <w:t>КУЛИК</w:t>
        <w:tab/>
        <w:t>СГ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5</w:t>
        <w:tab/>
        <w:t>20445</w:t>
        <w:tab/>
        <w:t>09.12.1991</w:t>
        <w:tab/>
        <w:t>КУЗЬМЕНКО</w:t>
        <w:tab/>
        <w:t>ВІ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6</w:t>
        <w:tab/>
        <w:t>20455</w:t>
        <w:tab/>
        <w:t>09.12.1991</w:t>
        <w:tab/>
        <w:t>КУНТИШ</w:t>
        <w:tab/>
        <w:t>СО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7</w:t>
        <w:tab/>
        <w:t>20469</w:t>
        <w:tab/>
        <w:t>09.12.1991</w:t>
        <w:tab/>
        <w:t>ПИЛОВА</w:t>
        <w:tab/>
        <w:t>ІС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8</w:t>
        <w:tab/>
        <w:t>20486</w:t>
        <w:tab/>
        <w:t>09.12.1991</w:t>
        <w:tab/>
        <w:t>ВОРОБЕЙ</w:t>
        <w:tab/>
        <w:t>МА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9</w:t>
        <w:tab/>
        <w:t>28546</w:t>
        <w:tab/>
        <w:t>12.12.1991</w:t>
        <w:tab/>
        <w:t>ТАЛАН</w:t>
        <w:tab/>
        <w:t>МА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0</w:t>
        <w:tab/>
        <w:t>12978</w:t>
        <w:tab/>
        <w:t>16.12.1991</w:t>
        <w:tab/>
        <w:t>СОЛОШЕНКО</w:t>
        <w:tab/>
        <w:t>ОГ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1</w:t>
        <w:tab/>
        <w:t>12994</w:t>
        <w:tab/>
        <w:t>16.12.1991</w:t>
        <w:tab/>
        <w:t>ТКАЧЕНКО</w:t>
        <w:tab/>
        <w:t>ГД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2</w:t>
        <w:tab/>
        <w:t>13047</w:t>
        <w:tab/>
        <w:t>16.12.1991</w:t>
        <w:tab/>
        <w:t>ВАСИЛЕЦЬ</w:t>
        <w:tab/>
        <w:t>ОО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3</w:t>
        <w:tab/>
        <w:t>27548</w:t>
        <w:tab/>
        <w:t>23.12.1991</w:t>
        <w:tab/>
        <w:t>БОРИСЕНКО</w:t>
        <w:tab/>
        <w:t>СІ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4</w:t>
        <w:tab/>
        <w:t>17853</w:t>
        <w:tab/>
        <w:t>27.12.1991</w:t>
        <w:tab/>
        <w:t>УЗВАРИК</w:t>
        <w:tab/>
        <w:t>КФ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199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5</w:t>
        <w:tab/>
        <w:t>20502</w:t>
        <w:tab/>
        <w:t>13.01.1992</w:t>
        <w:tab/>
        <w:t>НІКОНОВ</w:t>
        <w:tab/>
        <w:t>МД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6</w:t>
        <w:tab/>
        <w:t>20522</w:t>
        <w:tab/>
        <w:t>13.01.1992</w:t>
        <w:tab/>
        <w:t>ГРАДЗІОН</w:t>
        <w:tab/>
        <w:t>ВП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7</w:t>
        <w:tab/>
        <w:t>30289</w:t>
        <w:tab/>
        <w:t>16.01.1992</w:t>
        <w:tab/>
        <w:t>ВЕРЕМЧУК</w:t>
        <w:tab/>
        <w:t>СС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8</w:t>
        <w:tab/>
        <w:t>20575</w:t>
        <w:tab/>
        <w:t>27.01.1992</w:t>
        <w:tab/>
        <w:t>БЕЗДУШНИЙ</w:t>
        <w:tab/>
        <w:t>МП</w:t>
        <w:tab/>
        <w:t>6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9</w:t>
        <w:tab/>
        <w:t>30062</w:t>
        <w:tab/>
        <w:t>30.01.1992</w:t>
        <w:tab/>
        <w:t>ГУЗЕНКО</w:t>
        <w:tab/>
        <w:t>ЛО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0</w:t>
        <w:tab/>
        <w:t>13125</w:t>
        <w:tab/>
        <w:t>10.02.1992</w:t>
        <w:tab/>
        <w:t>БАКАТІНА</w:t>
        <w:tab/>
        <w:t>ГМ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1</w:t>
        <w:tab/>
        <w:t>13146</w:t>
        <w:tab/>
        <w:t>10.02.1992</w:t>
        <w:tab/>
        <w:t>ФАЙНИЦЬКА</w:t>
        <w:tab/>
        <w:t>НІ</w:t>
        <w:tab/>
        <w:t>3</w:t>
        <w:tab/>
        <w:t>хвор. кат. 39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2</w:t>
        <w:tab/>
        <w:t>13172</w:t>
        <w:tab/>
        <w:t>10.02.1992</w:t>
        <w:tab/>
        <w:t>НЕВГАД</w:t>
        <w:tab/>
        <w:t>ВІ</w:t>
        <w:tab/>
        <w:t>6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3</w:t>
        <w:tab/>
        <w:t>20596</w:t>
        <w:tab/>
        <w:t>10.02.1992</w:t>
        <w:tab/>
        <w:t>КОВАЛЬ</w:t>
        <w:tab/>
        <w:t>ЮВ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4</w:t>
        <w:tab/>
        <w:t>27839</w:t>
        <w:tab/>
        <w:t>10.02.1992</w:t>
        <w:tab/>
        <w:t>ТАРАДАЙКО</w:t>
        <w:tab/>
        <w:t>МІ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5</w:t>
        <w:tab/>
        <w:t>13234</w:t>
        <w:tab/>
        <w:t>24.02.1992</w:t>
        <w:tab/>
        <w:t>ТИШКЕВИЧ</w:t>
        <w:tab/>
        <w:t>СА</w:t>
        <w:tab/>
        <w:t>5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6</w:t>
        <w:tab/>
        <w:t>13262</w:t>
        <w:tab/>
        <w:t>24.02.1992</w:t>
        <w:tab/>
        <w:t>ОПАНАСІВ</w:t>
        <w:tab/>
        <w:t>ГП</w:t>
        <w:tab/>
        <w:t>5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7</w:t>
        <w:tab/>
        <w:t>20621</w:t>
        <w:tab/>
        <w:t>24.02.1992</w:t>
        <w:tab/>
        <w:t>ПРОНЬ</w:t>
        <w:tab/>
        <w:t>АА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8</w:t>
        <w:tab/>
        <w:t>20625</w:t>
        <w:tab/>
        <w:t>24.02.1992</w:t>
        <w:tab/>
        <w:t>МАЙБОРОДА</w:t>
        <w:tab/>
        <w:t>ВП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9</w:t>
        <w:tab/>
        <w:t>13279</w:t>
        <w:tab/>
        <w:t>02.03.1992</w:t>
        <w:tab/>
        <w:t>КРИВОВ'ЯЗ</w:t>
        <w:tab/>
        <w:t>ІМ</w:t>
        <w:tab/>
        <w:t>5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0</w:t>
        <w:tab/>
        <w:t>13300</w:t>
        <w:tab/>
        <w:t>16.03.1992</w:t>
        <w:tab/>
        <w:t>БІЛЬМАК</w:t>
        <w:tab/>
        <w:t>Н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1</w:t>
        <w:tab/>
        <w:t>13311А</w:t>
        <w:tab/>
        <w:t>16.03.1992</w:t>
        <w:tab/>
        <w:t>СТОГНІЙ</w:t>
        <w:tab/>
        <w:t>Ю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2</w:t>
        <w:tab/>
        <w:t>13391</w:t>
        <w:tab/>
        <w:t>16.03.1992</w:t>
        <w:tab/>
        <w:t>БАРЛАДИНЮК</w:t>
        <w:tab/>
        <w:t>ІТ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3</w:t>
        <w:tab/>
        <w:t>20664</w:t>
        <w:tab/>
        <w:t>16.03.1992</w:t>
        <w:tab/>
        <w:t>КАРПЕНКО</w:t>
        <w:tab/>
        <w:t>МІ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4</w:t>
        <w:tab/>
        <w:t>20694</w:t>
        <w:tab/>
        <w:t>30.03.1992</w:t>
        <w:tab/>
        <w:t>КОВАЛЕНКО</w:t>
        <w:tab/>
        <w:t>С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5</w:t>
        <w:tab/>
        <w:t>13498</w:t>
        <w:tab/>
        <w:t>10.04.1992</w:t>
        <w:tab/>
        <w:t>ПАВЛЮК</w:t>
        <w:tab/>
        <w:t>ІІ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6</w:t>
        <w:tab/>
        <w:t>13524</w:t>
        <w:tab/>
        <w:t>10.04.1992</w:t>
        <w:tab/>
        <w:t>ТИМОФЕЄВА</w:t>
        <w:tab/>
        <w:t>ЗО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7</w:t>
        <w:tab/>
        <w:t>13531</w:t>
        <w:tab/>
        <w:t>10.04.1992</w:t>
        <w:tab/>
        <w:t>ПРОКОПЕНКО</w:t>
        <w:tab/>
        <w:t>ВП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8</w:t>
        <w:tab/>
        <w:t>13532А</w:t>
        <w:tab/>
        <w:t>10.04.1992</w:t>
        <w:tab/>
        <w:t>ЗЛОБІН</w:t>
        <w:tab/>
        <w:t>ОВ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9</w:t>
        <w:tab/>
        <w:t>31292</w:t>
        <w:tab/>
        <w:t>13.04.1992</w:t>
        <w:tab/>
        <w:t>МИСЬКО</w:t>
        <w:tab/>
        <w:t>ІГ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0</w:t>
        <w:tab/>
        <w:t>20761</w:t>
        <w:tab/>
        <w:t>11.05.1992</w:t>
        <w:tab/>
        <w:t>ШЕПТИЦЬКИЙ</w:t>
        <w:tab/>
        <w:t>ОО</w:t>
        <w:tab/>
        <w:t>3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1</w:t>
        <w:tab/>
        <w:t>20764</w:t>
        <w:tab/>
        <w:t>11.05.1992</w:t>
        <w:tab/>
        <w:t>ПАВЛОВА</w:t>
        <w:tab/>
        <w:t>ВМ</w:t>
        <w:tab/>
        <w:t>3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2</w:t>
        <w:tab/>
        <w:t>20781</w:t>
        <w:tab/>
        <w:t>11.05.1992</w:t>
        <w:tab/>
        <w:t>ОСТАПЧУК</w:t>
        <w:tab/>
        <w:t>НС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3</w:t>
        <w:tab/>
        <w:t>11115</w:t>
        <w:tab/>
        <w:t>14.05.1992</w:t>
        <w:tab/>
        <w:t>ГАЙДУК</w:t>
        <w:tab/>
        <w:t>ЛМ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4</w:t>
        <w:tab/>
        <w:t>13548</w:t>
        <w:tab/>
        <w:t>15.05.1992</w:t>
        <w:tab/>
        <w:t>САЛАБУТІНА</w:t>
        <w:tab/>
        <w:t>ТЙ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5</w:t>
        <w:tab/>
        <w:t>29121</w:t>
        <w:tab/>
        <w:t>22.05.1992</w:t>
        <w:tab/>
        <w:t>САВЧЕНКО</w:t>
        <w:tab/>
        <w:t>ЛФ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6</w:t>
        <w:tab/>
        <w:t>18571</w:t>
        <w:tab/>
        <w:t>25.05.1992</w:t>
        <w:tab/>
        <w:t>ПАНКРАТОВА</w:t>
        <w:tab/>
        <w:t>НА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7</w:t>
        <w:tab/>
        <w:t>19143</w:t>
        <w:tab/>
        <w:t>25.05.1992</w:t>
        <w:tab/>
        <w:t>ПАВЛЕНКО</w:t>
        <w:tab/>
        <w:t>ЛВ</w:t>
        <w:tab/>
        <w:t>4</w:t>
        <w:tab/>
        <w:t>хвор. кат. 41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8</w:t>
        <w:tab/>
        <w:t>20789</w:t>
        <w:tab/>
        <w:t>25.05.1992</w:t>
        <w:tab/>
        <w:t>ІЗБЕНКО</w:t>
        <w:tab/>
        <w:t>І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9</w:t>
        <w:tab/>
        <w:t>27837</w:t>
        <w:tab/>
        <w:t>26.05.1992</w:t>
        <w:tab/>
        <w:t>КРИВУНЕЦЬ</w:t>
        <w:tab/>
        <w:t>ВВ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0</w:t>
        <w:tab/>
        <w:t>25087</w:t>
        <w:tab/>
        <w:t>12.06.1992</w:t>
        <w:tab/>
        <w:t>МАШТАЛЕР</w:t>
        <w:tab/>
        <w:t>ГМ</w:t>
        <w:tab/>
        <w:t>5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1</w:t>
        <w:tab/>
        <w:t>13684Б</w:t>
        <w:tab/>
        <w:t>15.06.1992</w:t>
        <w:tab/>
        <w:t>КОЦАРЕВА</w:t>
        <w:tab/>
        <w:t>ЛВ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2</w:t>
        <w:tab/>
        <w:t>13729</w:t>
        <w:tab/>
        <w:t>03.07.1992</w:t>
        <w:tab/>
        <w:t>КУЧЕРЕНКО</w:t>
        <w:tab/>
        <w:t>ОВ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3</w:t>
        <w:tab/>
        <w:t>27968</w:t>
        <w:tab/>
        <w:t>13.08.1992</w:t>
        <w:tab/>
        <w:t>ГОНЧАР</w:t>
        <w:tab/>
        <w:t>ЛА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4</w:t>
        <w:tab/>
        <w:t>13764</w:t>
        <w:tab/>
        <w:t>17.08.1992</w:t>
        <w:tab/>
        <w:t>ЗАХАРОВА</w:t>
        <w:tab/>
        <w:t>Т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5</w:t>
        <w:tab/>
        <w:t>20925</w:t>
        <w:tab/>
        <w:t>28.08.1992</w:t>
        <w:tab/>
        <w:t>ЕЙСМОНТ</w:t>
        <w:tab/>
        <w:t>АВ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6</w:t>
        <w:tab/>
        <w:t>13824А</w:t>
        <w:tab/>
        <w:t>02.09.1992</w:t>
        <w:tab/>
        <w:t>ГАЙСИН</w:t>
        <w:tab/>
        <w:t>С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7</w:t>
        <w:tab/>
        <w:t>20947</w:t>
        <w:tab/>
        <w:t>15.09.1992</w:t>
        <w:tab/>
        <w:t>ЖЕВАГА</w:t>
        <w:tab/>
        <w:t>ЛО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8</w:t>
        <w:tab/>
        <w:t>24627</w:t>
        <w:tab/>
        <w:t>21.09.1992</w:t>
        <w:tab/>
        <w:t>КОРОЛЬ</w:t>
        <w:tab/>
        <w:t>А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219</w:t>
        <w:tab/>
        <w:t>8815</w:t>
        <w:tab/>
        <w:t>28.09.1992</w:t>
        <w:tab/>
        <w:t>ВОРОНОВА</w:t>
        <w:tab/>
        <w:t>ЄВ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0</w:t>
        <w:tab/>
        <w:t>3000В</w:t>
        <w:tab/>
        <w:t>28.09.1992</w:t>
        <w:tab/>
        <w:t>ІВАНОВА</w:t>
        <w:tab/>
        <w:t>ПМ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1</w:t>
        <w:tab/>
        <w:t>24240</w:t>
        <w:tab/>
        <w:t>09.11.1992</w:t>
        <w:tab/>
        <w:t>ЛАВРЕНЮК</w:t>
        <w:tab/>
        <w:t>ПД</w:t>
        <w:tab/>
        <w:t>1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2</w:t>
        <w:tab/>
        <w:t>21036</w:t>
        <w:tab/>
        <w:t>24.11.1992</w:t>
        <w:tab/>
        <w:t>МУЛЯРЕНКО</w:t>
        <w:tab/>
        <w:t>СВ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3</w:t>
        <w:tab/>
        <w:t>27932</w:t>
        <w:tab/>
        <w:t>25.11.1992</w:t>
        <w:tab/>
        <w:t>КОВТУН</w:t>
        <w:tab/>
        <w:t>ЗО</w:t>
        <w:tab/>
        <w:t>5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4</w:t>
        <w:tab/>
        <w:t>21048</w:t>
        <w:tab/>
        <w:t>08.12.1992</w:t>
        <w:tab/>
        <w:t>ОЦАЛЮК</w:t>
        <w:tab/>
        <w:t>МВ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5</w:t>
        <w:tab/>
        <w:t>23008</w:t>
        <w:tab/>
        <w:t>11.12.1992</w:t>
        <w:tab/>
        <w:t>КУРАНДА</w:t>
        <w:tab/>
        <w:t>ІІ</w:t>
        <w:tab/>
        <w:t>7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6</w:t>
        <w:tab/>
        <w:t>21080</w:t>
        <w:tab/>
        <w:t>18.12.1992</w:t>
        <w:tab/>
        <w:t>КРАВЕЦЬ</w:t>
        <w:tab/>
        <w:t>ЛІ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7</w:t>
        <w:tab/>
        <w:t>21082</w:t>
        <w:tab/>
        <w:t>18.12.1992</w:t>
        <w:tab/>
        <w:t>ЮРЧЕНКО</w:t>
        <w:tab/>
        <w:t>ОС</w:t>
        <w:tab/>
        <w:t>3</w:t>
        <w:tab/>
        <w:t>пенсіонери М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8</w:t>
        <w:tab/>
        <w:t>21093</w:t>
        <w:tab/>
        <w:t>18.12.1992</w:t>
        <w:tab/>
        <w:t>ГОШКО</w:t>
        <w:tab/>
        <w:t>МВ</w:t>
        <w:tab/>
        <w:t>1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229</w:t>
        <w:tab/>
        <w:t>14103</w:t>
        <w:tab/>
        <w:t>25.12.1992</w:t>
        <w:tab/>
        <w:t>ПАНКЕВИЧ</w:t>
        <w:tab/>
        <w:t>ВГ</w:t>
        <w:tab/>
        <w:t>3</w:t>
        <w:tab/>
        <w:t>пенсіонери М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199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0</w:t>
        <w:tab/>
        <w:t>14156</w:t>
        <w:tab/>
        <w:t>01.02.1993</w:t>
        <w:tab/>
        <w:t>САУЛЯК</w:t>
        <w:tab/>
        <w:t>ОЛ</w:t>
        <w:tab/>
        <w:t>3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1</w:t>
        <w:tab/>
        <w:t>14127А</w:t>
        <w:tab/>
        <w:t>08.02.1993</w:t>
        <w:tab/>
        <w:t>КОСОВ</w:t>
        <w:tab/>
        <w:t>ВВ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2</w:t>
        <w:tab/>
        <w:t>14145</w:t>
        <w:tab/>
        <w:t>08.02.1993</w:t>
        <w:tab/>
        <w:t>МЯГКИЙ</w:t>
        <w:tab/>
        <w:t>МВ</w:t>
        <w:tab/>
        <w:t>1</w:t>
        <w:tab/>
        <w:t>пенсіонери М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3</w:t>
        <w:tab/>
        <w:t>14152</w:t>
        <w:tab/>
        <w:t>08.02.1993</w:t>
        <w:tab/>
        <w:t>ЛИСОВЕЦЬ</w:t>
        <w:tab/>
        <w:t>Г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4</w:t>
        <w:tab/>
        <w:t>14185</w:t>
        <w:tab/>
        <w:t>26.02.1993</w:t>
        <w:tab/>
        <w:t>ОСТРОВСЬКИЙ</w:t>
        <w:tab/>
        <w:t>АС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5</w:t>
        <w:tab/>
        <w:t>11685</w:t>
        <w:tab/>
        <w:t>18.03.1993</w:t>
        <w:tab/>
        <w:t>ГРУШКА</w:t>
        <w:tab/>
        <w:t>ВП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6</w:t>
        <w:tab/>
        <w:t>26139</w:t>
        <w:tab/>
        <w:t>25.03.1993</w:t>
        <w:tab/>
        <w:t>КАЧАНОВСЬКА</w:t>
        <w:tab/>
        <w:t>В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7</w:t>
        <w:tab/>
        <w:t>14241А</w:t>
        <w:tab/>
        <w:t>25.03.1993</w:t>
        <w:tab/>
        <w:t>СІРИЙ</w:t>
        <w:tab/>
        <w:t>АГ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8</w:t>
        <w:tab/>
        <w:t>14249</w:t>
        <w:tab/>
        <w:t>25.03.1993</w:t>
        <w:tab/>
        <w:t>КОБИЛЯНСЬКИЙ</w:t>
        <w:tab/>
        <w:t>ОГ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9</w:t>
        <w:tab/>
        <w:t>14263</w:t>
        <w:tab/>
        <w:t>25.03.1993</w:t>
        <w:tab/>
        <w:t>КОЛІСНИК</w:t>
        <w:tab/>
        <w:t>МО</w:t>
        <w:tab/>
        <w:t>4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0</w:t>
        <w:tab/>
        <w:t>14286</w:t>
        <w:tab/>
        <w:t>08.04.1993</w:t>
        <w:tab/>
        <w:t>КРАВЧУК</w:t>
        <w:tab/>
        <w:t>ВП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1</w:t>
        <w:tab/>
        <w:t>14302</w:t>
        <w:tab/>
        <w:t>08.04.1993</w:t>
        <w:tab/>
        <w:t>НАКОНЕШНИЙ</w:t>
        <w:tab/>
        <w:t>ІІ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2</w:t>
        <w:tab/>
        <w:t>27682</w:t>
        <w:tab/>
        <w:t>19.04.1993</w:t>
        <w:tab/>
        <w:t>ШУПІК</w:t>
        <w:tab/>
        <w:t>АГ</w:t>
        <w:tab/>
        <w:t>1</w:t>
        <w:tab/>
        <w:t>хвор. кат. 44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3</w:t>
        <w:tab/>
        <w:t>21256</w:t>
        <w:tab/>
        <w:t>28.04.1993</w:t>
        <w:tab/>
        <w:t>АНДРЕЄВА</w:t>
        <w:tab/>
        <w:t>ЛП</w:t>
        <w:tab/>
        <w:t>7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4</w:t>
        <w:tab/>
        <w:t>30327</w:t>
        <w:tab/>
        <w:t>13.05.1993</w:t>
        <w:tab/>
        <w:t>КУТОВА</w:t>
        <w:tab/>
        <w:t>ОІ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5</w:t>
        <w:tab/>
        <w:t>14385</w:t>
        <w:tab/>
        <w:t>08.06.1993</w:t>
        <w:tab/>
        <w:t>МАРКЄЄВ</w:t>
        <w:tab/>
        <w:t>ІА</w:t>
        <w:tab/>
        <w:t>3</w:t>
        <w:tab/>
        <w:t>пенсіонери М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6</w:t>
        <w:tab/>
        <w:t>14398</w:t>
        <w:tab/>
        <w:t>08.06.1993</w:t>
        <w:tab/>
        <w:t>СКУРАТОВСЬКА</w:t>
        <w:tab/>
        <w:t>СВ</w:t>
        <w:tab/>
        <w:t>10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7</w:t>
        <w:tab/>
        <w:t>14456</w:t>
        <w:tab/>
        <w:t>30.06.1993</w:t>
        <w:tab/>
        <w:t>ШЕВЧЕНКО</w:t>
        <w:tab/>
        <w:t>С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248</w:t>
        <w:tab/>
        <w:t>26140</w:t>
        <w:tab/>
        <w:t>13.07.1993</w:t>
        <w:tab/>
        <w:t>ПАНЧУК</w:t>
        <w:tab/>
        <w:t>СЛ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9</w:t>
        <w:tab/>
        <w:t>21364</w:t>
        <w:tab/>
        <w:t>28.07.1993</w:t>
        <w:tab/>
        <w:t>ВИСКРЕБЦОВ</w:t>
        <w:tab/>
        <w:t>ЕІ</w:t>
        <w:tab/>
        <w:t>3</w:t>
        <w:tab/>
        <w:t>пенсіонери М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0</w:t>
        <w:tab/>
        <w:t>14498</w:t>
        <w:tab/>
        <w:t>29.07.1993</w:t>
        <w:tab/>
        <w:t>СОЛОВОВ</w:t>
        <w:tab/>
        <w:t>СВ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1</w:t>
        <w:tab/>
        <w:t>14555</w:t>
        <w:tab/>
        <w:t>02.09.1993</w:t>
        <w:tab/>
        <w:t>БУКІНА</w:t>
        <w:tab/>
        <w:t>ТП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2</w:t>
        <w:tab/>
        <w:t>14565</w:t>
        <w:tab/>
        <w:t>02.09.1993</w:t>
        <w:tab/>
        <w:t>МАКАРЕНКО</w:t>
        <w:tab/>
        <w:t>СП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3</w:t>
        <w:tab/>
        <w:t>14566</w:t>
        <w:tab/>
        <w:t>02.09.1993</w:t>
        <w:tab/>
        <w:t>ПОЛІЩУК</w:t>
        <w:tab/>
        <w:t>ПО</w:t>
        <w:tab/>
        <w:t>3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4</w:t>
        <w:tab/>
        <w:t>25055</w:t>
        <w:tab/>
        <w:t>21.09.1993</w:t>
        <w:tab/>
        <w:t>ЮЩЕНКО</w:t>
        <w:tab/>
        <w:t>АІ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5</w:t>
        <w:tab/>
        <w:t>31938</w:t>
        <w:tab/>
        <w:t>24.10.1993</w:t>
        <w:tab/>
        <w:t>ПРОКОПЕЦЬ</w:t>
        <w:tab/>
        <w:t>МІ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6</w:t>
        <w:tab/>
        <w:t>21442</w:t>
        <w:tab/>
        <w:t>03.11.1993</w:t>
        <w:tab/>
        <w:t>КУКАНОВА</w:t>
        <w:tab/>
        <w:t>ЛС</w:t>
        <w:tab/>
        <w:t>2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257</w:t>
        <w:tab/>
        <w:t>29120</w:t>
        <w:tab/>
        <w:t>04.11.1993</w:t>
        <w:tab/>
        <w:t>КАПТУРЕНКО</w:t>
        <w:tab/>
        <w:t>Т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8</w:t>
        <w:tab/>
        <w:t>14686</w:t>
        <w:tab/>
        <w:t>10.11.1993</w:t>
        <w:tab/>
        <w:t>ПОЛІЩУК</w:t>
        <w:tab/>
        <w:t>ОП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9</w:t>
        <w:tab/>
        <w:t>29356</w:t>
        <w:tab/>
        <w:t>11.11.1993</w:t>
        <w:tab/>
        <w:t>ПОВЕДА</w:t>
        <w:tab/>
        <w:t>М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0</w:t>
        <w:tab/>
        <w:t>27545</w:t>
        <w:tab/>
        <w:t>14.11.1993</w:t>
        <w:tab/>
        <w:t>ОНОПРІЄНКО</w:t>
        <w:tab/>
        <w:t>ГВ</w:t>
        <w:tab/>
        <w:t>4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1</w:t>
        <w:tab/>
        <w:t>14714</w:t>
        <w:tab/>
        <w:t>01.12.1993</w:t>
        <w:tab/>
        <w:t>СЕРГІЙЧУК</w:t>
        <w:tab/>
        <w:t>ОС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2</w:t>
        <w:tab/>
        <w:t>14716</w:t>
        <w:tab/>
        <w:t>01.12.1993</w:t>
        <w:tab/>
        <w:t>ВОЙТОК</w:t>
        <w:tab/>
        <w:t>Л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3</w:t>
        <w:tab/>
        <w:t>21476</w:t>
        <w:tab/>
        <w:t>01.12.1993</w:t>
        <w:tab/>
        <w:t>ЛИСЕНКО</w:t>
        <w:tab/>
        <w:t>ВМ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4</w:t>
        <w:tab/>
        <w:t>32128</w:t>
        <w:tab/>
        <w:t>10.12.1993</w:t>
        <w:tab/>
        <w:t>БІЛИК</w:t>
        <w:tab/>
        <w:t>ВВ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5</w:t>
        <w:tab/>
        <w:t>31551</w:t>
        <w:tab/>
        <w:t>28.12.1993</w:t>
        <w:tab/>
        <w:t>КОНДРАТЕНКО</w:t>
        <w:tab/>
        <w:t>ОП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1994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6</w:t>
        <w:tab/>
        <w:t>14817</w:t>
        <w:tab/>
        <w:t>26.01.1994</w:t>
        <w:tab/>
        <w:t>ХАРЧЕНКО</w:t>
        <w:tab/>
        <w:t>АМ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7</w:t>
        <w:tab/>
        <w:t>14818</w:t>
        <w:tab/>
        <w:t>26.01.1994</w:t>
        <w:tab/>
        <w:t>БИКОВ</w:t>
        <w:tab/>
        <w:t>СВ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8</w:t>
        <w:tab/>
        <w:t>21529</w:t>
        <w:tab/>
        <w:t>27.01.1994</w:t>
        <w:tab/>
        <w:t>МИРОНЧЕНКО</w:t>
        <w:tab/>
        <w:t>ВЮ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9</w:t>
        <w:tab/>
        <w:t>18730</w:t>
        <w:tab/>
        <w:t>29.01.1994</w:t>
        <w:tab/>
        <w:t>МАЛЬКО</w:t>
        <w:tab/>
        <w:t>ГІ</w:t>
        <w:tab/>
        <w:t>4</w:t>
        <w:tab/>
        <w:t>праців.служ. ЦЗ,ряту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0</w:t>
        <w:tab/>
        <w:t>19729</w:t>
        <w:tab/>
        <w:t>29.01.1994</w:t>
        <w:tab/>
        <w:t>МАЦЯКА</w:t>
        <w:tab/>
        <w:t>ІГ</w:t>
        <w:tab/>
        <w:t>3</w:t>
        <w:tab/>
        <w:t>праців.служ. ЦЗ,ряту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1</w:t>
        <w:tab/>
        <w:t>19980</w:t>
        <w:tab/>
        <w:t>29.01.1994</w:t>
        <w:tab/>
        <w:t>ХОРЕЧКО</w:t>
        <w:tab/>
        <w:t>МІ</w:t>
        <w:tab/>
        <w:t>3</w:t>
        <w:tab/>
        <w:t>праців.служ. ЦЗ,ряту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2</w:t>
        <w:tab/>
        <w:t>14842</w:t>
        <w:tab/>
        <w:t>16.02.1994</w:t>
        <w:tab/>
        <w:t>МОРОЗОВА</w:t>
        <w:tab/>
        <w:t>НГ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3</w:t>
        <w:tab/>
        <w:t>21563</w:t>
        <w:tab/>
        <w:t>16.02.1994</w:t>
        <w:tab/>
        <w:t>РЕПІНА</w:t>
        <w:tab/>
        <w:t>ТС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4</w:t>
        <w:tab/>
        <w:t>21565А</w:t>
        <w:tab/>
        <w:t>16.02.1994</w:t>
        <w:tab/>
        <w:t>КУЛІШ</w:t>
        <w:tab/>
        <w:t>МА</w:t>
        <w:tab/>
        <w:t>4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5</w:t>
        <w:tab/>
        <w:t>21582</w:t>
        <w:tab/>
        <w:t>16.02.1994</w:t>
        <w:tab/>
        <w:t>БЕРЕЖНЯК</w:t>
        <w:tab/>
        <w:t>ВВ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6</w:t>
        <w:tab/>
        <w:t>14878А</w:t>
        <w:tab/>
        <w:t>22.02.1994</w:t>
        <w:tab/>
        <w:t>ВОЛИК</w:t>
        <w:tab/>
        <w:t>МА</w:t>
        <w:tab/>
        <w:t>4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7</w:t>
        <w:tab/>
        <w:t>8818</w:t>
        <w:tab/>
        <w:t>02.03.1994</w:t>
        <w:tab/>
        <w:t>КУДРЯ</w:t>
        <w:tab/>
        <w:t>ВМ</w:t>
        <w:tab/>
        <w:t>5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8</w:t>
        <w:tab/>
        <w:t>21602</w:t>
        <w:tab/>
        <w:t>02.03.1994</w:t>
        <w:tab/>
        <w:t>ГАСАНОВА</w:t>
        <w:tab/>
        <w:t>ДХ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9</w:t>
        <w:tab/>
        <w:t>25138</w:t>
        <w:tab/>
        <w:t>10.03.1994</w:t>
        <w:tab/>
        <w:t>СОСОННА</w:t>
        <w:tab/>
        <w:t>НО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0</w:t>
        <w:tab/>
        <w:t>14960</w:t>
        <w:tab/>
        <w:t>23.03.1994</w:t>
        <w:tab/>
        <w:t>ІВАНЮК</w:t>
        <w:tab/>
        <w:t>С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1</w:t>
        <w:tab/>
        <w:t>10686Б</w:t>
        <w:tab/>
        <w:t>13.04.1994</w:t>
        <w:tab/>
        <w:t>КЕМАЄВ</w:t>
        <w:tab/>
        <w:t>ВВ</w:t>
        <w:tab/>
        <w:t>1</w:t>
        <w:tab/>
        <w:t>ветхий буди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2</w:t>
        <w:tab/>
        <w:t>15026</w:t>
        <w:tab/>
        <w:t>13.04.1994</w:t>
        <w:tab/>
        <w:t>КАЛЮЖНА</w:t>
        <w:tab/>
        <w:t>ТЮ</w:t>
        <w:tab/>
        <w:t>1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3</w:t>
        <w:tab/>
        <w:t>7356</w:t>
        <w:tab/>
        <w:t>18.04.1994</w:t>
        <w:tab/>
        <w:t>ТИМОШЕНКО</w:t>
        <w:tab/>
        <w:t>ЛО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4</w:t>
        <w:tab/>
        <w:t>29702</w:t>
        <w:tab/>
        <w:t>22.04.1994</w:t>
        <w:tab/>
        <w:t>ПРОКОПЧУК</w:t>
        <w:tab/>
        <w:t>ЛВ</w:t>
        <w:tab/>
        <w:t>5</w:t>
        <w:tab/>
        <w:t>хвор. кат. 39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5</w:t>
        <w:tab/>
        <w:t>18476</w:t>
        <w:tab/>
        <w:t>03.06.1994</w:t>
        <w:tab/>
        <w:t>ТАТАРІНОВ</w:t>
        <w:tab/>
        <w:t>ВВ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286</w:t>
        <w:tab/>
        <w:t>30211</w:t>
        <w:tab/>
        <w:t>15.06.1994</w:t>
        <w:tab/>
        <w:t>АНДРОЩУК</w:t>
        <w:tab/>
        <w:t>АП</w:t>
        <w:tab/>
        <w:t>5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7</w:t>
        <w:tab/>
        <w:t>21376</w:t>
        <w:tab/>
        <w:t>16.06.1994</w:t>
        <w:tab/>
        <w:t>ПРОХОРЕНКО</w:t>
        <w:tab/>
        <w:t>НМ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8</w:t>
        <w:tab/>
        <w:t>21746</w:t>
        <w:tab/>
        <w:t>24.06.1994</w:t>
        <w:tab/>
        <w:t>КОСТЮК</w:t>
        <w:tab/>
        <w:t>ЛС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9</w:t>
        <w:tab/>
        <w:t>24640</w:t>
        <w:tab/>
        <w:t>25.06.1994</w:t>
        <w:tab/>
        <w:t>ШЛЯХТА</w:t>
        <w:tab/>
        <w:t>Т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0</w:t>
        <w:tab/>
        <w:t>21785</w:t>
        <w:tab/>
        <w:t>15.07.1994</w:t>
        <w:tab/>
        <w:t>КОСЕНКО</w:t>
        <w:tab/>
        <w:t>МН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1</w:t>
        <w:tab/>
        <w:t>13973</w:t>
        <w:tab/>
        <w:t>27.07.1994</w:t>
        <w:tab/>
        <w:t>НОВІКОВ</w:t>
        <w:tab/>
        <w:t>ОМ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2</w:t>
        <w:tab/>
        <w:t>21798</w:t>
        <w:tab/>
        <w:t>27.07.1994</w:t>
        <w:tab/>
        <w:t>БУГАЙ</w:t>
        <w:tab/>
        <w:t>НП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3</w:t>
        <w:tab/>
        <w:t>21800</w:t>
        <w:tab/>
        <w:t>28.07.1994</w:t>
        <w:tab/>
        <w:t>ЗІНОВЕНКО</w:t>
        <w:tab/>
        <w:t>КС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4</w:t>
        <w:tab/>
        <w:t>21853</w:t>
        <w:tab/>
        <w:t>04.10.1994</w:t>
        <w:tab/>
        <w:t>КУЛИКОВСЬКА</w:t>
        <w:tab/>
        <w:t>ЛМ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5</w:t>
        <w:tab/>
        <w:t>21883</w:t>
        <w:tab/>
        <w:t>27.10.1994</w:t>
        <w:tab/>
        <w:t>ПЕТРЕНКО</w:t>
        <w:tab/>
        <w:t>СО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6</w:t>
        <w:tab/>
        <w:t>24311</w:t>
        <w:tab/>
        <w:t>13.11.1994</w:t>
        <w:tab/>
        <w:t>БУРЛАЧУК</w:t>
        <w:tab/>
        <w:t>АМ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7</w:t>
        <w:tab/>
        <w:t>12940</w:t>
        <w:tab/>
        <w:t>14.11.1994</w:t>
        <w:tab/>
        <w:t>ХМЕЛЮК</w:t>
        <w:tab/>
        <w:t>НА</w:t>
        <w:tab/>
        <w:t>4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8</w:t>
        <w:tab/>
        <w:t>15277</w:t>
        <w:tab/>
        <w:t>14.11.1994</w:t>
        <w:tab/>
        <w:t>СОЧИВЕЦЬ</w:t>
        <w:tab/>
        <w:t>ЮА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9</w:t>
        <w:tab/>
        <w:t>27929</w:t>
        <w:tab/>
        <w:t>18.11.1994</w:t>
        <w:tab/>
        <w:t>ДЕМ'ЯНЮК</w:t>
        <w:tab/>
        <w:t>ЗІ</w:t>
        <w:tab/>
        <w:t>4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0</w:t>
        <w:tab/>
        <w:t>24192</w:t>
        <w:tab/>
        <w:t>06.12.1994</w:t>
        <w:tab/>
        <w:t>ЗВОНОК</w:t>
        <w:tab/>
        <w:t>ВІ</w:t>
        <w:tab/>
        <w:t>5</w:t>
        <w:tab/>
        <w:t>хвор. кат. 41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1</w:t>
        <w:tab/>
        <w:t>8799</w:t>
        <w:tab/>
        <w:t>12.12.1994</w:t>
        <w:tab/>
        <w:t>БОЙЧУК</w:t>
        <w:tab/>
        <w:t>ГМ</w:t>
        <w:tab/>
        <w:t>4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2</w:t>
        <w:tab/>
        <w:t>15348</w:t>
        <w:tab/>
        <w:t>12.12.1994</w:t>
        <w:tab/>
        <w:t>ПОПЧЕНКОВ</w:t>
        <w:tab/>
        <w:t>МФ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3</w:t>
        <w:tab/>
        <w:t>32215</w:t>
        <w:tab/>
        <w:t>18.12.1994</w:t>
        <w:tab/>
        <w:t>ДЖЕМЕСЮК</w:t>
        <w:tab/>
        <w:t>СП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4</w:t>
        <w:tab/>
        <w:t>21913</w:t>
        <w:tab/>
        <w:t>19.12.1994</w:t>
        <w:tab/>
        <w:t>КОНОНЧУК</w:t>
        <w:tab/>
        <w:t>ОМ</w:t>
        <w:tab/>
        <w:t>3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5</w:t>
        <w:tab/>
        <w:t>21932</w:t>
        <w:tab/>
        <w:t>19.12.1994</w:t>
        <w:tab/>
        <w:t>ТИШКЕВИЧ</w:t>
        <w:tab/>
        <w:t>АА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6</w:t>
        <w:tab/>
        <w:t>8689</w:t>
        <w:tab/>
        <w:t>26.12.1994</w:t>
        <w:tab/>
        <w:t>МОСКАЛЕЦЬ</w:t>
        <w:tab/>
        <w:t>ВІ</w:t>
        <w:tab/>
        <w:t>4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7</w:t>
        <w:tab/>
        <w:t>15404</w:t>
        <w:tab/>
        <w:t>26.12.1994</w:t>
        <w:tab/>
        <w:t>ТИХОНЮК</w:t>
        <w:tab/>
        <w:t>В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199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8</w:t>
        <w:tab/>
        <w:t>21958</w:t>
        <w:tab/>
        <w:t>19.01.1995</w:t>
        <w:tab/>
        <w:t>ЩЕРБИНА</w:t>
        <w:tab/>
        <w:t>ОЯ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9</w:t>
        <w:tab/>
        <w:t>21963</w:t>
        <w:tab/>
        <w:t>19.01.1995</w:t>
        <w:tab/>
        <w:t>ТУРОВА</w:t>
        <w:tab/>
        <w:t>НБ</w:t>
        <w:tab/>
        <w:t>4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0</w:t>
        <w:tab/>
        <w:t>12428</w:t>
        <w:tab/>
        <w:t>24.01.1995</w:t>
        <w:tab/>
        <w:t>СОКОЛЕНКО</w:t>
        <w:tab/>
        <w:t>СП</w:t>
        <w:tab/>
        <w:t>2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1</w:t>
        <w:tab/>
        <w:t>15445</w:t>
        <w:tab/>
        <w:t>24.01.1995</w:t>
        <w:tab/>
        <w:t>САВИЦЬКИЙ</w:t>
        <w:tab/>
        <w:t>ОВ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2</w:t>
        <w:tab/>
        <w:t>15453</w:t>
        <w:tab/>
        <w:t>13.02.1995</w:t>
        <w:tab/>
        <w:t>БОНДАРЕНКО</w:t>
        <w:tab/>
        <w:t>ОІ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3</w:t>
        <w:tab/>
        <w:t>21972</w:t>
        <w:tab/>
        <w:t>13.02.1995</w:t>
        <w:tab/>
        <w:t>КОБИЖЧА</w:t>
        <w:tab/>
        <w:t>ВО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314</w:t>
        <w:tab/>
        <w:t>17852</w:t>
        <w:tab/>
        <w:t>21.02.1995</w:t>
        <w:tab/>
        <w:t>БАЛАБАН</w:t>
        <w:tab/>
        <w:t>СІ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5</w:t>
        <w:tab/>
        <w:t>21613</w:t>
        <w:tab/>
        <w:t>27.02.1995</w:t>
        <w:tab/>
        <w:t>ДАНИЛЮК</w:t>
        <w:tab/>
        <w:t>ГБ</w:t>
        <w:tab/>
        <w:t>5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6</w:t>
        <w:tab/>
        <w:t>15497</w:t>
        <w:tab/>
        <w:t>27.02.1995</w:t>
        <w:tab/>
        <w:t>ЗУБ</w:t>
        <w:tab/>
        <w:t>МО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7</w:t>
        <w:tab/>
        <w:t>21990</w:t>
        <w:tab/>
        <w:t>27.02.1995</w:t>
        <w:tab/>
        <w:t>САУХ</w:t>
        <w:tab/>
        <w:t>ВС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8</w:t>
        <w:tab/>
        <w:t>29700</w:t>
        <w:tab/>
        <w:t>27.03.1995</w:t>
        <w:tab/>
        <w:t>БАКЛАН</w:t>
        <w:tab/>
        <w:t>В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9</w:t>
        <w:tab/>
        <w:t>22047</w:t>
        <w:tab/>
        <w:t>04.04.1995</w:t>
        <w:tab/>
        <w:t>ТУРЧЕНКО</w:t>
        <w:tab/>
        <w:t>ВД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0</w:t>
        <w:tab/>
        <w:t>22059</w:t>
        <w:tab/>
        <w:t>18.04.1995</w:t>
        <w:tab/>
        <w:t>ЗНАК</w:t>
        <w:tab/>
        <w:t>СВ</w:t>
        <w:tab/>
        <w:t>9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1</w:t>
        <w:tab/>
        <w:t>15571</w:t>
        <w:tab/>
        <w:t>22.05.1995</w:t>
        <w:tab/>
        <w:t>СЕНЧЕНКО</w:t>
        <w:tab/>
        <w:t>МІ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2</w:t>
        <w:tab/>
        <w:t>15609</w:t>
        <w:tab/>
        <w:t>22.05.1995</w:t>
        <w:tab/>
        <w:t>ТАЛІМОНЧАК</w:t>
        <w:tab/>
        <w:t>СІ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3</w:t>
        <w:tab/>
        <w:t>22110</w:t>
        <w:tab/>
        <w:t>30.05.1995</w:t>
        <w:tab/>
        <w:t>АФАНАСЬЄВ</w:t>
        <w:tab/>
        <w:t>Є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324</w:t>
        <w:tab/>
        <w:t>8552</w:t>
        <w:tab/>
        <w:t>13.06.1995</w:t>
        <w:tab/>
        <w:t>ЧЕРНОУЗ</w:t>
        <w:tab/>
        <w:t>ГІ</w:t>
        <w:tab/>
        <w:t>5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5</w:t>
        <w:tab/>
        <w:t>11310</w:t>
        <w:tab/>
        <w:t>13.06.1995</w:t>
        <w:tab/>
        <w:t>КОНСТАНТИНОВА</w:t>
        <w:tab/>
        <w:t>ТС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6</w:t>
        <w:tab/>
        <w:t>15632</w:t>
        <w:tab/>
        <w:t>13.06.1995</w:t>
        <w:tab/>
        <w:t>ПИЛИПЧУК</w:t>
        <w:tab/>
        <w:t>ПВ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7</w:t>
        <w:tab/>
        <w:t>22145</w:t>
        <w:tab/>
        <w:t>28.06.1995</w:t>
        <w:tab/>
        <w:t>ДЯК</w:t>
        <w:tab/>
        <w:t>Т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8</w:t>
        <w:tab/>
        <w:t>24716</w:t>
        <w:tab/>
        <w:t>06.07.1995</w:t>
        <w:tab/>
        <w:t>ЗЕМЛЯК</w:t>
        <w:tab/>
        <w:t>Л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9</w:t>
        <w:tab/>
        <w:t>8248</w:t>
        <w:tab/>
        <w:t>10.07.1995</w:t>
        <w:tab/>
        <w:t>ДМИТРЕНКО</w:t>
        <w:tab/>
        <w:t>ГІ</w:t>
        <w:tab/>
        <w:t>3</w:t>
        <w:tab/>
        <w:t>учасники 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0</w:t>
        <w:tab/>
        <w:t>22171</w:t>
        <w:tab/>
        <w:t>14.07.1995</w:t>
        <w:tab/>
        <w:t>ОРЛОВА</w:t>
        <w:tab/>
        <w:t>НП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1</w:t>
        <w:tab/>
        <w:t>22181</w:t>
        <w:tab/>
        <w:t>27.07.1995</w:t>
        <w:tab/>
        <w:t>ГРИГОРІЧЕНКО</w:t>
        <w:tab/>
        <w:t>ПД</w:t>
        <w:tab/>
        <w:t>2</w:t>
        <w:tab/>
        <w:t>ветхий буди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2</w:t>
        <w:tab/>
        <w:t>30164</w:t>
        <w:tab/>
        <w:t>18.08.1995</w:t>
        <w:tab/>
        <w:t>ГНУЧА</w:t>
        <w:tab/>
        <w:t>НВ</w:t>
        <w:tab/>
        <w:t>2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3</w:t>
        <w:tab/>
        <w:t>18223</w:t>
        <w:tab/>
        <w:t>27.08.1995</w:t>
        <w:tab/>
        <w:t>БОРИСЮК</w:t>
        <w:tab/>
        <w:t>КС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4</w:t>
        <w:tab/>
        <w:t>4974В</w:t>
        <w:tab/>
        <w:t>28.08.1995</w:t>
        <w:tab/>
        <w:t>КУТАФІНА</w:t>
        <w:tab/>
        <w:t>ГП</w:t>
        <w:tab/>
        <w:t>1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5</w:t>
        <w:tab/>
        <w:t>13316</w:t>
        <w:tab/>
        <w:t>28.08.1995</w:t>
        <w:tab/>
        <w:t>КРАВЧЕНКО</w:t>
        <w:tab/>
        <w:t>ВС</w:t>
        <w:tab/>
        <w:t>6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6</w:t>
        <w:tab/>
        <w:t>15726</w:t>
        <w:tab/>
        <w:t>28.08.1995</w:t>
        <w:tab/>
        <w:t>ДЗЮБА</w:t>
        <w:tab/>
        <w:t>М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7</w:t>
        <w:tab/>
        <w:t>15734</w:t>
        <w:tab/>
        <w:t>28.08.1995</w:t>
        <w:tab/>
        <w:t>ЛОЛА</w:t>
        <w:tab/>
        <w:t>Л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8</w:t>
        <w:tab/>
        <w:t>18359</w:t>
        <w:tab/>
        <w:t>13.09.1995</w:t>
        <w:tab/>
        <w:t>ГРИЦАНЮК</w:t>
        <w:tab/>
        <w:t>ГЗ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9</w:t>
        <w:tab/>
        <w:t>30262</w:t>
        <w:tab/>
        <w:t>14.09.1995</w:t>
        <w:tab/>
        <w:t>ЛАПЧУК</w:t>
        <w:tab/>
        <w:t>ЛГ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0</w:t>
        <w:tab/>
        <w:t>24390</w:t>
        <w:tab/>
        <w:t>25.09.1995</w:t>
        <w:tab/>
        <w:t>КОС</w:t>
        <w:tab/>
        <w:t>М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1</w:t>
        <w:tab/>
        <w:t>15767</w:t>
        <w:tab/>
        <w:t>09.10.1995</w:t>
        <w:tab/>
        <w:t>ВОЙТОВИЧ</w:t>
        <w:tab/>
        <w:t>ЮЮ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2</w:t>
        <w:tab/>
        <w:t>15774</w:t>
        <w:tab/>
        <w:t>09.10.1995</w:t>
        <w:tab/>
        <w:t>ЛОСЬ</w:t>
        <w:tab/>
        <w:t>АМ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3</w:t>
        <w:tab/>
        <w:t>15777</w:t>
        <w:tab/>
        <w:t>09.10.1995</w:t>
        <w:tab/>
        <w:t>ЛАБУНЕЦЬ</w:t>
        <w:tab/>
        <w:t>ММ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4</w:t>
        <w:tab/>
        <w:t>24994</w:t>
        <w:tab/>
        <w:t>11.10.1995</w:t>
        <w:tab/>
        <w:t>ПАВЛЮК</w:t>
        <w:tab/>
        <w:t>ВЮ</w:t>
        <w:tab/>
        <w:t>1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5</w:t>
        <w:tab/>
        <w:t>15835</w:t>
        <w:tab/>
        <w:t>23.10.1995</w:t>
        <w:tab/>
        <w:t>ПОЛЯКОВ</w:t>
        <w:tab/>
        <w:t>АЮ</w:t>
        <w:tab/>
        <w:t>4</w:t>
        <w:tab/>
        <w:t>пенсіонери М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6</w:t>
        <w:tab/>
        <w:t>15837</w:t>
        <w:tab/>
        <w:t>23.10.1995</w:t>
        <w:tab/>
        <w:t>БЛИНДЮК</w:t>
        <w:tab/>
        <w:t>ЮІ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7</w:t>
        <w:tab/>
        <w:t>25441А</w:t>
        <w:tab/>
        <w:t>16.11.1995</w:t>
        <w:tab/>
        <w:t>КУЗІВ</w:t>
        <w:tab/>
        <w:t>Н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8</w:t>
        <w:tab/>
        <w:t>9038</w:t>
        <w:tab/>
        <w:t>20.11.1995</w:t>
        <w:tab/>
        <w:t>КОЛОМАК</w:t>
        <w:tab/>
        <w:t>ІВ</w:t>
        <w:tab/>
        <w:t>1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9</w:t>
        <w:tab/>
        <w:t>22248</w:t>
        <w:tab/>
        <w:t>20.11.1995</w:t>
        <w:tab/>
        <w:t>БАКАЛО</w:t>
        <w:tab/>
        <w:t>ОВ</w:t>
        <w:tab/>
        <w:t>3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0</w:t>
        <w:tab/>
        <w:t>15857</w:t>
        <w:tab/>
        <w:t>29.11.1995</w:t>
        <w:tab/>
        <w:t>ХАНДЮК</w:t>
        <w:tab/>
        <w:t>ЮО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1</w:t>
        <w:tab/>
        <w:t>18275</w:t>
        <w:tab/>
        <w:t>19.12.1995</w:t>
        <w:tab/>
        <w:t>ШМЕЛЬОВА</w:t>
        <w:tab/>
        <w:t>ІВ</w:t>
        <w:tab/>
        <w:t>2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2</w:t>
        <w:tab/>
        <w:t>28129</w:t>
        <w:tab/>
        <w:t>19.12.1995</w:t>
        <w:tab/>
        <w:t>ЛУКІЯНЧУК</w:t>
        <w:tab/>
        <w:t>ТВ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3</w:t>
        <w:tab/>
        <w:t>22290</w:t>
        <w:tab/>
        <w:t>19.12.1995</w:t>
        <w:tab/>
        <w:t>МУЗИЧЕНКО</w:t>
        <w:tab/>
        <w:t>ЗП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354</w:t>
        <w:tab/>
        <w:t>15893</w:t>
        <w:tab/>
        <w:t>25.12.1995</w:t>
        <w:tab/>
        <w:t>МАЧУЛА</w:t>
        <w:tab/>
        <w:t>Г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5</w:t>
        <w:tab/>
        <w:t>15910</w:t>
        <w:tab/>
        <w:t>25.12.1995</w:t>
        <w:tab/>
        <w:t>ПІДДУБНЯК</w:t>
        <w:tab/>
        <w:t>РП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6</w:t>
        <w:tab/>
        <w:t>15917</w:t>
        <w:tab/>
        <w:t>25.12.1995</w:t>
        <w:tab/>
        <w:t>ЗАГЛАДЬКО</w:t>
        <w:tab/>
        <w:t>ВС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1996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7</w:t>
        <w:tab/>
        <w:t>23943</w:t>
        <w:tab/>
        <w:t>16.02.1996</w:t>
        <w:tab/>
        <w:t>СМОЛЯР</w:t>
        <w:tab/>
        <w:t>М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8</w:t>
        <w:tab/>
        <w:t>25048</w:t>
        <w:tab/>
        <w:t>20.03.1996</w:t>
        <w:tab/>
        <w:t>МІЩЕНКО</w:t>
        <w:tab/>
        <w:t>МГ</w:t>
        <w:tab/>
        <w:t>3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9</w:t>
        <w:tab/>
        <w:t>22391</w:t>
        <w:tab/>
        <w:t>26.03.1996</w:t>
        <w:tab/>
        <w:t>СІРЕНКО</w:t>
        <w:tab/>
        <w:t>ВП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0</w:t>
        <w:tab/>
        <w:t>29354</w:t>
        <w:tab/>
        <w:t>27.03.1996</w:t>
        <w:tab/>
        <w:t>ПРИЗ</w:t>
        <w:tab/>
        <w:t>ВМ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1</w:t>
        <w:tab/>
        <w:t>24908</w:t>
        <w:tab/>
        <w:t>01.04.1996</w:t>
        <w:tab/>
        <w:t>СКВОРЦОВА</w:t>
        <w:tab/>
        <w:t>Т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2</w:t>
        <w:tab/>
        <w:t>24750</w:t>
        <w:tab/>
        <w:t>22.04.1996</w:t>
        <w:tab/>
        <w:t>КОНОНЧУК</w:t>
        <w:tab/>
        <w:t>ЛО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3</w:t>
        <w:tab/>
        <w:t>12067</w:t>
        <w:tab/>
        <w:t>23.04.1996</w:t>
        <w:tab/>
        <w:t>МІХЕЄВА</w:t>
        <w:tab/>
        <w:t>МЮ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4</w:t>
        <w:tab/>
        <w:t>16047</w:t>
        <w:tab/>
        <w:t>17.05.1996</w:t>
        <w:tab/>
        <w:t>ПОСТІВИЙ</w:t>
        <w:tab/>
        <w:t>СВ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5</w:t>
        <w:tab/>
        <w:t>14648</w:t>
        <w:tab/>
        <w:t>06.06.1996</w:t>
        <w:tab/>
        <w:t>ШИДЕНКО</w:t>
        <w:tab/>
        <w:t>ГІ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6</w:t>
        <w:tab/>
        <w:t>16079</w:t>
        <w:tab/>
        <w:t>10.06.1996</w:t>
        <w:tab/>
        <w:t>ЛЮЛЬКА</w:t>
        <w:tab/>
        <w:t>СМ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7</w:t>
        <w:tab/>
        <w:t>1776</w:t>
        <w:tab/>
        <w:t>28.06.1996</w:t>
        <w:tab/>
        <w:t>МИХАЙЛЕНКО</w:t>
        <w:tab/>
        <w:t>СД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8</w:t>
        <w:tab/>
        <w:t>26311</w:t>
        <w:tab/>
        <w:t>24.07.1996</w:t>
        <w:tab/>
        <w:t>ЗАГОРУЛЬКО</w:t>
        <w:tab/>
        <w:t>ВС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9</w:t>
        <w:tab/>
        <w:t>16159</w:t>
        <w:tab/>
        <w:t>24.07.1996</w:t>
        <w:tab/>
        <w:t>КРАВЧЕНКО</w:t>
        <w:tab/>
        <w:t>ТІ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0</w:t>
        <w:tab/>
        <w:t>28847</w:t>
        <w:tab/>
        <w:t>08.08.1996</w:t>
        <w:tab/>
        <w:t>НЕДІЛЬКО</w:t>
        <w:tab/>
        <w:t>ВА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1</w:t>
        <w:tab/>
        <w:t>22527</w:t>
        <w:tab/>
        <w:t>13.09.1996</w:t>
        <w:tab/>
        <w:t>БУЧИНСЬКА</w:t>
        <w:tab/>
        <w:t>ГП</w:t>
        <w:tab/>
        <w:t>4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2</w:t>
        <w:tab/>
        <w:t>18567</w:t>
        <w:tab/>
        <w:t>10.10.1996</w:t>
        <w:tab/>
        <w:t>СОХІНА</w:t>
        <w:tab/>
        <w:t>ТМ</w:t>
        <w:tab/>
        <w:t>1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3</w:t>
        <w:tab/>
        <w:t>16210</w:t>
        <w:tab/>
        <w:t>18.10.1996</w:t>
        <w:tab/>
        <w:t>ЛІСНІЧУК</w:t>
        <w:tab/>
        <w:t>ОІ</w:t>
        <w:tab/>
        <w:t>1</w:t>
        <w:tab/>
        <w:t>пенсіонери М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4</w:t>
        <w:tab/>
        <w:t>16233</w:t>
        <w:tab/>
        <w:t>18.10.1996</w:t>
        <w:tab/>
        <w:t>ОРЕЩЕНКО</w:t>
        <w:tab/>
        <w:t>ВП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5</w:t>
        <w:tab/>
        <w:t>25041</w:t>
        <w:tab/>
        <w:t>23.10.1996</w:t>
        <w:tab/>
        <w:t>ЯНКОВИЙ</w:t>
        <w:tab/>
        <w:t>ПІ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6</w:t>
        <w:tab/>
        <w:t>30060</w:t>
        <w:tab/>
        <w:t>12.11.1996</w:t>
        <w:tab/>
        <w:t>РАЧКІВСЬКА</w:t>
        <w:tab/>
        <w:t>ЛІ</w:t>
        <w:tab/>
        <w:t>4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1997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7</w:t>
        <w:tab/>
        <w:t>16330</w:t>
        <w:tab/>
        <w:t>21.01.1997</w:t>
        <w:tab/>
        <w:t>ГОРБАЧЕВСЬКИЙ</w:t>
        <w:tab/>
        <w:t>ВО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8</w:t>
        <w:tab/>
        <w:t>16326А</w:t>
        <w:tab/>
        <w:t>03.02.1997</w:t>
        <w:tab/>
        <w:t>МАШИНІСТОВА</w:t>
        <w:tab/>
        <w:t>ІЮ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9</w:t>
        <w:tab/>
        <w:t>25043</w:t>
        <w:tab/>
        <w:t>20.02.1997</w:t>
        <w:tab/>
        <w:t>РУДЕНОК</w:t>
        <w:tab/>
        <w:t>ВІ</w:t>
        <w:tab/>
        <w:t>6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0</w:t>
        <w:tab/>
        <w:t>16369</w:t>
        <w:tab/>
        <w:t>18.03.1997</w:t>
        <w:tab/>
        <w:t>БУЗІКОВ</w:t>
        <w:tab/>
        <w:t>ОГ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1</w:t>
        <w:tab/>
        <w:t>22804</w:t>
        <w:tab/>
        <w:t>27.03.1997</w:t>
        <w:tab/>
        <w:t>МЕДВЕДЄВА</w:t>
        <w:tab/>
        <w:t>ЛП</w:t>
        <w:tab/>
        <w:t>1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2</w:t>
        <w:tab/>
        <w:t>16380</w:t>
        <w:tab/>
        <w:t>07.04.1997</w:t>
        <w:tab/>
        <w:t>ПАНАСЮК</w:t>
        <w:tab/>
        <w:t>АА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3</w:t>
        <w:tab/>
        <w:t>27056</w:t>
        <w:tab/>
        <w:t>16.04.1997</w:t>
        <w:tab/>
        <w:t>КОМАРІВСЬКА</w:t>
        <w:tab/>
        <w:t>ЛМ</w:t>
        <w:tab/>
        <w:t>1</w:t>
        <w:tab/>
        <w:t>хвор. кат. 41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4</w:t>
        <w:tab/>
        <w:t>16439</w:t>
        <w:tab/>
        <w:t>25.04.1997</w:t>
        <w:tab/>
        <w:t>БАЛИЦЬКА</w:t>
        <w:tab/>
        <w:t>ЛЗ</w:t>
        <w:tab/>
        <w:t>2</w:t>
        <w:tab/>
        <w:t>хвор. кат. 40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5</w:t>
        <w:tab/>
        <w:t>25493</w:t>
        <w:tab/>
        <w:t>28.05.1997</w:t>
        <w:tab/>
        <w:t>ОСТРЕЇНОВА</w:t>
        <w:tab/>
        <w:t>ОВ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6</w:t>
        <w:tab/>
        <w:t>23123</w:t>
        <w:tab/>
        <w:t>01.07.1997</w:t>
        <w:tab/>
        <w:t>ГОЛИК</w:t>
        <w:tab/>
        <w:t>МІ</w:t>
        <w:tab/>
        <w:t>4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7</w:t>
        <w:tab/>
        <w:t>23166</w:t>
        <w:tab/>
        <w:t>24.07.1997</w:t>
        <w:tab/>
        <w:t>ГАЙДАРЖІ</w:t>
        <w:tab/>
        <w:t>С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8</w:t>
        <w:tab/>
        <w:t>16499</w:t>
        <w:tab/>
        <w:t>25.07.1997</w:t>
        <w:tab/>
        <w:t>КРУШЕЦЬ</w:t>
        <w:tab/>
        <w:t>ОП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9</w:t>
        <w:tab/>
        <w:t>23984</w:t>
        <w:tab/>
        <w:t>25.07.1997</w:t>
        <w:tab/>
        <w:t>КОВАЛЕНКО</w:t>
        <w:tab/>
        <w:t>ВМ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0</w:t>
        <w:tab/>
        <w:t>27769</w:t>
        <w:tab/>
        <w:t>04.09.1997</w:t>
        <w:tab/>
        <w:t>СВІТЛИЧНИЙ</w:t>
        <w:tab/>
        <w:t>БП</w:t>
        <w:tab/>
        <w:t>1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1</w:t>
        <w:tab/>
        <w:t>16515</w:t>
        <w:tab/>
        <w:t>04.09.1997</w:t>
        <w:tab/>
        <w:t>ЧУЯН</w:t>
        <w:tab/>
        <w:t>ВС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2</w:t>
        <w:tab/>
        <w:t>16523</w:t>
        <w:tab/>
        <w:t>04.09.1997</w:t>
        <w:tab/>
        <w:t>ОКУНЄВА</w:t>
        <w:tab/>
        <w:t>ОО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3</w:t>
        <w:tab/>
        <w:t>12498</w:t>
        <w:tab/>
        <w:t>22.09.1997</w:t>
        <w:tab/>
        <w:t>СІНЬКО</w:t>
        <w:tab/>
        <w:t>ІВ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4</w:t>
        <w:tab/>
        <w:t>16527А</w:t>
        <w:tab/>
        <w:t>01.10.1997</w:t>
        <w:tab/>
        <w:t>ТИМОШЕНКО</w:t>
        <w:tab/>
        <w:t>ВА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5</w:t>
        <w:tab/>
        <w:t>16528</w:t>
        <w:tab/>
        <w:t>01.10.1997</w:t>
        <w:tab/>
        <w:t>ГРИЩЕНКО</w:t>
        <w:tab/>
        <w:t>ОП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6</w:t>
        <w:tab/>
        <w:t>24774</w:t>
        <w:tab/>
        <w:t>06.10.1997</w:t>
        <w:tab/>
        <w:t>ПОНОМАРЕНКО</w:t>
        <w:tab/>
        <w:t>ВР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7</w:t>
        <w:tab/>
        <w:t>16537</w:t>
        <w:tab/>
        <w:t>15.10.1997</w:t>
        <w:tab/>
        <w:t>ЦЕДІК</w:t>
        <w:tab/>
        <w:t>СС</w:t>
        <w:tab/>
        <w:t>17</w:t>
        <w:tab/>
        <w:t>пенсіонери М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8</w:t>
        <w:tab/>
        <w:t>32707</w:t>
        <w:tab/>
        <w:t>09.12.1997</w:t>
        <w:tab/>
        <w:t>МАРТИНЮК</w:t>
        <w:tab/>
        <w:t>ЛМ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9</w:t>
        <w:tab/>
        <w:t>23271</w:t>
        <w:tab/>
        <w:t>16.12.1997</w:t>
        <w:tab/>
        <w:t>ІВАЩЕНКО</w:t>
        <w:tab/>
        <w:t>ОО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1998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00</w:t>
        <w:tab/>
        <w:t>16598</w:t>
        <w:tab/>
        <w:t>04.02.1998</w:t>
        <w:tab/>
        <w:t>ТРИКОЗА</w:t>
        <w:tab/>
        <w:t>В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401</w:t>
        <w:tab/>
        <w:t>23287</w:t>
        <w:tab/>
        <w:t>10.02.1998</w:t>
        <w:tab/>
        <w:t>МОЖАРІВСЬКА</w:t>
        <w:tab/>
        <w:t>А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02</w:t>
        <w:tab/>
        <w:t>23296</w:t>
        <w:tab/>
        <w:t>13.02.1998</w:t>
        <w:tab/>
        <w:t>ДАВИДЮК</w:t>
        <w:tab/>
        <w:t>Е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03</w:t>
        <w:tab/>
        <w:t>23309</w:t>
        <w:tab/>
        <w:t>06.03.1998</w:t>
        <w:tab/>
        <w:t>ГАНЗЕНКО</w:t>
        <w:tab/>
        <w:t>Л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04</w:t>
        <w:tab/>
        <w:t>12521</w:t>
        <w:tab/>
        <w:t>11.03.1998</w:t>
        <w:tab/>
        <w:t>ПАВЛОВСЬКИЙ</w:t>
        <w:tab/>
        <w:t>СЛ</w:t>
        <w:tab/>
        <w:t>3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05</w:t>
        <w:tab/>
        <w:t>23335</w:t>
        <w:tab/>
        <w:t>25.03.1998</w:t>
        <w:tab/>
        <w:t>АНТОНЕНКО</w:t>
        <w:tab/>
        <w:t>ПІ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06</w:t>
        <w:tab/>
        <w:t>9702Б</w:t>
        <w:tab/>
        <w:t>03.04.1998</w:t>
        <w:tab/>
        <w:t>СТОЛЯРЧУК</w:t>
        <w:tab/>
        <w:t>ОС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07</w:t>
        <w:tab/>
        <w:t>16664</w:t>
        <w:tab/>
        <w:t>03.04.1998</w:t>
        <w:tab/>
        <w:t>ПІЛАТ</w:t>
        <w:tab/>
        <w:t>ВМ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08</w:t>
        <w:tab/>
        <w:t>16665А</w:t>
        <w:tab/>
        <w:t>03.04.1998</w:t>
        <w:tab/>
        <w:t>МОСКАЛЕНКО</w:t>
        <w:tab/>
        <w:t>СП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09</w:t>
        <w:tab/>
        <w:t>23345</w:t>
        <w:tab/>
        <w:t>10.04.1998</w:t>
        <w:tab/>
        <w:t>КОНОНЕЦЬ</w:t>
        <w:tab/>
        <w:t>СІ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410</w:t>
        <w:tab/>
        <w:t>11677</w:t>
        <w:tab/>
        <w:t>20.04.1998</w:t>
        <w:tab/>
        <w:t>ШИРШОВ</w:t>
        <w:tab/>
        <w:t>ВВ</w:t>
        <w:tab/>
        <w:t>2</w:t>
        <w:tab/>
        <w:t>хвор. кат. 39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11</w:t>
        <w:tab/>
        <w:t>23367</w:t>
        <w:tab/>
        <w:t>11.05.1998</w:t>
        <w:tab/>
        <w:t>ШЕТЮК</w:t>
        <w:tab/>
        <w:t>ЮВ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12</w:t>
        <w:tab/>
        <w:t>29479</w:t>
        <w:tab/>
        <w:t>15.05.1998</w:t>
        <w:tab/>
        <w:t>ТОЛСТЕНЬОВ</w:t>
        <w:tab/>
        <w:t>ВМ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13</w:t>
        <w:tab/>
        <w:t>16741</w:t>
        <w:tab/>
        <w:t>20.05.1998</w:t>
        <w:tab/>
        <w:t>ПИРОГОВА</w:t>
        <w:tab/>
        <w:t>ГІ</w:t>
        <w:tab/>
        <w:t>2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14</w:t>
        <w:tab/>
        <w:t>19014</w:t>
        <w:tab/>
        <w:t>08.06.1998</w:t>
        <w:tab/>
        <w:t>ЧУЙКО</w:t>
        <w:tab/>
        <w:t>АМ</w:t>
        <w:tab/>
        <w:t>3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15</w:t>
        <w:tab/>
        <w:t>16780</w:t>
        <w:tab/>
        <w:t>30.06.1998</w:t>
        <w:tab/>
        <w:t>ДЖИГОЛА</w:t>
        <w:tab/>
        <w:t>ЖС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16</w:t>
        <w:tab/>
        <w:t>23737Б</w:t>
        <w:tab/>
        <w:t>02.07.1998</w:t>
        <w:tab/>
        <w:t>НИКОНЕНКО</w:t>
        <w:tab/>
        <w:t>ОМ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17</w:t>
        <w:tab/>
        <w:t>16816</w:t>
        <w:tab/>
        <w:t>10.08.1998</w:t>
        <w:tab/>
        <w:t>КРІВОШЕЄВА</w:t>
        <w:tab/>
        <w:t>ІВ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18</w:t>
        <w:tab/>
        <w:t>23582</w:t>
        <w:tab/>
        <w:t>25.08.1998</w:t>
        <w:tab/>
        <w:t>РЕВЮК</w:t>
        <w:tab/>
        <w:t>ОС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19</w:t>
        <w:tab/>
        <w:t>16832</w:t>
        <w:tab/>
        <w:t>02.09.1998</w:t>
        <w:tab/>
        <w:t>НИШТ</w:t>
        <w:tab/>
        <w:t>ОО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20</w:t>
        <w:tab/>
        <w:t>23596</w:t>
        <w:tab/>
        <w:t>18.09.1998</w:t>
        <w:tab/>
        <w:t>ПІДРУЧНА</w:t>
        <w:tab/>
        <w:t>НГ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21</w:t>
        <w:tab/>
        <w:t>11670</w:t>
        <w:tab/>
        <w:t>02.10.1998</w:t>
        <w:tab/>
        <w:t>ГРИГОРЕНКО</w:t>
        <w:tab/>
        <w:t>ВО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22</w:t>
        <w:tab/>
        <w:t>27489</w:t>
        <w:tab/>
        <w:t>08.10.1998</w:t>
        <w:tab/>
        <w:t>ПОРАЛО</w:t>
        <w:tab/>
        <w:t>ІМ</w:t>
        <w:tab/>
        <w:t>5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23</w:t>
        <w:tab/>
        <w:t>16852</w:t>
        <w:tab/>
        <w:t>28.10.1998</w:t>
        <w:tab/>
        <w:t>СОЛОВЙОВА</w:t>
        <w:tab/>
        <w:t>ІЛ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24</w:t>
        <w:tab/>
        <w:t>23628</w:t>
        <w:tab/>
        <w:t>11.11.1998</w:t>
        <w:tab/>
        <w:t>МАНЧЕНКО</w:t>
        <w:tab/>
        <w:t>ІФ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25</w:t>
        <w:tab/>
        <w:t>23632</w:t>
        <w:tab/>
        <w:t>11.11.1998</w:t>
        <w:tab/>
        <w:t>БІЛАН</w:t>
        <w:tab/>
        <w:t>ОО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26</w:t>
        <w:tab/>
        <w:t>16880</w:t>
        <w:tab/>
        <w:t>12.11.1998</w:t>
        <w:tab/>
        <w:t>ШМАТІН</w:t>
        <w:tab/>
        <w:t>КЕ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27</w:t>
        <w:tab/>
        <w:t>23481</w:t>
        <w:tab/>
        <w:t>16.11.1998</w:t>
        <w:tab/>
        <w:t>ЯЩЕНКО</w:t>
        <w:tab/>
        <w:t>НІ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28</w:t>
        <w:tab/>
        <w:t>22115</w:t>
        <w:tab/>
        <w:t>03.12.1998</w:t>
        <w:tab/>
        <w:t>БЕЛОУС</w:t>
        <w:tab/>
        <w:t>ВМ</w:t>
        <w:tab/>
        <w:t>3</w:t>
        <w:tab/>
        <w:t>хвор. кат. 41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29</w:t>
        <w:tab/>
        <w:t>28944</w:t>
        <w:tab/>
        <w:t>18.12.1998</w:t>
        <w:tab/>
        <w:t>ГРАБІЙЧУК</w:t>
        <w:tab/>
        <w:t>ВЛ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430</w:t>
        <w:tab/>
        <w:t>28562</w:t>
        <w:tab/>
        <w:t>24.12.1998</w:t>
        <w:tab/>
        <w:t>ДОЛОМАНСЬКА</w:t>
        <w:tab/>
        <w:t>ГП</w:t>
        <w:tab/>
        <w:t>5</w:t>
        <w:tab/>
        <w:t>хвор. кат. 40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31</w:t>
        <w:tab/>
        <w:t>28929</w:t>
        <w:tab/>
        <w:t>24.12.1998</w:t>
        <w:tab/>
        <w:t>БЕЛЕЙЧУК</w:t>
        <w:tab/>
        <w:t>ВВ</w:t>
        <w:tab/>
        <w:t>1</w:t>
        <w:tab/>
        <w:t>праців.служ. ЦЗ,ряту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32</w:t>
        <w:tab/>
        <w:t>23722</w:t>
        <w:tab/>
        <w:t>25.12.1998</w:t>
        <w:tab/>
        <w:t>РАДЧЕНКО</w:t>
        <w:tab/>
        <w:t>ОА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33</w:t>
        <w:tab/>
        <w:t>16931</w:t>
        <w:tab/>
        <w:t>29.12.1998</w:t>
        <w:tab/>
        <w:t>ГАЛУШКІН</w:t>
        <w:tab/>
        <w:t>ПЛ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34</w:t>
        <w:tab/>
        <w:t>16938</w:t>
        <w:tab/>
        <w:t>29.12.1998</w:t>
        <w:tab/>
        <w:t>ЦАРУК</w:t>
        <w:tab/>
        <w:t>ВВ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1999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35</w:t>
        <w:tab/>
        <w:t>13762</w:t>
        <w:tab/>
        <w:t>15.01.1999</w:t>
        <w:tab/>
        <w:t>МЕЛЬНИК</w:t>
        <w:tab/>
        <w:t>ВВ</w:t>
        <w:tab/>
        <w:t>4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36</w:t>
        <w:tab/>
        <w:t>16946</w:t>
        <w:tab/>
        <w:t>15.01.1999</w:t>
        <w:tab/>
        <w:t>БУЛАХ</w:t>
        <w:tab/>
        <w:t>НІ</w:t>
        <w:tab/>
        <w:t>3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37</w:t>
        <w:tab/>
        <w:t>15318</w:t>
        <w:tab/>
        <w:t>30.01.1999</w:t>
        <w:tab/>
        <w:t>КАЗАНОВИЧ</w:t>
        <w:tab/>
        <w:t>ТО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38</w:t>
        <w:tab/>
        <w:t>16967</w:t>
        <w:tab/>
        <w:t>23.02.1999</w:t>
        <w:tab/>
        <w:t>МАТВІЙЧУК</w:t>
        <w:tab/>
        <w:t>ІП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39</w:t>
        <w:tab/>
        <w:t>23806</w:t>
        <w:tab/>
        <w:t>23.03.1999</w:t>
        <w:tab/>
        <w:t>МАТВІЄНКО</w:t>
        <w:tab/>
        <w:t>ВГ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40</w:t>
        <w:tab/>
        <w:t>23782</w:t>
        <w:tab/>
        <w:t>24.03.1999</w:t>
        <w:tab/>
        <w:t>НІВЕРЧУК</w:t>
        <w:tab/>
        <w:t>АІ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41</w:t>
        <w:tab/>
        <w:t>8792А</w:t>
        <w:tab/>
        <w:t>02.04.1999</w:t>
        <w:tab/>
        <w:t>БІЛЯВЩУК</w:t>
        <w:tab/>
        <w:t>НГ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42</w:t>
        <w:tab/>
        <w:t>17011</w:t>
        <w:tab/>
        <w:t>02.04.1999</w:t>
        <w:tab/>
        <w:t>КРАСОВСЬКИЙ</w:t>
        <w:tab/>
        <w:t>МО</w:t>
        <w:tab/>
        <w:t>5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43</w:t>
        <w:tab/>
        <w:t>17032</w:t>
        <w:tab/>
        <w:t>06.04.1999</w:t>
        <w:tab/>
        <w:t>БІЛОШИЦЬКИЙ</w:t>
        <w:tab/>
        <w:t>ВМ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44</w:t>
        <w:tab/>
        <w:t>17033</w:t>
        <w:tab/>
        <w:t>06.04.1999</w:t>
        <w:tab/>
        <w:t>ХІЦЬКИЙ</w:t>
        <w:tab/>
        <w:t>ОВ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45</w:t>
        <w:tab/>
        <w:t>1633Б</w:t>
        <w:tab/>
        <w:t>14.04.1999</w:t>
        <w:tab/>
        <w:t>АНІШИНА</w:t>
        <w:tab/>
        <w:t>НЄ</w:t>
        <w:tab/>
        <w:t>13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46</w:t>
        <w:tab/>
        <w:t>23840</w:t>
        <w:tab/>
        <w:t>19.04.1999</w:t>
        <w:tab/>
        <w:t>МАТВІЄНКО</w:t>
        <w:tab/>
        <w:t>ІІ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47</w:t>
        <w:tab/>
        <w:t>23854</w:t>
        <w:tab/>
        <w:t>19.04.1999</w:t>
        <w:tab/>
        <w:t>СІКАЧ</w:t>
        <w:tab/>
        <w:t>ВП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48</w:t>
        <w:tab/>
        <w:t>24971</w:t>
        <w:tab/>
        <w:t>26.04.1999</w:t>
        <w:tab/>
        <w:t>ФІЛОНЕНКО</w:t>
        <w:tab/>
        <w:t>НМ</w:t>
        <w:tab/>
        <w:t>4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49</w:t>
        <w:tab/>
        <w:t>23155</w:t>
        <w:tab/>
        <w:t>05.05.1999</w:t>
        <w:tab/>
        <w:t>ОМЕЛЬЧЕНКО</w:t>
        <w:tab/>
        <w:t>ВС</w:t>
        <w:tab/>
        <w:t>5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50</w:t>
        <w:tab/>
        <w:t>23707</w:t>
        <w:tab/>
        <w:t>06.05.1999</w:t>
        <w:tab/>
        <w:t>МИРОНЮК</w:t>
        <w:tab/>
        <w:t>АВ</w:t>
        <w:tab/>
        <w:t>5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51</w:t>
        <w:tab/>
        <w:t>17088</w:t>
        <w:tab/>
        <w:t>08.06.1999</w:t>
        <w:tab/>
        <w:t>ГАВРИЛЕНКО</w:t>
        <w:tab/>
        <w:t>ОО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52</w:t>
        <w:tab/>
        <w:t>17091</w:t>
        <w:tab/>
        <w:t>08.06.1999</w:t>
        <w:tab/>
        <w:t>ГОРБАЧЕНКО</w:t>
        <w:tab/>
        <w:t>ОГ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53</w:t>
        <w:tab/>
        <w:t>23917</w:t>
        <w:tab/>
        <w:t>15.06.1999</w:t>
        <w:tab/>
        <w:t>ІВАНЧЕНКО</w:t>
        <w:tab/>
        <w:t>ВІ</w:t>
        <w:tab/>
        <w:t>4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54</w:t>
        <w:tab/>
        <w:t>23925</w:t>
        <w:tab/>
        <w:t>15.06.1999</w:t>
        <w:tab/>
        <w:t>ОСТРОМОГИЛЬСЬКИ</w:t>
        <w:tab/>
        <w:t>ОЮ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55</w:t>
        <w:tab/>
        <w:t>17095</w:t>
        <w:tab/>
        <w:t>16.06.1999</w:t>
        <w:tab/>
        <w:t>МИГАЛЬ</w:t>
        <w:tab/>
        <w:t>В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56</w:t>
        <w:tab/>
        <w:t>17099</w:t>
        <w:tab/>
        <w:t>16.06.1999</w:t>
        <w:tab/>
        <w:t>БУЯНОВА</w:t>
        <w:tab/>
        <w:t>НБ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57</w:t>
        <w:tab/>
        <w:t>16334</w:t>
        <w:tab/>
        <w:t>21.06.1999</w:t>
        <w:tab/>
        <w:t>САЧЕНКО</w:t>
        <w:tab/>
        <w:t>ТМ</w:t>
        <w:tab/>
        <w:t>5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58</w:t>
        <w:tab/>
        <w:t>24416</w:t>
        <w:tab/>
        <w:t>08.07.1999</w:t>
        <w:tab/>
        <w:t>ОЛЕКСІЄНКО</w:t>
        <w:tab/>
        <w:t>ВК</w:t>
        <w:tab/>
        <w:t>3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59</w:t>
        <w:tab/>
        <w:t>17114</w:t>
        <w:tab/>
        <w:t>09.07.1999</w:t>
        <w:tab/>
        <w:t>БАЛОБАНОВ</w:t>
        <w:tab/>
        <w:t>СП</w:t>
        <w:tab/>
        <w:t>1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60</w:t>
        <w:tab/>
        <w:t>23950</w:t>
        <w:tab/>
        <w:t>15.07.1999</w:t>
        <w:tab/>
        <w:t>ОХРИМОВИЧ</w:t>
        <w:tab/>
        <w:t>ОА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61</w:t>
        <w:tab/>
        <w:t>29642</w:t>
        <w:tab/>
        <w:t>04.08.1999</w:t>
        <w:tab/>
        <w:t>СІВЕР</w:t>
        <w:tab/>
        <w:t>ГВ</w:t>
        <w:tab/>
        <w:t>1</w:t>
        <w:tab/>
        <w:t>хвор. кат. 40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62</w:t>
        <w:tab/>
        <w:t>17158</w:t>
        <w:tab/>
        <w:t>13.08.1999</w:t>
        <w:tab/>
        <w:t>МЕГЕДЬ</w:t>
        <w:tab/>
        <w:t>ІА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63</w:t>
        <w:tab/>
        <w:t>23977</w:t>
        <w:tab/>
        <w:t>18.08.1999</w:t>
        <w:tab/>
        <w:t>СПЕРКАЧ</w:t>
        <w:tab/>
        <w:t>ВА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64</w:t>
        <w:tab/>
        <w:t>23979</w:t>
        <w:tab/>
        <w:t>18.08.1999</w:t>
        <w:tab/>
        <w:t>РОВСЬКА</w:t>
        <w:tab/>
        <w:t>НІ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65</w:t>
        <w:tab/>
        <w:t>17181А</w:t>
        <w:tab/>
        <w:t>26.08.1999</w:t>
        <w:tab/>
        <w:t>ДАШКО</w:t>
        <w:tab/>
        <w:t>АІ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66</w:t>
        <w:tab/>
        <w:t>23990</w:t>
        <w:tab/>
        <w:t>30.08.1999</w:t>
        <w:tab/>
        <w:t>ГАЙДАЙ</w:t>
        <w:tab/>
        <w:t>СВ</w:t>
        <w:tab/>
        <w:t>4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467</w:t>
        <w:tab/>
        <w:t>16167Б</w:t>
        <w:tab/>
        <w:t>31.08.1999</w:t>
        <w:tab/>
        <w:t>МАКАРЧУК</w:t>
        <w:tab/>
        <w:t>ВА</w:t>
        <w:tab/>
        <w:t>5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68</w:t>
        <w:tab/>
        <w:t>24680</w:t>
        <w:tab/>
        <w:t>01.09.1999</w:t>
        <w:tab/>
        <w:t>ПОЛІШУЧЕНКО</w:t>
        <w:tab/>
        <w:t>ВВ</w:t>
        <w:tab/>
        <w:t>8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69</w:t>
        <w:tab/>
        <w:t>15053</w:t>
        <w:tab/>
        <w:t>02.09.1999</w:t>
        <w:tab/>
        <w:t>МАЦКЕВИЧ</w:t>
        <w:tab/>
        <w:t>АБ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70</w:t>
        <w:tab/>
        <w:t>23996</w:t>
        <w:tab/>
        <w:t>13.09.1999</w:t>
        <w:tab/>
        <w:t>ГАЛАКА</w:t>
        <w:tab/>
        <w:t>СІ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71</w:t>
        <w:tab/>
        <w:t>24001</w:t>
        <w:tab/>
        <w:t>28.09.1999</w:t>
        <w:tab/>
        <w:t>ЦАРЕНОК</w:t>
        <w:tab/>
        <w:t>ГП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72</w:t>
        <w:tab/>
        <w:t>21919</w:t>
        <w:tab/>
        <w:t>12.10.1999</w:t>
        <w:tab/>
        <w:t>ФЕДІРКО</w:t>
        <w:tab/>
        <w:t>В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73</w:t>
        <w:tab/>
        <w:t>24012</w:t>
        <w:tab/>
        <w:t>14.10.1999</w:t>
        <w:tab/>
        <w:t>КАЦАЛАП</w:t>
        <w:tab/>
        <w:t>ГС</w:t>
        <w:tab/>
        <w:t>6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74</w:t>
        <w:tab/>
        <w:t>24015</w:t>
        <w:tab/>
        <w:t>14.10.1999</w:t>
        <w:tab/>
        <w:t>МАМОСЮК</w:t>
        <w:tab/>
        <w:t>О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75</w:t>
        <w:tab/>
        <w:t>17216</w:t>
        <w:tab/>
        <w:t>20.10.1999</w:t>
        <w:tab/>
        <w:t>ЧУДАКОВА</w:t>
        <w:tab/>
        <w:t>ОМ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76</w:t>
        <w:tab/>
        <w:t>17219</w:t>
        <w:tab/>
        <w:t>20.10.1999</w:t>
        <w:tab/>
        <w:t>ШЕВЧЕНКО</w:t>
        <w:tab/>
        <w:t>С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77</w:t>
        <w:tab/>
        <w:t>27771</w:t>
        <w:tab/>
        <w:t>28.10.1999</w:t>
        <w:tab/>
        <w:t>ДОВГАНЬ</w:t>
        <w:tab/>
        <w:t>НВ</w:t>
        <w:tab/>
        <w:t>4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78</w:t>
        <w:tab/>
        <w:t>17248</w:t>
        <w:tab/>
        <w:t>15.11.1999</w:t>
        <w:tab/>
        <w:t>КОВГАНИЧ</w:t>
        <w:tab/>
        <w:t>О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79</w:t>
        <w:tab/>
        <w:t>19042</w:t>
        <w:tab/>
        <w:t>16.11.1999</w:t>
        <w:tab/>
        <w:t>БОРОВИК</w:t>
        <w:tab/>
        <w:t>ВМ</w:t>
        <w:tab/>
        <w:t>3</w:t>
        <w:tab/>
        <w:t>хвор. кат. 41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80</w:t>
        <w:tab/>
        <w:t>22736</w:t>
        <w:tab/>
        <w:t>23.11.1999</w:t>
        <w:tab/>
        <w:t>ГРИБ</w:t>
        <w:tab/>
        <w:t>ВО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81</w:t>
        <w:tab/>
        <w:t>17320</w:t>
        <w:tab/>
        <w:t>09.12.1999</w:t>
        <w:tab/>
        <w:t>ОНАЧУК</w:t>
        <w:tab/>
        <w:t>ЛК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82</w:t>
        <w:tab/>
        <w:t>17291</w:t>
        <w:tab/>
        <w:t>16.12.1999</w:t>
        <w:tab/>
        <w:t>МАКСИМЧУК</w:t>
        <w:tab/>
        <w:t>ВО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83</w:t>
        <w:tab/>
        <w:t>17298</w:t>
        <w:tab/>
        <w:t>16.12.1999</w:t>
        <w:tab/>
        <w:t>КОЗЯРЧУК</w:t>
        <w:tab/>
        <w:t>ЕК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84</w:t>
        <w:tab/>
        <w:t>24070</w:t>
        <w:tab/>
        <w:t>17.12.1999</w:t>
        <w:tab/>
        <w:t>СМИРНОВА</w:t>
        <w:tab/>
        <w:t>Л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85</w:t>
        <w:tab/>
        <w:t>24077</w:t>
        <w:tab/>
        <w:t>17.12.1999</w:t>
        <w:tab/>
        <w:t>АРОНОВА</w:t>
        <w:tab/>
        <w:t>НФ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86</w:t>
        <w:tab/>
        <w:t>17312</w:t>
        <w:tab/>
        <w:t>24.12.1999</w:t>
        <w:tab/>
        <w:t>ЧЕРВОНИЙ</w:t>
        <w:tab/>
        <w:t>ОМ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87</w:t>
        <w:tab/>
        <w:t>17318</w:t>
        <w:tab/>
        <w:t>24.12.1999</w:t>
        <w:tab/>
        <w:t>ВІТИНСЬКИЙ</w:t>
        <w:tab/>
        <w:t>ЯС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88</w:t>
        <w:tab/>
        <w:t>27709</w:t>
        <w:tab/>
        <w:t>29.12.1999</w:t>
        <w:tab/>
        <w:t>МЕЛЬНИК</w:t>
        <w:tab/>
        <w:t>ЛА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00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89</w:t>
        <w:tab/>
        <w:t>17346</w:t>
        <w:tab/>
        <w:t>27.01.2000</w:t>
        <w:tab/>
        <w:t>ТОВПИШКО</w:t>
        <w:tab/>
        <w:t>РД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90</w:t>
        <w:tab/>
        <w:t>17368</w:t>
        <w:tab/>
        <w:t>01.02.2000</w:t>
        <w:tab/>
        <w:t>ГАЛУШКО</w:t>
        <w:tab/>
        <w:t>ПВ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91</w:t>
        <w:tab/>
        <w:t>24429</w:t>
        <w:tab/>
        <w:t>03.02.2000</w:t>
        <w:tab/>
        <w:t>ЧАБАНЮК</w:t>
        <w:tab/>
        <w:t>М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92</w:t>
        <w:tab/>
        <w:t>22979</w:t>
        <w:tab/>
        <w:t>24.02.2000</w:t>
        <w:tab/>
        <w:t>РОЗОВИК</w:t>
        <w:tab/>
        <w:t>НІ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93</w:t>
        <w:tab/>
        <w:t>23586</w:t>
        <w:tab/>
        <w:t>24.02.2000</w:t>
        <w:tab/>
        <w:t>КАРПЕНКО</w:t>
        <w:tab/>
        <w:t>О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94</w:t>
        <w:tab/>
        <w:t>17401</w:t>
        <w:tab/>
        <w:t>24.02.2000</w:t>
        <w:tab/>
        <w:t>БРЕУС</w:t>
        <w:tab/>
        <w:t>В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95</w:t>
        <w:tab/>
        <w:t>17403</w:t>
        <w:tab/>
        <w:t>24.02.2000</w:t>
        <w:tab/>
        <w:t>ТИХОНОВ</w:t>
        <w:tab/>
        <w:t>ВО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96</w:t>
        <w:tab/>
        <w:t>31958</w:t>
        <w:tab/>
        <w:t>15.03.2000</w:t>
        <w:tab/>
        <w:t>БАКЛАНОВА</w:t>
        <w:tab/>
        <w:t>ЛС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97</w:t>
        <w:tab/>
        <w:t>31989</w:t>
        <w:tab/>
        <w:t>15.03.2000</w:t>
        <w:tab/>
        <w:t>МАКСИМЕНКО</w:t>
        <w:tab/>
        <w:t>Н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98</w:t>
        <w:tab/>
        <w:t>9471</w:t>
        <w:tab/>
        <w:t>20.03.2000</w:t>
        <w:tab/>
        <w:t>ЄВЕНКО</w:t>
        <w:tab/>
        <w:t>ВМ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99</w:t>
        <w:tab/>
        <w:t>24226</w:t>
        <w:tab/>
        <w:t>20.03.2000</w:t>
        <w:tab/>
        <w:t>КРЮЧКОВА</w:t>
        <w:tab/>
        <w:t>СС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00</w:t>
        <w:tab/>
        <w:t>17455</w:t>
        <w:tab/>
        <w:t>12.04.2000</w:t>
        <w:tab/>
        <w:t>КУШНІРЕНКО</w:t>
        <w:tab/>
        <w:t>ВВ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01</w:t>
        <w:tab/>
        <w:t>17458</w:t>
        <w:tab/>
        <w:t>12.04.2000</w:t>
        <w:tab/>
        <w:t>БЕРЛО</w:t>
        <w:tab/>
        <w:t>ДІ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02</w:t>
        <w:tab/>
        <w:t>17467</w:t>
        <w:tab/>
        <w:t>20.04.2000</w:t>
        <w:tab/>
        <w:t>МЕЛЬНИК</w:t>
        <w:tab/>
        <w:t>ГВ</w:t>
        <w:tab/>
        <w:t>2</w:t>
        <w:tab/>
        <w:t>інші категор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03</w:t>
        <w:tab/>
        <w:t>24270</w:t>
        <w:tab/>
        <w:t>26.04.2000</w:t>
        <w:tab/>
        <w:t>ШЕВЧЕНКО</w:t>
        <w:tab/>
        <w:t>ТД</w:t>
        <w:tab/>
        <w:t>6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04</w:t>
        <w:tab/>
        <w:t>24271</w:t>
        <w:tab/>
        <w:t>26.04.2000</w:t>
        <w:tab/>
        <w:t>СИДОРЕЦЬ</w:t>
        <w:tab/>
        <w:t>М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05</w:t>
        <w:tab/>
        <w:t>22816</w:t>
        <w:tab/>
        <w:t>04.05.2000</w:t>
        <w:tab/>
        <w:t>КОСТИНА</w:t>
        <w:tab/>
        <w:t>ОІ</w:t>
        <w:tab/>
        <w:t>4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06</w:t>
        <w:tab/>
        <w:t>17484</w:t>
        <w:tab/>
        <w:t>29.05.2000</w:t>
        <w:tab/>
        <w:t>ЛАЗЕБНІК</w:t>
        <w:tab/>
        <w:t>ВК</w:t>
        <w:tab/>
        <w:t>1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07</w:t>
        <w:tab/>
        <w:t>29645</w:t>
        <w:tab/>
        <w:t>15.06.2000</w:t>
        <w:tab/>
        <w:t>ТИХОНЕНКО</w:t>
        <w:tab/>
        <w:t>СМ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08</w:t>
        <w:tab/>
        <w:t>17495</w:t>
        <w:tab/>
        <w:t>21.06.2000</w:t>
        <w:tab/>
        <w:t>ПРИШИБА</w:t>
        <w:tab/>
        <w:t>НО</w:t>
        <w:tab/>
        <w:t>3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09</w:t>
        <w:tab/>
        <w:t>23243</w:t>
        <w:tab/>
        <w:t>11.07.2000</w:t>
        <w:tab/>
        <w:t>ЯКОБЧУК</w:t>
        <w:tab/>
        <w:t>АМ</w:t>
        <w:tab/>
        <w:t>5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10</w:t>
        <w:tab/>
        <w:t>17784</w:t>
        <w:tab/>
        <w:t>10.08.2000</w:t>
        <w:tab/>
        <w:t>КИРУ</w:t>
        <w:tab/>
        <w:t>ОМ</w:t>
        <w:tab/>
        <w:t>1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11</w:t>
        <w:tab/>
        <w:t>19171</w:t>
        <w:tab/>
        <w:t>17.08.2000</w:t>
        <w:tab/>
        <w:t>МЕЛЬНИК</w:t>
        <w:tab/>
        <w:t>КА</w:t>
        <w:tab/>
        <w:t>4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12</w:t>
        <w:tab/>
        <w:t>24319</w:t>
        <w:tab/>
        <w:t>22.09.2000</w:t>
        <w:tab/>
        <w:t>ЛІСНІЧУК</w:t>
        <w:tab/>
        <w:t>АІ</w:t>
        <w:tab/>
        <w:t>2</w:t>
        <w:tab/>
        <w:t>хвор. кат. 4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13</w:t>
        <w:tab/>
        <w:t>31953</w:t>
        <w:tab/>
        <w:t>04.10.2000</w:t>
        <w:tab/>
        <w:t>КОЛІСНІЧЕНКО</w:t>
        <w:tab/>
        <w:t>НМ</w:t>
        <w:tab/>
        <w:t>4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14</w:t>
        <w:tab/>
        <w:t>17604</w:t>
        <w:tab/>
        <w:t>17.10.2000</w:t>
        <w:tab/>
        <w:t>ВЛАСЮК</w:t>
        <w:tab/>
        <w:t>ОМ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15</w:t>
        <w:tab/>
        <w:t>24706</w:t>
        <w:tab/>
        <w:t>27.10.2000</w:t>
        <w:tab/>
        <w:t>КАТЕЛЬНИЦЬКИЙ</w:t>
        <w:tab/>
        <w:t>МЯ</w:t>
        <w:tab/>
        <w:t>5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16</w:t>
        <w:tab/>
        <w:t>18372</w:t>
        <w:tab/>
        <w:t>30.11.2000</w:t>
        <w:tab/>
        <w:t>ДРОЗД</w:t>
        <w:tab/>
        <w:t>ТМ</w:t>
        <w:tab/>
        <w:t>6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17</w:t>
        <w:tab/>
        <w:t>17633</w:t>
        <w:tab/>
        <w:t>04.12.2000</w:t>
        <w:tab/>
        <w:t>БОРДАЧЕВСЬКИЙ</w:t>
        <w:tab/>
        <w:t>ОА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18</w:t>
        <w:tab/>
        <w:t>24852</w:t>
        <w:tab/>
        <w:t>18.12.2000</w:t>
        <w:tab/>
        <w:t>ТАНЦЮРА</w:t>
        <w:tab/>
        <w:t>ТІ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19</w:t>
        <w:tab/>
        <w:t>24857</w:t>
        <w:tab/>
        <w:t>18.12.2000</w:t>
        <w:tab/>
        <w:t>БАКАЛЬЧУК</w:t>
        <w:tab/>
        <w:t>ЮВ</w:t>
        <w:tab/>
        <w:t>4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20</w:t>
        <w:tab/>
        <w:t>22939</w:t>
        <w:tab/>
        <w:t>26.12.2000</w:t>
        <w:tab/>
        <w:t>ОМЕЛЬЧУК</w:t>
        <w:tab/>
        <w:t>НІ</w:t>
        <w:tab/>
        <w:t>3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21</w:t>
        <w:tab/>
        <w:t>24953</w:t>
        <w:tab/>
        <w:t>26.12.2000</w:t>
        <w:tab/>
        <w:t>РОЖЕНКО</w:t>
        <w:tab/>
        <w:t>СА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22</w:t>
        <w:tab/>
        <w:t>8759</w:t>
        <w:tab/>
        <w:t>28.12.2000</w:t>
        <w:tab/>
        <w:t>НЕРОНСЬКА</w:t>
        <w:tab/>
        <w:t>ВЯ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23</w:t>
        <w:tab/>
        <w:t>17691</w:t>
        <w:tab/>
        <w:t>28.12.2000</w:t>
        <w:tab/>
        <w:t>СОПІНСЬКИЙ</w:t>
        <w:tab/>
        <w:t>АП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01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24</w:t>
        <w:tab/>
        <w:t>27961</w:t>
        <w:tab/>
        <w:t>18.01.2001</w:t>
        <w:tab/>
        <w:t>ЧАБАНЮК</w:t>
        <w:tab/>
        <w:t>АП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25</w:t>
        <w:tab/>
        <w:t>17742</w:t>
        <w:tab/>
        <w:t>22.01.2001</w:t>
        <w:tab/>
        <w:t>МАРЧЕНКО</w:t>
        <w:tab/>
        <w:t>ВП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26</w:t>
        <w:tab/>
        <w:t>17727</w:t>
        <w:tab/>
        <w:t>08.02.2001</w:t>
        <w:tab/>
        <w:t>КРУК</w:t>
        <w:tab/>
        <w:t>В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27</w:t>
        <w:tab/>
        <w:t>29710</w:t>
        <w:tab/>
        <w:t>20.02.2001</w:t>
        <w:tab/>
        <w:t>ПІРУС</w:t>
        <w:tab/>
        <w:t>ЛВ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28</w:t>
        <w:tab/>
        <w:t>19703</w:t>
        <w:tab/>
        <w:t>22.02.2001</w:t>
        <w:tab/>
        <w:t>ГІЛІНА</w:t>
        <w:tab/>
        <w:t>ВП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29</w:t>
        <w:tab/>
        <w:t>25025</w:t>
        <w:tab/>
        <w:t>22.02.2001</w:t>
        <w:tab/>
        <w:t>СЛІПЕЦЬКИЙ</w:t>
        <w:tab/>
        <w:t>РС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30</w:t>
        <w:tab/>
        <w:t>25027</w:t>
        <w:tab/>
        <w:t>22.02.2001</w:t>
        <w:tab/>
        <w:t>РУС</w:t>
        <w:tab/>
        <w:t>ІВ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31</w:t>
        <w:tab/>
        <w:t>30148Б</w:t>
        <w:tab/>
        <w:t>07.03.2001</w:t>
        <w:tab/>
        <w:t>ПРОЦЬ</w:t>
        <w:tab/>
        <w:t>ЛО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32</w:t>
        <w:tab/>
        <w:t>25065</w:t>
        <w:tab/>
        <w:t>07.03.2001</w:t>
        <w:tab/>
        <w:t>ГОЛІНСЬКИЙ</w:t>
        <w:tab/>
        <w:t>ОІ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33</w:t>
        <w:tab/>
        <w:t>25066</w:t>
        <w:tab/>
        <w:t>07.03.2001</w:t>
        <w:tab/>
        <w:t>КИНАЛЬ</w:t>
        <w:tab/>
        <w:t>ВЛ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34</w:t>
        <w:tab/>
        <w:t>26141</w:t>
        <w:tab/>
        <w:t>09.03.2001</w:t>
        <w:tab/>
        <w:t>КОКОВА</w:t>
        <w:tab/>
        <w:t>ТК</w:t>
        <w:tab/>
        <w:t>4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35</w:t>
        <w:tab/>
        <w:t>30352</w:t>
        <w:tab/>
        <w:t>21.03.2001</w:t>
        <w:tab/>
        <w:t>ПАЛАЗЮК</w:t>
        <w:tab/>
        <w:t>АФ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36</w:t>
        <w:tab/>
        <w:t>12822</w:t>
        <w:tab/>
        <w:t>23.03.2001</w:t>
        <w:tab/>
        <w:t>БАРСУК</w:t>
        <w:tab/>
        <w:t>ВЛ</w:t>
        <w:tab/>
        <w:t>8</w:t>
        <w:tab/>
        <w:t>учасники БД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37</w:t>
        <w:tab/>
        <w:t>24230</w:t>
        <w:tab/>
        <w:t>26.03.2001</w:t>
        <w:tab/>
        <w:t>НЕРОДА</w:t>
        <w:tab/>
        <w:t>ЛІ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38</w:t>
        <w:tab/>
        <w:t>17793</w:t>
        <w:tab/>
        <w:t>26.03.2001</w:t>
        <w:tab/>
        <w:t>ХАМАЗЕНКО</w:t>
        <w:tab/>
        <w:t>МГ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39</w:t>
        <w:tab/>
        <w:t>17801</w:t>
        <w:tab/>
        <w:t>26.03.2001</w:t>
        <w:tab/>
        <w:t>ПІСКУН</w:t>
        <w:tab/>
        <w:t>ГП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40</w:t>
        <w:tab/>
        <w:t>17807</w:t>
        <w:tab/>
        <w:t>26.03.2001</w:t>
        <w:tab/>
        <w:t>СПЄЛЬНІКОВА</w:t>
        <w:tab/>
        <w:t>ІМ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41</w:t>
        <w:tab/>
        <w:t>17811</w:t>
        <w:tab/>
        <w:t>26.03.2001</w:t>
        <w:tab/>
        <w:t>КАВУРА</w:t>
        <w:tab/>
        <w:t>ІВ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42</w:t>
        <w:tab/>
        <w:t>25078</w:t>
        <w:tab/>
        <w:t>26.03.2001</w:t>
        <w:tab/>
        <w:t>ШОМКО</w:t>
        <w:tab/>
        <w:t>АБ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43</w:t>
        <w:tab/>
        <w:t>17891</w:t>
        <w:tab/>
        <w:t>05.04.2001</w:t>
        <w:tab/>
        <w:t>ПАРХОМЕНКО</w:t>
        <w:tab/>
        <w:t>ВІ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44</w:t>
        <w:tab/>
        <w:t>17897</w:t>
        <w:tab/>
        <w:t>05.04.2001</w:t>
        <w:tab/>
        <w:t>ЛИШКО</w:t>
        <w:tab/>
        <w:t>ТК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45</w:t>
        <w:tab/>
        <w:t>25093</w:t>
        <w:tab/>
        <w:t>09.04.2001</w:t>
        <w:tab/>
        <w:t>ГРИЩЕНКО</w:t>
        <w:tab/>
        <w:t>ОО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46</w:t>
        <w:tab/>
        <w:t>27402</w:t>
        <w:tab/>
        <w:t>17.04.2001</w:t>
        <w:tab/>
        <w:t>ДЖУС</w:t>
        <w:tab/>
        <w:t>ОІ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47</w:t>
        <w:tab/>
        <w:t>23391</w:t>
        <w:tab/>
        <w:t>23.04.2001</w:t>
        <w:tab/>
        <w:t>ВЕРЕТЕННИК</w:t>
        <w:tab/>
        <w:t>ВА</w:t>
        <w:tab/>
        <w:t>3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48</w:t>
        <w:tab/>
        <w:t>25123</w:t>
        <w:tab/>
        <w:t>23.04.2001</w:t>
        <w:tab/>
        <w:t>ХОРУНЖА</w:t>
        <w:tab/>
        <w:t>Л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49</w:t>
        <w:tab/>
        <w:t>25132</w:t>
        <w:tab/>
        <w:t>23.04.2001</w:t>
        <w:tab/>
        <w:t>КАРПЕНКО</w:t>
        <w:tab/>
        <w:t>ПІ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50</w:t>
        <w:tab/>
        <w:t>31994</w:t>
        <w:tab/>
        <w:t>25.04.2001</w:t>
        <w:tab/>
        <w:t>ГАЙДУК</w:t>
        <w:tab/>
        <w:t>КЛ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51</w:t>
        <w:tab/>
        <w:t>6463</w:t>
        <w:tab/>
        <w:t>26.04.2001</w:t>
        <w:tab/>
        <w:t>МИХАЙЛОВА</w:t>
        <w:tab/>
        <w:t>ЛМ</w:t>
        <w:tab/>
        <w:t>6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52</w:t>
        <w:tab/>
        <w:t>17920</w:t>
        <w:tab/>
        <w:t>26.04.2001</w:t>
        <w:tab/>
        <w:t>СОЛЯНИК</w:t>
        <w:tab/>
        <w:t>Л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53</w:t>
        <w:tab/>
        <w:t>17921</w:t>
        <w:tab/>
        <w:t>26.04.2001</w:t>
        <w:tab/>
        <w:t>ПАРХОМЕНКО</w:t>
        <w:tab/>
        <w:t>АВ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54</w:t>
        <w:tab/>
        <w:t>25157</w:t>
        <w:tab/>
        <w:t>07.05.2001</w:t>
        <w:tab/>
        <w:t>ЛИТВИНОВ</w:t>
        <w:tab/>
        <w:t>ВВ</w:t>
        <w:tab/>
        <w:t>4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55</w:t>
        <w:tab/>
        <w:t>2367А</w:t>
        <w:tab/>
        <w:t>07.05.2001</w:t>
        <w:tab/>
        <w:t>ГАВРИЛОВА</w:t>
        <w:tab/>
        <w:t>ВВ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56</w:t>
        <w:tab/>
        <w:t>2367Б</w:t>
        <w:tab/>
        <w:t>07.05.2001</w:t>
        <w:tab/>
        <w:t>ГАВРИЛОВ</w:t>
        <w:tab/>
        <w:t>МТ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57</w:t>
        <w:tab/>
        <w:t>25146</w:t>
        <w:tab/>
        <w:t>07.05.2001</w:t>
        <w:tab/>
        <w:t>КОВАЛЬЧУК</w:t>
        <w:tab/>
        <w:t>КІ</w:t>
        <w:tab/>
        <w:t>3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58</w:t>
        <w:tab/>
        <w:t>25149</w:t>
        <w:tab/>
        <w:t>07.05.2001</w:t>
        <w:tab/>
        <w:t>СИРОВАТКО</w:t>
        <w:tab/>
        <w:t>ВМ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59</w:t>
        <w:tab/>
        <w:t>31952</w:t>
        <w:tab/>
        <w:t>16.05.2001</w:t>
        <w:tab/>
        <w:t>ВІКТОРОВА-СЕЙФ</w:t>
        <w:tab/>
        <w:t>РР</w:t>
        <w:tab/>
        <w:t>1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60</w:t>
        <w:tab/>
        <w:t>17947А</w:t>
        <w:tab/>
        <w:t>16.05.2001</w:t>
        <w:tab/>
        <w:t>ОСКИРКО</w:t>
        <w:tab/>
        <w:t>СФ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61</w:t>
        <w:tab/>
        <w:t>17980</w:t>
        <w:tab/>
        <w:t>25.05.2001</w:t>
        <w:tab/>
        <w:t>АНДРОЩУК</w:t>
        <w:tab/>
        <w:t>ОО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62</w:t>
        <w:tab/>
        <w:t>25162</w:t>
        <w:tab/>
        <w:t>05.06.2001</w:t>
        <w:tab/>
        <w:t>ПЕТРОВА</w:t>
        <w:tab/>
        <w:t>ЛВ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63</w:t>
        <w:tab/>
        <w:t>16106</w:t>
        <w:tab/>
        <w:t>13.06.2001</w:t>
        <w:tab/>
        <w:t>ЯКОВЛЕВА</w:t>
        <w:tab/>
        <w:t>СВ</w:t>
        <w:tab/>
        <w:t>5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64</w:t>
        <w:tab/>
        <w:t>14099</w:t>
        <w:tab/>
        <w:t>13.06.2001</w:t>
        <w:tab/>
        <w:t>РОМАНОВА</w:t>
        <w:tab/>
        <w:t>ЛП</w:t>
        <w:tab/>
        <w:t>4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65</w:t>
        <w:tab/>
        <w:t>18005</w:t>
        <w:tab/>
        <w:t>20.06.2001</w:t>
        <w:tab/>
        <w:t>ЖУРАКІВСЬКИЙ</w:t>
        <w:tab/>
        <w:t>ОП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66</w:t>
        <w:tab/>
        <w:t>18012</w:t>
        <w:tab/>
        <w:t>20.06.2001</w:t>
        <w:tab/>
        <w:t>БОЖЕНОК</w:t>
        <w:tab/>
        <w:t>ОЮ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67</w:t>
        <w:tab/>
        <w:t>18014</w:t>
        <w:tab/>
        <w:t>20.06.2001</w:t>
        <w:tab/>
        <w:t>ДОВБАШ</w:t>
        <w:tab/>
        <w:t>АМ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68</w:t>
        <w:tab/>
        <w:t>27629</w:t>
        <w:tab/>
        <w:t>26.06.2001</w:t>
        <w:tab/>
        <w:t>ДАЙНЕЦЬКИЙ</w:t>
        <w:tab/>
        <w:t>МІ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69</w:t>
        <w:tab/>
        <w:t>25202</w:t>
        <w:tab/>
        <w:t>26.06.2001</w:t>
        <w:tab/>
        <w:t>СІТКО</w:t>
        <w:tab/>
        <w:t>А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70</w:t>
        <w:tab/>
        <w:t>25213</w:t>
        <w:tab/>
        <w:t>26.06.2001</w:t>
        <w:tab/>
        <w:t>МАТВІЙКІВ</w:t>
        <w:tab/>
        <w:t>ТІ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71</w:t>
        <w:tab/>
        <w:t>25232</w:t>
        <w:tab/>
        <w:t>30.07.2001</w:t>
        <w:tab/>
        <w:t>СПОДЕНЮК</w:t>
        <w:tab/>
        <w:t>ОС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72</w:t>
        <w:tab/>
        <w:t>18055</w:t>
        <w:tab/>
        <w:t>09.08.2001</w:t>
        <w:tab/>
        <w:t>ПОПРАВКА</w:t>
        <w:tab/>
        <w:t>ОІ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73</w:t>
        <w:tab/>
        <w:t>18056</w:t>
        <w:tab/>
        <w:t>09.08.2001</w:t>
        <w:tab/>
        <w:t>ПАВИЦЬКИЙ</w:t>
        <w:tab/>
        <w:t>ОВ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74</w:t>
        <w:tab/>
        <w:t>25245</w:t>
        <w:tab/>
        <w:t>28.08.2001</w:t>
        <w:tab/>
        <w:t>КАБАНЕЦЬ</w:t>
        <w:tab/>
        <w:t>СІ</w:t>
        <w:tab/>
        <w:t>4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75</w:t>
        <w:tab/>
        <w:t>25266А</w:t>
        <w:tab/>
        <w:t>06.09.2001</w:t>
        <w:tab/>
        <w:t>ТИТОВА</w:t>
        <w:tab/>
        <w:t>НВ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76</w:t>
        <w:tab/>
        <w:t>19517</w:t>
        <w:tab/>
        <w:t>11.09.2001</w:t>
        <w:tab/>
        <w:t>ОСТРОВА</w:t>
        <w:tab/>
        <w:t>ТМ</w:t>
        <w:tab/>
        <w:t>3</w:t>
        <w:tab/>
        <w:t>хвор. кат. 39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77</w:t>
        <w:tab/>
        <w:t>29452</w:t>
        <w:tab/>
        <w:t>04.10.2001</w:t>
        <w:tab/>
        <w:t>АНДРОСОВИЧ</w:t>
        <w:tab/>
        <w:t>ВР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78</w:t>
        <w:tab/>
        <w:t>18125</w:t>
        <w:tab/>
        <w:t>08.11.2001</w:t>
        <w:tab/>
        <w:t>КОСОВЕЦЬ</w:t>
        <w:tab/>
        <w:t>Р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79</w:t>
        <w:tab/>
        <w:t>18126</w:t>
        <w:tab/>
        <w:t>08.11.2001</w:t>
        <w:tab/>
        <w:t>ШУМБАР</w:t>
        <w:tab/>
        <w:t>ВБ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80</w:t>
        <w:tab/>
        <w:t>18128А</w:t>
        <w:tab/>
        <w:t>08.11.2001</w:t>
        <w:tab/>
        <w:t>ГОЙНА</w:t>
        <w:tab/>
        <w:t>ОО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81</w:t>
        <w:tab/>
        <w:t>31949</w:t>
        <w:tab/>
        <w:t>30.11.2001</w:t>
        <w:tab/>
        <w:t>КОВАЛЬЧУК</w:t>
        <w:tab/>
        <w:t>ВО</w:t>
        <w:tab/>
        <w:t>1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82</w:t>
        <w:tab/>
        <w:t>18147</w:t>
        <w:tab/>
        <w:t>30.11.2001</w:t>
        <w:tab/>
        <w:t>ГОЛЬЦ</w:t>
        <w:tab/>
        <w:t>МВ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83</w:t>
        <w:tab/>
        <w:t>18164</w:t>
        <w:tab/>
        <w:t>03.12.2001</w:t>
        <w:tab/>
        <w:t>БАРИЛЮК</w:t>
        <w:tab/>
        <w:t>ОВ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84</w:t>
        <w:tab/>
        <w:t>18165</w:t>
        <w:tab/>
        <w:t>03.12.2001</w:t>
        <w:tab/>
        <w:t>МАСОВЕЦЬ</w:t>
        <w:tab/>
        <w:t>ПС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85</w:t>
        <w:tab/>
        <w:t>18167</w:t>
        <w:tab/>
        <w:t>03.12.2001</w:t>
        <w:tab/>
        <w:t>НЕЖИНЕЦЬ</w:t>
        <w:tab/>
        <w:t>НМ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586</w:t>
        <w:tab/>
        <w:t>18168</w:t>
        <w:tab/>
        <w:t>03.12.2001</w:t>
        <w:tab/>
        <w:t>ТИМОЩУК</w:t>
        <w:tab/>
        <w:t>ОС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87</w:t>
        <w:tab/>
        <w:t>21005А</w:t>
        <w:tab/>
        <w:t>21.12.2001</w:t>
        <w:tab/>
        <w:t>СЛІНЬКО</w:t>
        <w:tab/>
        <w:t>АМ</w:t>
        <w:tab/>
        <w:t>1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88</w:t>
        <w:tab/>
        <w:t>25292</w:t>
        <w:tab/>
        <w:t>21.12.2001</w:t>
        <w:tab/>
        <w:t>БАБІЄЦЬ</w:t>
        <w:tab/>
        <w:t>ЮА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89</w:t>
        <w:tab/>
        <w:t>25297</w:t>
        <w:tab/>
        <w:t>21.12.2001</w:t>
        <w:tab/>
        <w:t>СІКОРСЬКИЙ</w:t>
        <w:tab/>
        <w:t>ВВ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90</w:t>
        <w:tab/>
        <w:t>25308</w:t>
        <w:tab/>
        <w:t>21.12.2001</w:t>
        <w:tab/>
        <w:t>ЮСЬКІВ</w:t>
        <w:tab/>
        <w:t>ОВ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91</w:t>
        <w:tab/>
        <w:t>25310</w:t>
        <w:tab/>
        <w:t>21.12.2001</w:t>
        <w:tab/>
        <w:t>ШЕВЧЕНКО</w:t>
        <w:tab/>
        <w:t>ЛГ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92</w:t>
        <w:tab/>
        <w:t>25319</w:t>
        <w:tab/>
        <w:t>21.12.2001</w:t>
        <w:tab/>
        <w:t>ГОЛОВАТА</w:t>
        <w:tab/>
        <w:t>ВА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93</w:t>
        <w:tab/>
        <w:t>25325</w:t>
        <w:tab/>
        <w:t>21.12.2001</w:t>
        <w:tab/>
        <w:t>СКОМАРОВСЬКИЙ</w:t>
        <w:tab/>
        <w:t>ЛП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94</w:t>
        <w:tab/>
        <w:t>25326</w:t>
        <w:tab/>
        <w:t>21.12.2001</w:t>
        <w:tab/>
        <w:t>КЛІМОВА</w:t>
        <w:tab/>
        <w:t>ГІ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95</w:t>
        <w:tab/>
        <w:t>25336</w:t>
        <w:tab/>
        <w:t>21.12.2001</w:t>
        <w:tab/>
        <w:t>РАБЦУН</w:t>
        <w:tab/>
        <w:t>ВО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96</w:t>
        <w:tab/>
        <w:t>25337</w:t>
        <w:tab/>
        <w:t>21.12.2001</w:t>
        <w:tab/>
        <w:t>ТРОЯН</w:t>
        <w:tab/>
        <w:t>ОО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97</w:t>
        <w:tab/>
        <w:t>24568</w:t>
        <w:tab/>
        <w:t>28.12.2001</w:t>
        <w:tab/>
        <w:t>ЛИТВИН</w:t>
        <w:tab/>
        <w:t>О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98</w:t>
        <w:tab/>
        <w:t>25372</w:t>
        <w:tab/>
        <w:t>28.12.2001</w:t>
        <w:tab/>
        <w:t>ТІМЕНКО</w:t>
        <w:tab/>
        <w:t>ТІ</w:t>
        <w:tab/>
        <w:t>7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99</w:t>
        <w:tab/>
        <w:t>33055</w:t>
        <w:tab/>
        <w:t>29.12.2001</w:t>
        <w:tab/>
        <w:t>ВІТКОВСЬКА</w:t>
        <w:tab/>
        <w:t>Л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0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00</w:t>
        <w:tab/>
        <w:t>25419</w:t>
        <w:tab/>
        <w:t>25.02.2002</w:t>
        <w:tab/>
        <w:t>МАСУД</w:t>
        <w:tab/>
        <w:t>Н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01</w:t>
        <w:tab/>
        <w:t>25422</w:t>
        <w:tab/>
        <w:t>25.02.2002</w:t>
        <w:tab/>
        <w:t>ВОЛОТІВСЬКИЙ</w:t>
        <w:tab/>
        <w:t>ВЄ</w:t>
        <w:tab/>
        <w:t>5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02</w:t>
        <w:tab/>
        <w:t>25423</w:t>
        <w:tab/>
        <w:t>25.02.2002</w:t>
        <w:tab/>
        <w:t>ЖУРИЛО</w:t>
        <w:tab/>
        <w:t>ВП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03</w:t>
        <w:tab/>
        <w:t>12611</w:t>
        <w:tab/>
        <w:t>07.03.2002</w:t>
        <w:tab/>
        <w:t>КОРЖЕНІВСЬКИЙ</w:t>
        <w:tab/>
        <w:t>АВ</w:t>
        <w:tab/>
        <w:t>4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04</w:t>
        <w:tab/>
        <w:t>9880</w:t>
        <w:tab/>
        <w:t>07.03.2002</w:t>
        <w:tab/>
        <w:t>ЛУК'ЯНЕНКО</w:t>
        <w:tab/>
        <w:t>ВГ</w:t>
        <w:tab/>
        <w:t>3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05</w:t>
        <w:tab/>
        <w:t>21312</w:t>
        <w:tab/>
        <w:t>07.03.2002</w:t>
        <w:tab/>
        <w:t>ОРІХОВИЧ</w:t>
        <w:tab/>
        <w:t>ММ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06</w:t>
        <w:tab/>
        <w:t>17342</w:t>
        <w:tab/>
        <w:t>07.03.2002</w:t>
        <w:tab/>
        <w:t>САВОЧКА</w:t>
        <w:tab/>
        <w:t>ЛВ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07</w:t>
        <w:tab/>
        <w:t>17373</w:t>
        <w:tab/>
        <w:t>07.03.2002</w:t>
        <w:tab/>
        <w:t>ДЕМИДЕНКО</w:t>
        <w:tab/>
        <w:t>ВІ</w:t>
        <w:tab/>
        <w:t>5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08</w:t>
        <w:tab/>
        <w:t>25448</w:t>
        <w:tab/>
        <w:t>07.03.2002</w:t>
        <w:tab/>
        <w:t>СТЕЖКО</w:t>
        <w:tab/>
        <w:t>СО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09</w:t>
        <w:tab/>
        <w:t>25449А</w:t>
        <w:tab/>
        <w:t>07.03.2002</w:t>
        <w:tab/>
        <w:t>АНДРОС</w:t>
        <w:tab/>
        <w:t>ВС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10</w:t>
        <w:tab/>
        <w:t>25484</w:t>
        <w:tab/>
        <w:t>21.03.2002</w:t>
        <w:tab/>
        <w:t>МАМЧІЧ</w:t>
        <w:tab/>
        <w:t>СФ</w:t>
        <w:tab/>
        <w:t>2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11</w:t>
        <w:tab/>
        <w:t>25487</w:t>
        <w:tab/>
        <w:t>21.03.2002</w:t>
        <w:tab/>
        <w:t>СТАРИЧЕНКО</w:t>
        <w:tab/>
        <w:t>ОД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12</w:t>
        <w:tab/>
        <w:t>27679</w:t>
        <w:tab/>
        <w:t>03.04.2002</w:t>
        <w:tab/>
        <w:t>ФРОЛОВ</w:t>
        <w:tab/>
        <w:t>Д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13</w:t>
        <w:tab/>
        <w:t>30775</w:t>
        <w:tab/>
        <w:t>23.04.2002</w:t>
        <w:tab/>
        <w:t>БУРДА</w:t>
        <w:tab/>
        <w:t>ВМ</w:t>
        <w:tab/>
        <w:t>5</w:t>
        <w:tab/>
        <w:t>праців.служ. ЦЗ,ряту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14</w:t>
        <w:tab/>
        <w:t>25544</w:t>
        <w:tab/>
        <w:t>29.04.2002</w:t>
        <w:tab/>
        <w:t>ХІМЧЕНКО</w:t>
        <w:tab/>
        <w:t>СА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15</w:t>
        <w:tab/>
        <w:t>2413Б</w:t>
        <w:tab/>
        <w:t>14.05.2002</w:t>
        <w:tab/>
        <w:t>НЕСВІТАЙЛО</w:t>
        <w:tab/>
        <w:t>НІ</w:t>
        <w:tab/>
        <w:t>4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16</w:t>
        <w:tab/>
        <w:t>17848</w:t>
        <w:tab/>
        <w:t>14.05.2002</w:t>
        <w:tab/>
        <w:t>КАСИНЕЦЬ</w:t>
        <w:tab/>
        <w:t>ЛІ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17</w:t>
        <w:tab/>
        <w:t>25463</w:t>
        <w:tab/>
        <w:t>14.05.2002</w:t>
        <w:tab/>
        <w:t>КОПОТЬ</w:t>
        <w:tab/>
        <w:t>В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18</w:t>
        <w:tab/>
        <w:t>25558</w:t>
        <w:tab/>
        <w:t>14.05.2002</w:t>
        <w:tab/>
        <w:t>МІЛЯЄВ</w:t>
        <w:tab/>
        <w:t>АВ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19</w:t>
        <w:tab/>
        <w:t>25586</w:t>
        <w:tab/>
        <w:t>23.05.2002</w:t>
        <w:tab/>
        <w:t>МИКОЛАЙЧУК</w:t>
        <w:tab/>
        <w:t>ОВ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20</w:t>
        <w:tab/>
        <w:t>25594</w:t>
        <w:tab/>
        <w:t>23.05.2002</w:t>
        <w:tab/>
        <w:t>ШАБОТИНСЬКИЙ</w:t>
        <w:tab/>
        <w:t>ВВ</w:t>
        <w:tab/>
        <w:t>3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21</w:t>
        <w:tab/>
        <w:t>25612</w:t>
        <w:tab/>
        <w:t>04.06.2002</w:t>
        <w:tab/>
        <w:t>МАТВЄЄВ</w:t>
        <w:tab/>
        <w:t>ОС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22</w:t>
        <w:tab/>
        <w:t>17752</w:t>
        <w:tab/>
        <w:t>17.06.2002</w:t>
        <w:tab/>
        <w:t>КРЕПЕЦЬ</w:t>
        <w:tab/>
        <w:t>ВВ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23</w:t>
        <w:tab/>
        <w:t>25640</w:t>
        <w:tab/>
        <w:t>17.06.2002</w:t>
        <w:tab/>
        <w:t>КОРЕЦЬКИЙ</w:t>
        <w:tab/>
        <w:t>ЮП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24</w:t>
        <w:tab/>
        <w:t>25647</w:t>
        <w:tab/>
        <w:t>17.06.2002</w:t>
        <w:tab/>
        <w:t>ПАСТУХОВ</w:t>
        <w:tab/>
        <w:t>ВА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25</w:t>
        <w:tab/>
        <w:t>27966</w:t>
        <w:tab/>
        <w:t>18.06.2002</w:t>
        <w:tab/>
        <w:t>ГОНЧАРЕНКО</w:t>
        <w:tab/>
        <w:t>НІ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26</w:t>
        <w:tab/>
        <w:t>25486</w:t>
        <w:tab/>
        <w:t>12.07.2002</w:t>
        <w:tab/>
        <w:t>РЯБОКОНЬ</w:t>
        <w:tab/>
        <w:t>ВД</w:t>
        <w:tab/>
        <w:t>6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27</w:t>
        <w:tab/>
        <w:t>25677</w:t>
        <w:tab/>
        <w:t>12.07.2002</w:t>
        <w:tab/>
        <w:t>НІКОЛАЄВА</w:t>
        <w:tab/>
        <w:t>НО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28</w:t>
        <w:tab/>
        <w:t>25682</w:t>
        <w:tab/>
        <w:t>12.07.2002</w:t>
        <w:tab/>
        <w:t>ДМИТРУК</w:t>
        <w:tab/>
        <w:t>Н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29</w:t>
        <w:tab/>
        <w:t>25686</w:t>
        <w:tab/>
        <w:t>12.07.2002</w:t>
        <w:tab/>
        <w:t>АНТОНІК</w:t>
        <w:tab/>
        <w:t>АМ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30</w:t>
        <w:tab/>
        <w:t>31245</w:t>
        <w:tab/>
        <w:t>02.08.2002</w:t>
        <w:tab/>
        <w:t>БАГРІЙ</w:t>
        <w:tab/>
        <w:t>НВ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31</w:t>
        <w:tab/>
        <w:t>25698</w:t>
        <w:tab/>
        <w:t>21.08.2002</w:t>
        <w:tab/>
        <w:t>МІТКАЛЬОВА</w:t>
        <w:tab/>
        <w:t>СМ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32</w:t>
        <w:tab/>
        <w:t>25715</w:t>
        <w:tab/>
        <w:t>21.08.2002</w:t>
        <w:tab/>
        <w:t>БЕЛЕНОК</w:t>
        <w:tab/>
        <w:t>МС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33</w:t>
        <w:tab/>
        <w:t>25719</w:t>
        <w:tab/>
        <w:t>21.08.2002</w:t>
        <w:tab/>
        <w:t>ГЕРЖАН</w:t>
        <w:tab/>
        <w:t>ЛВ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34</w:t>
        <w:tab/>
        <w:t>13452</w:t>
        <w:tab/>
        <w:t>09.09.2002</w:t>
        <w:tab/>
        <w:t>ВОВЧИК</w:t>
        <w:tab/>
        <w:t>ВМ</w:t>
        <w:tab/>
        <w:t>5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35</w:t>
        <w:tab/>
        <w:t>25648</w:t>
        <w:tab/>
        <w:t>09.09.2002</w:t>
        <w:tab/>
        <w:t>ДЕНИСЕНКО</w:t>
        <w:tab/>
        <w:t>ОО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36</w:t>
        <w:tab/>
        <w:t>25739</w:t>
        <w:tab/>
        <w:t>09.09.2002</w:t>
        <w:tab/>
        <w:t>ЄЛЄНІНА</w:t>
        <w:tab/>
        <w:t>СП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37</w:t>
        <w:tab/>
        <w:t>25745</w:t>
        <w:tab/>
        <w:t>09.09.2002</w:t>
        <w:tab/>
        <w:t>ГОРБАЧЕНКО</w:t>
        <w:tab/>
        <w:t>ЛП</w:t>
        <w:tab/>
        <w:t>6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38</w:t>
        <w:tab/>
        <w:t>25773А</w:t>
        <w:tab/>
        <w:t>25.09.2002</w:t>
        <w:tab/>
        <w:t>ЗУБРІЄНКО</w:t>
        <w:tab/>
        <w:t>ІВ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39</w:t>
        <w:tab/>
        <w:t>25776</w:t>
        <w:tab/>
        <w:t>25.09.2002</w:t>
        <w:tab/>
        <w:t>РУСАЄВ</w:t>
        <w:tab/>
        <w:t>АВ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40</w:t>
        <w:tab/>
        <w:t>23405</w:t>
        <w:tab/>
        <w:t>10.10.2002</w:t>
        <w:tab/>
        <w:t>ОМЕЛЬЧЕНКО</w:t>
        <w:tab/>
        <w:t>АМ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41</w:t>
        <w:tab/>
        <w:t>25800</w:t>
        <w:tab/>
        <w:t>10.10.2002</w:t>
        <w:tab/>
        <w:t>ЗОЛОТОВА</w:t>
        <w:tab/>
        <w:t>ОВ</w:t>
        <w:tab/>
        <w:t>5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42</w:t>
        <w:tab/>
        <w:t>25805</w:t>
        <w:tab/>
        <w:t>10.10.2002</w:t>
        <w:tab/>
        <w:t>ВОРОНА</w:t>
        <w:tab/>
        <w:t>ЛР</w:t>
        <w:tab/>
        <w:t>1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43</w:t>
        <w:tab/>
        <w:t>25812</w:t>
        <w:tab/>
        <w:t>10.10.2002</w:t>
        <w:tab/>
        <w:t>ПУШКАРЬОВА</w:t>
        <w:tab/>
        <w:t>ТО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44</w:t>
        <w:tab/>
        <w:t>31631</w:t>
        <w:tab/>
        <w:t>28.10.2002</w:t>
        <w:tab/>
        <w:t>ЛИСЕНКО</w:t>
        <w:tab/>
        <w:t>ВГ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45</w:t>
        <w:tab/>
        <w:t>25826</w:t>
        <w:tab/>
        <w:t>29.10.2002</w:t>
        <w:tab/>
        <w:t>УСАТЕНКО</w:t>
        <w:tab/>
        <w:t>А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46</w:t>
        <w:tab/>
        <w:t>25831</w:t>
        <w:tab/>
        <w:t>29.10.2002</w:t>
        <w:tab/>
        <w:t>ТЕРЕЩЕНКО</w:t>
        <w:tab/>
        <w:t>ПС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47</w:t>
        <w:tab/>
        <w:t>16795</w:t>
        <w:tab/>
        <w:t>14.11.2002</w:t>
        <w:tab/>
        <w:t>ЛОЗОВІЦЬКИЙ</w:t>
        <w:tab/>
        <w:t>ПС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48</w:t>
        <w:tab/>
        <w:t>25834</w:t>
        <w:tab/>
        <w:t>14.11.2002</w:t>
        <w:tab/>
        <w:t>БОЯРЧУК</w:t>
        <w:tab/>
        <w:t>ТП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49</w:t>
        <w:tab/>
        <w:t>25845</w:t>
        <w:tab/>
        <w:t>14.11.2002</w:t>
        <w:tab/>
        <w:t>ТУГУЧЕВА</w:t>
        <w:tab/>
        <w:t>НВ</w:t>
        <w:tab/>
        <w:t>1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50</w:t>
        <w:tab/>
        <w:t>30969</w:t>
        <w:tab/>
        <w:t>18.11.2002</w:t>
        <w:tab/>
        <w:t>ПАВЛЮК</w:t>
        <w:tab/>
        <w:t>ЮП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51</w:t>
        <w:tab/>
        <w:t>26378</w:t>
        <w:tab/>
        <w:t>20.11.2002</w:t>
        <w:tab/>
        <w:t>СОПІРА</w:t>
        <w:tab/>
        <w:t>ЯІ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52</w:t>
        <w:tab/>
        <w:t>19277</w:t>
        <w:tab/>
        <w:t>25.11.2002</w:t>
        <w:tab/>
        <w:t>МИРОНЧУК</w:t>
        <w:tab/>
        <w:t>ЛМ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53</w:t>
        <w:tab/>
        <w:t>25881</w:t>
        <w:tab/>
        <w:t>25.11.2002</w:t>
        <w:tab/>
        <w:t>ГОРБАЧОВ</w:t>
        <w:tab/>
        <w:t>ВП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54</w:t>
        <w:tab/>
        <w:t>25888</w:t>
        <w:tab/>
        <w:t>25.11.2002</w:t>
        <w:tab/>
        <w:t>ГОЛОВКО</w:t>
        <w:tab/>
        <w:t>АП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55</w:t>
        <w:tab/>
        <w:t>25891</w:t>
        <w:tab/>
        <w:t>25.11.2002</w:t>
        <w:tab/>
        <w:t>СИТНИК</w:t>
        <w:tab/>
        <w:t>ВБ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56</w:t>
        <w:tab/>
        <w:t>25186</w:t>
        <w:tab/>
        <w:t>09.12.2002</w:t>
        <w:tab/>
        <w:t>СОПІГА</w:t>
        <w:tab/>
        <w:t>ОС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57</w:t>
        <w:tab/>
        <w:t>25939</w:t>
        <w:tab/>
        <w:t>25.12.2002</w:t>
        <w:tab/>
        <w:t>КОСТРУБИЦЬКИЙ</w:t>
        <w:tab/>
        <w:t>ЛО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58</w:t>
        <w:tab/>
        <w:t>25945</w:t>
        <w:tab/>
        <w:t>25.12.2002</w:t>
        <w:tab/>
        <w:t>ВАКУЛЕНЧИК</w:t>
        <w:tab/>
        <w:t>ВМ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59</w:t>
        <w:tab/>
        <w:t>25949</w:t>
        <w:tab/>
        <w:t>25.12.2002</w:t>
        <w:tab/>
        <w:t>КРЕЙДА</w:t>
        <w:tab/>
        <w:t>ТО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0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60</w:t>
        <w:tab/>
        <w:t>25997</w:t>
        <w:tab/>
        <w:t>27.01.2003</w:t>
        <w:tab/>
        <w:t>КЛОЧКОВА</w:t>
        <w:tab/>
        <w:t>ІС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61</w:t>
        <w:tab/>
        <w:t>25998</w:t>
        <w:tab/>
        <w:t>27.01.2003</w:t>
        <w:tab/>
        <w:t>ПАРХОМЧУК</w:t>
        <w:tab/>
        <w:t>ЛП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62</w:t>
        <w:tab/>
        <w:t>26008</w:t>
        <w:tab/>
        <w:t>27.01.2003</w:t>
        <w:tab/>
        <w:t>ШМАТЬКО</w:t>
        <w:tab/>
        <w:t>МВ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63</w:t>
        <w:tab/>
        <w:t>26010</w:t>
        <w:tab/>
        <w:t>27.01.2003</w:t>
        <w:tab/>
        <w:t>ЦЮПКА</w:t>
        <w:tab/>
        <w:t>ІМ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64</w:t>
        <w:tab/>
        <w:t>26014</w:t>
        <w:tab/>
        <w:t>24.02.2003</w:t>
        <w:tab/>
        <w:t>СКРИНИК</w:t>
        <w:tab/>
        <w:t>ВВ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65</w:t>
        <w:tab/>
        <w:t>26022</w:t>
        <w:tab/>
        <w:t>24.02.2003</w:t>
        <w:tab/>
        <w:t>ІЩЕНКО</w:t>
        <w:tab/>
        <w:t>ЛА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66</w:t>
        <w:tab/>
        <w:t>26030</w:t>
        <w:tab/>
        <w:t>24.02.2003</w:t>
        <w:tab/>
        <w:t>СУСІД</w:t>
        <w:tab/>
        <w:t>МВ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67</w:t>
        <w:tab/>
        <w:t>26045</w:t>
        <w:tab/>
        <w:t>24.02.2003</w:t>
        <w:tab/>
        <w:t>ДІДЕНКО</w:t>
        <w:tab/>
        <w:t>О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68</w:t>
        <w:tab/>
        <w:t>9668Б</w:t>
        <w:tab/>
        <w:t>27.02.2003</w:t>
        <w:tab/>
        <w:t>ЛЕОНЕНКО</w:t>
        <w:tab/>
        <w:t>ГО</w:t>
        <w:tab/>
        <w:t>3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69</w:t>
        <w:tab/>
        <w:t>4048В</w:t>
        <w:tab/>
        <w:t>27.02.2003</w:t>
        <w:tab/>
        <w:t>ФІЛОНЕНКО</w:t>
        <w:tab/>
        <w:t>ВГ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70</w:t>
        <w:tab/>
        <w:t>24085</w:t>
        <w:tab/>
        <w:t>27.02.2003</w:t>
        <w:tab/>
        <w:t>ГУРЖІЙ</w:t>
        <w:tab/>
        <w:t>ВЙ</w:t>
        <w:tab/>
        <w:t>1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71</w:t>
        <w:tab/>
        <w:t>26053</w:t>
        <w:tab/>
        <w:t>27.02.2003</w:t>
        <w:tab/>
        <w:t>ТОРДЄЄВА</w:t>
        <w:tab/>
        <w:t>ОО</w:t>
        <w:tab/>
        <w:t>11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72</w:t>
        <w:tab/>
        <w:t>26060</w:t>
        <w:tab/>
        <w:t>27.02.2003</w:t>
        <w:tab/>
        <w:t>КУЗНЕЦОВА</w:t>
        <w:tab/>
        <w:t>ІВ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73</w:t>
        <w:tab/>
        <w:t>26070</w:t>
        <w:tab/>
        <w:t>27.02.2003</w:t>
        <w:tab/>
        <w:t>ЯЩУК</w:t>
        <w:tab/>
        <w:t>СІ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74</w:t>
        <w:tab/>
        <w:t>26094</w:t>
        <w:tab/>
        <w:t>31.03.2003</w:t>
        <w:tab/>
        <w:t>КОРАБЛЬОВА</w:t>
        <w:tab/>
        <w:t>ІВ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75</w:t>
        <w:tab/>
        <w:t>17639</w:t>
        <w:tab/>
        <w:t>31.03.2003</w:t>
        <w:tab/>
        <w:t>ГОНЧАРУК</w:t>
        <w:tab/>
        <w:t>ВО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676</w:t>
        <w:tab/>
        <w:t>26090</w:t>
        <w:tab/>
        <w:t>31.03.2003</w:t>
        <w:tab/>
        <w:t>ЗУБКОВА</w:t>
        <w:tab/>
        <w:t>СО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77</w:t>
        <w:tab/>
        <w:t>26103</w:t>
        <w:tab/>
        <w:t>31.03.2003</w:t>
        <w:tab/>
        <w:t>МОРЕНЕЦЬ</w:t>
        <w:tab/>
        <w:t>ІГ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78</w:t>
        <w:tab/>
        <w:t>26111</w:t>
        <w:tab/>
        <w:t>31.03.2003</w:t>
        <w:tab/>
        <w:t>КЛИМЕНКО</w:t>
        <w:tab/>
        <w:t>В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79</w:t>
        <w:tab/>
        <w:t>24548</w:t>
        <w:tab/>
        <w:t>04.04.2003</w:t>
        <w:tab/>
        <w:t>ІЛЛЄНКО</w:t>
        <w:tab/>
        <w:t>ВМ</w:t>
        <w:tab/>
        <w:t>2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80</w:t>
        <w:tab/>
        <w:t>26123</w:t>
        <w:tab/>
        <w:t>04.04.2003</w:t>
        <w:tab/>
        <w:t>СЕМІРОД</w:t>
        <w:tab/>
        <w:t>АП</w:t>
        <w:tab/>
        <w:t>1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81</w:t>
        <w:tab/>
        <w:t>26127</w:t>
        <w:tab/>
        <w:t>04.04.2003</w:t>
        <w:tab/>
        <w:t>ЖЕМЧУГОВА</w:t>
        <w:tab/>
        <w:t>ОВ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82</w:t>
        <w:tab/>
        <w:t>26131</w:t>
        <w:tab/>
        <w:t>04.04.2003</w:t>
        <w:tab/>
        <w:t>МАКАРЧУК</w:t>
        <w:tab/>
        <w:t>ВП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83</w:t>
        <w:tab/>
        <w:t>26132</w:t>
        <w:tab/>
        <w:t>04.04.2003</w:t>
        <w:tab/>
        <w:t>МЕНЖЕРЕС</w:t>
        <w:tab/>
        <w:t>Т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84</w:t>
        <w:tab/>
        <w:t>26133</w:t>
        <w:tab/>
        <w:t>04.04.2003</w:t>
        <w:tab/>
        <w:t>СЕВЕРИН</w:t>
        <w:tab/>
        <w:t>ВВ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685</w:t>
        <w:tab/>
        <w:t>1419</w:t>
        <w:tab/>
        <w:t>15.04.2003</w:t>
        <w:tab/>
        <w:t>АЛЕШКІВСЬКА</w:t>
        <w:tab/>
        <w:t>МГ</w:t>
        <w:tab/>
        <w:t>5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86</w:t>
        <w:tab/>
        <w:t>17726</w:t>
        <w:tab/>
        <w:t>15.04.2003</w:t>
        <w:tab/>
        <w:t>КРАВЧУК</w:t>
        <w:tab/>
        <w:t>НЄ</w:t>
        <w:tab/>
        <w:t>4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87</w:t>
        <w:tab/>
        <w:t>26145</w:t>
        <w:tab/>
        <w:t>15.04.2003</w:t>
        <w:tab/>
        <w:t>МАТВІЙКІВ</w:t>
        <w:tab/>
        <w:t>ІМ</w:t>
        <w:tab/>
        <w:t>2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88</w:t>
        <w:tab/>
        <w:t>26151</w:t>
        <w:tab/>
        <w:t>15.04.2003</w:t>
        <w:tab/>
        <w:t>ГУБСЬКИЙ</w:t>
        <w:tab/>
        <w:t>МП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89</w:t>
        <w:tab/>
        <w:t>26153</w:t>
        <w:tab/>
        <w:t>15.04.2003</w:t>
        <w:tab/>
        <w:t>КУВАЙСКОВА</w:t>
        <w:tab/>
        <w:t>ІЛ</w:t>
        <w:tab/>
        <w:t>5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90</w:t>
        <w:tab/>
        <w:t>26157</w:t>
        <w:tab/>
        <w:t>15.04.2003</w:t>
        <w:tab/>
        <w:t>ГАРКАВЕНКО</w:t>
        <w:tab/>
        <w:t>ОВ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91</w:t>
        <w:tab/>
        <w:t>26175</w:t>
        <w:tab/>
        <w:t>22.04.2003</w:t>
        <w:tab/>
        <w:t>ШМИГОЛЬ</w:t>
        <w:tab/>
        <w:t>АМ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92</w:t>
        <w:tab/>
        <w:t>14870</w:t>
        <w:tab/>
        <w:t>08.05.2003</w:t>
        <w:tab/>
        <w:t>МАРЧУК</w:t>
        <w:tab/>
        <w:t>ВІ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93</w:t>
        <w:tab/>
        <w:t>13242</w:t>
        <w:tab/>
        <w:t>17.06.2003</w:t>
        <w:tab/>
        <w:t>СКОТНІКОВА</w:t>
        <w:tab/>
        <w:t>НІ</w:t>
        <w:tab/>
        <w:t>5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94</w:t>
        <w:tab/>
        <w:t>26226</w:t>
        <w:tab/>
        <w:t>17.06.2003</w:t>
        <w:tab/>
        <w:t>ТОЛМАЧОВА</w:t>
        <w:tab/>
        <w:t>НМ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95</w:t>
        <w:tab/>
        <w:t>11174</w:t>
        <w:tab/>
        <w:t>07.07.2003</w:t>
        <w:tab/>
        <w:t>ГОРГО</w:t>
        <w:tab/>
        <w:t>ЛД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96</w:t>
        <w:tab/>
        <w:t>4791</w:t>
        <w:tab/>
        <w:t>22.07.2003</w:t>
        <w:tab/>
        <w:t>ДЯЧУК</w:t>
        <w:tab/>
        <w:t>СІ</w:t>
        <w:tab/>
        <w:t>5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97</w:t>
        <w:tab/>
        <w:t>26861</w:t>
        <w:tab/>
        <w:t>22.07.2003</w:t>
        <w:tab/>
        <w:t>БЕБИХ</w:t>
        <w:tab/>
        <w:t>ОВ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98</w:t>
        <w:tab/>
        <w:t>26323</w:t>
        <w:tab/>
        <w:t>14.08.2003</w:t>
        <w:tab/>
        <w:t>ГОНТАРЕНКО</w:t>
        <w:tab/>
        <w:t>ВА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99</w:t>
        <w:tab/>
        <w:t>26338</w:t>
        <w:tab/>
        <w:t>14.08.2003</w:t>
        <w:tab/>
        <w:t>ФЕНЮК</w:t>
        <w:tab/>
        <w:t>СМ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00</w:t>
        <w:tab/>
        <w:t>26349</w:t>
        <w:tab/>
        <w:t>14.08.2003</w:t>
        <w:tab/>
        <w:t>ЧАБАНОВ</w:t>
        <w:tab/>
        <w:t>ОА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01</w:t>
        <w:tab/>
        <w:t>26372</w:t>
        <w:tab/>
        <w:t>28.08.2003</w:t>
        <w:tab/>
        <w:t>КУЗЬМІН</w:t>
        <w:tab/>
        <w:t>О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02</w:t>
        <w:tab/>
        <w:t>4004</w:t>
        <w:tab/>
        <w:t>11.09.2003</w:t>
        <w:tab/>
        <w:t>АСЮЧЕНКО</w:t>
        <w:tab/>
        <w:t>СВ</w:t>
        <w:tab/>
        <w:t>8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03</w:t>
        <w:tab/>
        <w:t>15626</w:t>
        <w:tab/>
        <w:t>11.09.2003</w:t>
        <w:tab/>
        <w:t>ТУРКО</w:t>
        <w:tab/>
        <w:t>ВВ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04</w:t>
        <w:tab/>
        <w:t>26392</w:t>
        <w:tab/>
        <w:t>11.09.2003</w:t>
        <w:tab/>
        <w:t>МАНОРИК</w:t>
        <w:tab/>
        <w:t>ОМ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05</w:t>
        <w:tab/>
        <w:t>26399</w:t>
        <w:tab/>
        <w:t>11.09.2003</w:t>
        <w:tab/>
        <w:t>НІЖВА</w:t>
        <w:tab/>
        <w:t>О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06</w:t>
        <w:tab/>
        <w:t>26402</w:t>
        <w:tab/>
        <w:t>11.09.2003</w:t>
        <w:tab/>
        <w:t>ДУХОТА</w:t>
        <w:tab/>
        <w:t>ОІ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07</w:t>
        <w:tab/>
        <w:t>26427</w:t>
        <w:tab/>
        <w:t>17.10.2003</w:t>
        <w:tab/>
        <w:t>ЧАБАН</w:t>
        <w:tab/>
        <w:t>ТІ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08</w:t>
        <w:tab/>
        <w:t>26432</w:t>
        <w:tab/>
        <w:t>17.10.2003</w:t>
        <w:tab/>
        <w:t>ЛОПАТА</w:t>
        <w:tab/>
        <w:t>АВ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709</w:t>
        <w:tab/>
        <w:t>8599Б</w:t>
        <w:tab/>
        <w:t>03.11.2003</w:t>
        <w:tab/>
        <w:t>ЄГОРОВА</w:t>
        <w:tab/>
        <w:t>ОВ</w:t>
        <w:tab/>
        <w:t>5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10</w:t>
        <w:tab/>
        <w:t>26460</w:t>
        <w:tab/>
        <w:t>03.11.2003</w:t>
        <w:tab/>
        <w:t>КАРБОВСЬКА</w:t>
        <w:tab/>
        <w:t>ІВ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11</w:t>
        <w:tab/>
        <w:t>26491</w:t>
        <w:tab/>
        <w:t>19.11.2003</w:t>
        <w:tab/>
        <w:t>КАРТАШОВ</w:t>
        <w:tab/>
        <w:t>ІА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12</w:t>
        <w:tab/>
        <w:t>26492</w:t>
        <w:tab/>
        <w:t>19.11.2003</w:t>
        <w:tab/>
        <w:t>ЖИВОГЛЯД</w:t>
        <w:tab/>
        <w:t>АЛ</w:t>
        <w:tab/>
        <w:t>1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13</w:t>
        <w:tab/>
        <w:t>26499</w:t>
        <w:tab/>
        <w:t>19.11.2003</w:t>
        <w:tab/>
        <w:t>МОСКАЛЕНКО</w:t>
        <w:tab/>
        <w:t>ОА</w:t>
        <w:tab/>
        <w:t>4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14</w:t>
        <w:tab/>
        <w:t>26505</w:t>
        <w:tab/>
        <w:t>02.12.2003</w:t>
        <w:tab/>
        <w:t>БОДРИК</w:t>
        <w:tab/>
        <w:t>ГІ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15</w:t>
        <w:tab/>
        <w:t>26509</w:t>
        <w:tab/>
        <w:t>02.12.2003</w:t>
        <w:tab/>
        <w:t>ПАВЛИК</w:t>
        <w:tab/>
        <w:t>ВП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16</w:t>
        <w:tab/>
        <w:t>26545</w:t>
        <w:tab/>
        <w:t>11.12.2003</w:t>
        <w:tab/>
        <w:t>ШКЛЯРУК</w:t>
        <w:tab/>
        <w:t>ОБ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17</w:t>
        <w:tab/>
        <w:t>26578</w:t>
        <w:tab/>
        <w:t>19.12.2003</w:t>
        <w:tab/>
        <w:t>ПАТИК</w:t>
        <w:tab/>
        <w:t>М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18</w:t>
        <w:tab/>
        <w:t>26585</w:t>
        <w:tab/>
        <w:t>19.12.2003</w:t>
        <w:tab/>
        <w:t>ГАПША</w:t>
        <w:tab/>
        <w:t>ВА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19</w:t>
        <w:tab/>
        <w:t>26587</w:t>
        <w:tab/>
        <w:t>19.12.2003</w:t>
        <w:tab/>
        <w:t>ТОПУЗОВ</w:t>
        <w:tab/>
        <w:t>СА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20</w:t>
        <w:tab/>
        <w:t>11279</w:t>
        <w:tab/>
        <w:t>25.12.2003</w:t>
        <w:tab/>
        <w:t>ШАБІНСЬКА</w:t>
        <w:tab/>
        <w:t>ВВ</w:t>
        <w:tab/>
        <w:t>3</w:t>
        <w:tab/>
        <w:t>хвор. кат. 44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21</w:t>
        <w:tab/>
        <w:t>26435</w:t>
        <w:tab/>
        <w:t>25.12.2003</w:t>
        <w:tab/>
        <w:t>ТАБАКОВ</w:t>
        <w:tab/>
        <w:t>ВЗ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22</w:t>
        <w:tab/>
        <w:t>14345</w:t>
        <w:tab/>
        <w:t>25.12.2003</w:t>
        <w:tab/>
        <w:t>ПЕТРОВСЬКА</w:t>
        <w:tab/>
        <w:t>ОІ</w:t>
        <w:tab/>
        <w:t>1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23</w:t>
        <w:tab/>
        <w:t>26601</w:t>
        <w:tab/>
        <w:t>25.12.2003</w:t>
        <w:tab/>
        <w:t>КОЗЛЕНКО</w:t>
        <w:tab/>
        <w:t>БВ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04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24</w:t>
        <w:tab/>
        <w:t>26626</w:t>
        <w:tab/>
        <w:t>12.02.2004</w:t>
        <w:tab/>
        <w:t>КРИВОРУЧКО</w:t>
        <w:tab/>
        <w:t>ОМ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25</w:t>
        <w:tab/>
        <w:t>26633</w:t>
        <w:tab/>
        <w:t>12.02.2004</w:t>
        <w:tab/>
        <w:t>ПОДТЕПА</w:t>
        <w:tab/>
        <w:t>Є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26</w:t>
        <w:tab/>
        <w:t>26647</w:t>
        <w:tab/>
        <w:t>12.02.2004</w:t>
        <w:tab/>
        <w:t>ВАСИЛЬЄВА-ШАЛАМ</w:t>
        <w:tab/>
        <w:t>ЖВ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27</w:t>
        <w:tab/>
        <w:t>26648</w:t>
        <w:tab/>
        <w:t>12.02.2004</w:t>
        <w:tab/>
        <w:t>ЖУРАВЕЛЬ</w:t>
        <w:tab/>
        <w:t>АА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28</w:t>
        <w:tab/>
        <w:t>26661</w:t>
        <w:tab/>
        <w:t>12.02.2004</w:t>
        <w:tab/>
        <w:t>ШУЛЬГА</w:t>
        <w:tab/>
        <w:t>А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29</w:t>
        <w:tab/>
        <w:t>26691</w:t>
        <w:tab/>
        <w:t>25.02.2004</w:t>
        <w:tab/>
        <w:t>ДОБРОГУРСЬКИЙ</w:t>
        <w:tab/>
        <w:t>ВА</w:t>
        <w:tab/>
        <w:t>4</w:t>
        <w:tab/>
        <w:t>учасники БД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30</w:t>
        <w:tab/>
        <w:t>18717</w:t>
        <w:tab/>
        <w:t>11.03.2004</w:t>
        <w:tab/>
        <w:t>ІВАНІЧЕНКО</w:t>
        <w:tab/>
        <w:t>ОМ</w:t>
        <w:tab/>
        <w:t>1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31</w:t>
        <w:tab/>
        <w:t>17875</w:t>
        <w:tab/>
        <w:t>11.03.2004</w:t>
        <w:tab/>
        <w:t>КРАВЧУК</w:t>
        <w:tab/>
        <w:t>СВ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32</w:t>
        <w:tab/>
        <w:t>28055</w:t>
        <w:tab/>
        <w:t>11.03.2004</w:t>
        <w:tab/>
        <w:t>ПРОКОПЧУК</w:t>
        <w:tab/>
        <w:t>СБ</w:t>
        <w:tab/>
        <w:t>4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33</w:t>
        <w:tab/>
        <w:t>26740</w:t>
        <w:tab/>
        <w:t>23.03.2004</w:t>
        <w:tab/>
        <w:t>ФЕНОТА</w:t>
        <w:tab/>
        <w:t>ОА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34</w:t>
        <w:tab/>
        <w:t>21087</w:t>
        <w:tab/>
        <w:t>20.04.2004</w:t>
        <w:tab/>
        <w:t>БЕРЕЗОВСЬКИЙ</w:t>
        <w:tab/>
        <w:t>АЮ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35</w:t>
        <w:tab/>
        <w:t>22418</w:t>
        <w:tab/>
        <w:t>20.04.2004</w:t>
        <w:tab/>
        <w:t>ГАВРУТЕНКО</w:t>
        <w:tab/>
        <w:t>ЮІ</w:t>
        <w:tab/>
        <w:t>4</w:t>
        <w:tab/>
        <w:t>праців.служ. ЦЗ,ряту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36</w:t>
        <w:tab/>
        <w:t>26754</w:t>
        <w:tab/>
        <w:t>20.04.2004</w:t>
        <w:tab/>
        <w:t>ВОЛОДЬКО</w:t>
        <w:tab/>
        <w:t>ОП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37</w:t>
        <w:tab/>
        <w:t>26761</w:t>
        <w:tab/>
        <w:t>20.04.2004</w:t>
        <w:tab/>
        <w:t>ЗАЯЦЬ</w:t>
        <w:tab/>
        <w:t>НЗ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38</w:t>
        <w:tab/>
        <w:t>26765</w:t>
        <w:tab/>
        <w:t>20.04.2004</w:t>
        <w:tab/>
        <w:t>СЛОБОДСЬКИЙ</w:t>
        <w:tab/>
        <w:t>ВА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39</w:t>
        <w:tab/>
        <w:t>26783</w:t>
        <w:tab/>
        <w:t>28.04.2004</w:t>
        <w:tab/>
        <w:t>РОСОЛОВИЧ</w:t>
        <w:tab/>
        <w:t>ОВ</w:t>
        <w:tab/>
        <w:t>5</w:t>
        <w:tab/>
        <w:t>хвор. кат. 41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40</w:t>
        <w:tab/>
        <w:t>26796А</w:t>
        <w:tab/>
        <w:t>28.04.2004</w:t>
        <w:tab/>
        <w:t>СИЧИНСЬКИЙ</w:t>
        <w:tab/>
        <w:t>ОБ</w:t>
        <w:tab/>
        <w:t>2</w:t>
        <w:tab/>
        <w:t>праців.служ. ЦЗ,ряту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41</w:t>
        <w:tab/>
        <w:t>26803</w:t>
        <w:tab/>
        <w:t>28.04.2004</w:t>
        <w:tab/>
        <w:t>ВОЛИНЕЦЬ</w:t>
        <w:tab/>
        <w:t>СМ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42</w:t>
        <w:tab/>
        <w:t>26827</w:t>
        <w:tab/>
        <w:t>11.05.2004</w:t>
        <w:tab/>
        <w:t>СИВАК</w:t>
        <w:tab/>
        <w:t>ІВ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43</w:t>
        <w:tab/>
        <w:t>26838</w:t>
        <w:tab/>
        <w:t>28.05.2004</w:t>
        <w:tab/>
        <w:t>ОМЕЛЬЧЕНКО</w:t>
        <w:tab/>
        <w:t>ВВ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44</w:t>
        <w:tab/>
        <w:t>26865</w:t>
        <w:tab/>
        <w:t>16.06.2004</w:t>
        <w:tab/>
        <w:t>ПРОКОПЕЦЬ</w:t>
        <w:tab/>
        <w:t>СВ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45</w:t>
        <w:tab/>
        <w:t>29048</w:t>
        <w:tab/>
        <w:t>05.07.2004</w:t>
        <w:tab/>
        <w:t>ГЕРАСИМЕНКО</w:t>
        <w:tab/>
        <w:t>ПВ</w:t>
        <w:tab/>
        <w:t>1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46</w:t>
        <w:tab/>
        <w:t>26911</w:t>
        <w:tab/>
        <w:t>13.07.2004</w:t>
        <w:tab/>
        <w:t>ГАСИЛО</w:t>
        <w:tab/>
        <w:t>АВ</w:t>
        <w:tab/>
        <w:t>6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47</w:t>
        <w:tab/>
        <w:t>26916</w:t>
        <w:tab/>
        <w:t>13.07.2004</w:t>
        <w:tab/>
        <w:t>МЕРКУЛОВА</w:t>
        <w:tab/>
        <w:t>ОГ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48</w:t>
        <w:tab/>
        <w:t>24299</w:t>
        <w:tab/>
        <w:t>02.08.2004</w:t>
        <w:tab/>
        <w:t>ГРИНЕНКО</w:t>
        <w:tab/>
        <w:t>ЛГ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49</w:t>
        <w:tab/>
        <w:t>26930</w:t>
        <w:tab/>
        <w:t>02.08.2004</w:t>
        <w:tab/>
        <w:t>ЛАДИГІНА</w:t>
        <w:tab/>
        <w:t>МФ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50</w:t>
        <w:tab/>
        <w:t>26934</w:t>
        <w:tab/>
        <w:t>02.08.2004</w:t>
        <w:tab/>
        <w:t>ОГОРОДНИК</w:t>
        <w:tab/>
        <w:t>ОП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51</w:t>
        <w:tab/>
        <w:t>26941</w:t>
        <w:tab/>
        <w:t>02.08.2004</w:t>
        <w:tab/>
        <w:t>МАКСИМЧУК</w:t>
        <w:tab/>
        <w:t>ЛГ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52</w:t>
        <w:tab/>
        <w:t>26945</w:t>
        <w:tab/>
        <w:t>02.08.2004</w:t>
        <w:tab/>
        <w:t>ТУПІКОВА</w:t>
        <w:tab/>
        <w:t>ОГ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53</w:t>
        <w:tab/>
        <w:t>26969</w:t>
        <w:tab/>
        <w:t>02.08.2004</w:t>
        <w:tab/>
        <w:t>ХІМЧЕНКО</w:t>
        <w:tab/>
        <w:t>СВ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54</w:t>
        <w:tab/>
        <w:t>26973</w:t>
        <w:tab/>
        <w:t>02.08.2004</w:t>
        <w:tab/>
        <w:t>КОЛОДІЙЧУК</w:t>
        <w:tab/>
        <w:t>О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55</w:t>
        <w:tab/>
        <w:t>26992</w:t>
        <w:tab/>
        <w:t>02.08.2004</w:t>
        <w:tab/>
        <w:t>ПАПУГА</w:t>
        <w:tab/>
        <w:t>ІІ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56</w:t>
        <w:tab/>
        <w:t>27000</w:t>
        <w:tab/>
        <w:t>02.08.2004</w:t>
        <w:tab/>
        <w:t>ШЕВЧУК</w:t>
        <w:tab/>
        <w:t>В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57</w:t>
        <w:tab/>
        <w:t>27007</w:t>
        <w:tab/>
        <w:t>02.08.2004</w:t>
        <w:tab/>
        <w:t>ПОЛІЩУК</w:t>
        <w:tab/>
        <w:t>ОГ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58</w:t>
        <w:tab/>
        <w:t>27018</w:t>
        <w:tab/>
        <w:t>02.08.2004</w:t>
        <w:tab/>
        <w:t>МАЦАК</w:t>
        <w:tab/>
        <w:t>АІ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59</w:t>
        <w:tab/>
        <w:t>27047</w:t>
        <w:tab/>
        <w:t>02.08.2004</w:t>
        <w:tab/>
        <w:t>ЯСЬКІВ</w:t>
        <w:tab/>
        <w:t>ІР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60</w:t>
        <w:tab/>
        <w:t>27086</w:t>
        <w:tab/>
        <w:t>06.09.2004</w:t>
        <w:tab/>
        <w:t>СЛОБОДЯНЮК</w:t>
        <w:tab/>
        <w:t>Р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61</w:t>
        <w:tab/>
        <w:t>27089</w:t>
        <w:tab/>
        <w:t>06.09.2004</w:t>
        <w:tab/>
        <w:t>МЕЛЬНИК</w:t>
        <w:tab/>
        <w:t>ІП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62</w:t>
        <w:tab/>
        <w:t>27092</w:t>
        <w:tab/>
        <w:t>06.09.2004</w:t>
        <w:tab/>
        <w:t>ЦАПУК</w:t>
        <w:tab/>
        <w:t>ОО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63</w:t>
        <w:tab/>
        <w:t>27125</w:t>
        <w:tab/>
        <w:t>06.09.2004</w:t>
        <w:tab/>
        <w:t>КОЛЯДИНСЬКИЙ</w:t>
        <w:tab/>
        <w:t>ОА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64</w:t>
        <w:tab/>
        <w:t>27142</w:t>
        <w:tab/>
        <w:t>06.09.2004</w:t>
        <w:tab/>
        <w:t>ІВАШКО</w:t>
        <w:tab/>
        <w:t>ВЮ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65</w:t>
        <w:tab/>
        <w:t>27144</w:t>
        <w:tab/>
        <w:t>06.09.2004</w:t>
        <w:tab/>
        <w:t>СМАГЛІЙ</w:t>
        <w:tab/>
        <w:t>НІ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66</w:t>
        <w:tab/>
        <w:t>27146</w:t>
        <w:tab/>
        <w:t>06.09.2004</w:t>
        <w:tab/>
        <w:t>БАБЮК</w:t>
        <w:tab/>
        <w:t>С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67</w:t>
        <w:tab/>
        <w:t>5518</w:t>
        <w:tab/>
        <w:t>27.09.2004</w:t>
        <w:tab/>
        <w:t>ГНАТІНСЬКИЙ</w:t>
        <w:tab/>
        <w:t>ІП</w:t>
        <w:tab/>
        <w:t>3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68</w:t>
        <w:tab/>
        <w:t>12662</w:t>
        <w:tab/>
        <w:t>27.09.2004</w:t>
        <w:tab/>
        <w:t>СТАНКЕВИЧ</w:t>
        <w:tab/>
        <w:t>НІ</w:t>
        <w:tab/>
        <w:t>3</w:t>
        <w:tab/>
        <w:t>праців.служ. ЦЗ,ряту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69</w:t>
        <w:tab/>
        <w:t>26939</w:t>
        <w:tab/>
        <w:t>14.10.2004</w:t>
        <w:tab/>
        <w:t>БАШНЯК</w:t>
        <w:tab/>
        <w:t>Л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70</w:t>
        <w:tab/>
        <w:t>27163</w:t>
        <w:tab/>
        <w:t>14.10.2004</w:t>
        <w:tab/>
        <w:t>МОХОВА</w:t>
        <w:tab/>
        <w:t>ВВ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71</w:t>
        <w:tab/>
        <w:t>27171</w:t>
        <w:tab/>
        <w:t>14.10.2004</w:t>
        <w:tab/>
        <w:t>НОВІТНЯ</w:t>
        <w:tab/>
        <w:t>АМ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72</w:t>
        <w:tab/>
        <w:t>27179</w:t>
        <w:tab/>
        <w:t>14.10.2004</w:t>
        <w:tab/>
        <w:t>КОНТАРЬОВ</w:t>
        <w:tab/>
        <w:t>ЄА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73</w:t>
        <w:tab/>
        <w:t>27194</w:t>
        <w:tab/>
        <w:t>14.10.2004</w:t>
        <w:tab/>
        <w:t>ХМЕЛЕВСЬКА</w:t>
        <w:tab/>
        <w:t>СО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74</w:t>
        <w:tab/>
        <w:t>27216</w:t>
        <w:tab/>
        <w:t>20.10.2004</w:t>
        <w:tab/>
        <w:t>САМОЙЛЕНКО</w:t>
        <w:tab/>
        <w:t>ВП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75</w:t>
        <w:tab/>
        <w:t>23327</w:t>
        <w:tab/>
        <w:t>15.11.2004</w:t>
        <w:tab/>
        <w:t>ЗАЙЧЕНКО</w:t>
        <w:tab/>
        <w:t>ВІ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76</w:t>
        <w:tab/>
        <w:t>17563</w:t>
        <w:tab/>
        <w:t>15.11.2004</w:t>
        <w:tab/>
        <w:t>РОСТОЧИЛО</w:t>
        <w:tab/>
        <w:t>ВІ</w:t>
        <w:tab/>
        <w:t>8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77</w:t>
        <w:tab/>
        <w:t>27232</w:t>
        <w:tab/>
        <w:t>15.11.2004</w:t>
        <w:tab/>
        <w:t>ЄСАУЛЕНКО</w:t>
        <w:tab/>
        <w:t>С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78</w:t>
        <w:tab/>
        <w:t>27242</w:t>
        <w:tab/>
        <w:t>15.11.2004</w:t>
        <w:tab/>
        <w:t>ХАРЧЕНКО</w:t>
        <w:tab/>
        <w:t>ТВ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79</w:t>
        <w:tab/>
        <w:t>27252</w:t>
        <w:tab/>
        <w:t>15.11.2004</w:t>
        <w:tab/>
        <w:t>РЯЗАНЦЕВА</w:t>
        <w:tab/>
        <w:t>С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80</w:t>
        <w:tab/>
        <w:t>27257</w:t>
        <w:tab/>
        <w:t>15.11.2004</w:t>
        <w:tab/>
        <w:t>КУЛІШ</w:t>
        <w:tab/>
        <w:t>ВО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81</w:t>
        <w:tab/>
        <w:t>31024</w:t>
        <w:tab/>
        <w:t>22.11.2004</w:t>
        <w:tab/>
        <w:t>ВІТАВСЬКИЙ</w:t>
        <w:tab/>
        <w:t>МА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82</w:t>
        <w:tab/>
        <w:t>25752</w:t>
        <w:tab/>
        <w:t>08.12.2004</w:t>
        <w:tab/>
        <w:t>КУЛІБАБА</w:t>
        <w:tab/>
        <w:t>ЛМ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83</w:t>
        <w:tab/>
        <w:t>27293</w:t>
        <w:tab/>
        <w:t>08.12.2004</w:t>
        <w:tab/>
        <w:t>ЯНОВИЧ</w:t>
        <w:tab/>
        <w:t>ЛВ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84</w:t>
        <w:tab/>
        <w:t>27298</w:t>
        <w:tab/>
        <w:t>08.12.2004</w:t>
        <w:tab/>
        <w:t>ДЕРЕВ'ЯНЧЕНКО</w:t>
        <w:tab/>
        <w:t>Л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85</w:t>
        <w:tab/>
        <w:t>27301</w:t>
        <w:tab/>
        <w:t>08.12.2004</w:t>
        <w:tab/>
        <w:t>ПЕТРЕНКО</w:t>
        <w:tab/>
        <w:t>ЛВ</w:t>
        <w:tab/>
        <w:t>5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86</w:t>
        <w:tab/>
        <w:t>27305</w:t>
        <w:tab/>
        <w:t>08.12.2004</w:t>
        <w:tab/>
        <w:t>ГУСЄВА</w:t>
        <w:tab/>
        <w:t>Н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87</w:t>
        <w:tab/>
        <w:t>31275</w:t>
        <w:tab/>
        <w:t>23.12.2004</w:t>
        <w:tab/>
        <w:t>МЕЛЬНИЧУК</w:t>
        <w:tab/>
        <w:t>ОП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0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88</w:t>
        <w:tab/>
        <w:t>27361</w:t>
        <w:tab/>
        <w:t>03.03.2005</w:t>
        <w:tab/>
        <w:t>ЮРЧУК</w:t>
        <w:tab/>
        <w:t>ІО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89</w:t>
        <w:tab/>
        <w:t>27363</w:t>
        <w:tab/>
        <w:t>03.03.2005</w:t>
        <w:tab/>
        <w:t>ПЯТИШКІН</w:t>
        <w:tab/>
        <w:t>ВА</w:t>
        <w:tab/>
        <w:t>1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90</w:t>
        <w:tab/>
        <w:t>27386</w:t>
        <w:tab/>
        <w:t>03.03.2005</w:t>
        <w:tab/>
        <w:t>ЗАРИЦЬКА</w:t>
        <w:tab/>
        <w:t>СП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91</w:t>
        <w:tab/>
        <w:t>19908</w:t>
        <w:tab/>
        <w:t>14.03.2005</w:t>
        <w:tab/>
        <w:t>ХЛАНЬ</w:t>
        <w:tab/>
        <w:t>ВМ</w:t>
        <w:tab/>
        <w:t>4</w:t>
        <w:tab/>
        <w:t>ветер. сил. структур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92</w:t>
        <w:tab/>
        <w:t>15473</w:t>
        <w:tab/>
        <w:t>14.03.2005</w:t>
        <w:tab/>
        <w:t>ГЛУШЕНКО</w:t>
        <w:tab/>
        <w:t>ВМ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793</w:t>
        <w:tab/>
        <w:t>26538</w:t>
        <w:tab/>
        <w:t>14.03.2005</w:t>
        <w:tab/>
        <w:t>БІСКУБСЬКИЙ</w:t>
        <w:tab/>
        <w:t>СЛ</w:t>
        <w:tab/>
        <w:t>4</w:t>
        <w:tab/>
        <w:t>хвор. кат. 44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94</w:t>
        <w:tab/>
        <w:t>26768</w:t>
        <w:tab/>
        <w:t>14.03.2005</w:t>
        <w:tab/>
        <w:t>ШЕРЕМЕТ</w:t>
        <w:tab/>
        <w:t>НІ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95</w:t>
        <w:tab/>
        <w:t>27411</w:t>
        <w:tab/>
        <w:t>23.03.2005</w:t>
        <w:tab/>
        <w:t>ТОВСТОЛИП</w:t>
        <w:tab/>
        <w:t>ОТ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96</w:t>
        <w:tab/>
        <w:t>27425</w:t>
        <w:tab/>
        <w:t>23.03.2005</w:t>
        <w:tab/>
        <w:t>МИХАЙЛОВА</w:t>
        <w:tab/>
        <w:t>СМ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97</w:t>
        <w:tab/>
        <w:t>27447</w:t>
        <w:tab/>
        <w:t>23.03.2005</w:t>
        <w:tab/>
        <w:t>ЕГОНУ</w:t>
        <w:tab/>
        <w:t>ТВ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98</w:t>
        <w:tab/>
        <w:t>27450</w:t>
        <w:tab/>
        <w:t>23.03.2005</w:t>
        <w:tab/>
        <w:t>МУКІЄНКО</w:t>
        <w:tab/>
        <w:t>К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99</w:t>
        <w:tab/>
        <w:t>27465</w:t>
        <w:tab/>
        <w:t>23.03.2005</w:t>
        <w:tab/>
        <w:t>МАТЧУК</w:t>
        <w:tab/>
        <w:t>БЮ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00</w:t>
        <w:tab/>
        <w:t>27471</w:t>
        <w:tab/>
        <w:t>23.03.2005</w:t>
        <w:tab/>
        <w:t>ОВЕРЧЕНКО</w:t>
        <w:tab/>
        <w:t>ВА</w:t>
        <w:tab/>
        <w:t>5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01</w:t>
        <w:tab/>
        <w:t>19241</w:t>
        <w:tab/>
        <w:t>01.04.2005</w:t>
        <w:tab/>
        <w:t>РАСЮК</w:t>
        <w:tab/>
        <w:t>ВО</w:t>
        <w:tab/>
        <w:t>5</w:t>
        <w:tab/>
        <w:t>ветер. сил. структур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802</w:t>
        <w:tab/>
        <w:t>24530</w:t>
        <w:tab/>
        <w:t>01.04.2005</w:t>
        <w:tab/>
        <w:t>ГЛУШКО</w:t>
        <w:tab/>
        <w:t>ЛІ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03</w:t>
        <w:tab/>
        <w:t>14883</w:t>
        <w:tab/>
        <w:t>01.04.2005</w:t>
        <w:tab/>
        <w:t>КУРКОВА</w:t>
        <w:tab/>
        <w:t>НА</w:t>
        <w:tab/>
        <w:t>1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04</w:t>
        <w:tab/>
        <w:t>24775</w:t>
        <w:tab/>
        <w:t>01.04.2005</w:t>
        <w:tab/>
        <w:t>ЙОВЕНКО</w:t>
        <w:tab/>
        <w:t>КМ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05</w:t>
        <w:tab/>
        <w:t>27495</w:t>
        <w:tab/>
        <w:t>22.04.2005</w:t>
        <w:tab/>
        <w:t>ПОРЄВА</w:t>
        <w:tab/>
        <w:t>ГС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06</w:t>
        <w:tab/>
        <w:t>27535</w:t>
        <w:tab/>
        <w:t>22.04.2005</w:t>
        <w:tab/>
        <w:t>ПЕТРУШКО</w:t>
        <w:tab/>
        <w:t>ОМ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07</w:t>
        <w:tab/>
        <w:t>23429</w:t>
        <w:tab/>
        <w:t>04.05.2005</w:t>
        <w:tab/>
        <w:t>РУДЕНЬКИЙ</w:t>
        <w:tab/>
        <w:t>СО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08</w:t>
        <w:tab/>
        <w:t>27571</w:t>
        <w:tab/>
        <w:t>04.05.2005</w:t>
        <w:tab/>
        <w:t>РИБАК</w:t>
        <w:tab/>
        <w:t>ГС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09</w:t>
        <w:tab/>
        <w:t>27602</w:t>
        <w:tab/>
        <w:t>17.05.2005</w:t>
        <w:tab/>
        <w:t>БАБЕНКО</w:t>
        <w:tab/>
        <w:t>РМ</w:t>
        <w:tab/>
        <w:t>3</w:t>
        <w:tab/>
        <w:t>пенсіонери М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10</w:t>
        <w:tab/>
        <w:t>27607</w:t>
        <w:tab/>
        <w:t>17.05.2005</w:t>
        <w:tab/>
        <w:t>БАЛАБАНОВА</w:t>
        <w:tab/>
        <w:t>ТІ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11</w:t>
        <w:tab/>
        <w:t>27622</w:t>
        <w:tab/>
        <w:t>17.05.2005</w:t>
        <w:tab/>
        <w:t>МЕЛЬНИК</w:t>
        <w:tab/>
        <w:t>ВС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812</w:t>
        <w:tab/>
        <w:t>27634</w:t>
        <w:tab/>
        <w:t>07.06.2005</w:t>
        <w:tab/>
        <w:t>РЕПЕТЕНКО</w:t>
        <w:tab/>
        <w:t>М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13</w:t>
        <w:tab/>
        <w:t>27640</w:t>
        <w:tab/>
        <w:t>07.06.2005</w:t>
        <w:tab/>
        <w:t>МАЦЕНКО</w:t>
        <w:tab/>
        <w:t>ТМ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14</w:t>
        <w:tab/>
        <w:t>27646</w:t>
        <w:tab/>
        <w:t>07.06.2005</w:t>
        <w:tab/>
        <w:t>БАБИЧ</w:t>
        <w:tab/>
        <w:t>В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15</w:t>
        <w:tab/>
        <w:t>27661</w:t>
        <w:tab/>
        <w:t>07.06.2005</w:t>
        <w:tab/>
        <w:t>ДОРОШЕНКО</w:t>
        <w:tab/>
        <w:t>АС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16</w:t>
        <w:tab/>
        <w:t>27670</w:t>
        <w:tab/>
        <w:t>07.06.2005</w:t>
        <w:tab/>
        <w:t>ЛАПЧУК</w:t>
        <w:tab/>
        <w:t>ІІ</w:t>
        <w:tab/>
        <w:t>4</w:t>
        <w:tab/>
        <w:t>праців.служ. ЦЗ,ряту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17</w:t>
        <w:tab/>
        <w:t>17846</w:t>
        <w:tab/>
        <w:t>17.06.2005</w:t>
        <w:tab/>
        <w:t>КОЗЛЕНКО</w:t>
        <w:tab/>
        <w:t>НГ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18</w:t>
        <w:tab/>
        <w:t>27717</w:t>
        <w:tab/>
        <w:t>08.07.2005</w:t>
        <w:tab/>
        <w:t>СВЕРДЛІЧЕНКО</w:t>
        <w:tab/>
        <w:t>ЛО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19</w:t>
        <w:tab/>
        <w:t>27726</w:t>
        <w:tab/>
        <w:t>08.07.2005</w:t>
        <w:tab/>
        <w:t>ЗОРЕНКО</w:t>
        <w:tab/>
        <w:t>ГГ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20</w:t>
        <w:tab/>
        <w:t>27727</w:t>
        <w:tab/>
        <w:t>08.07.2005</w:t>
        <w:tab/>
        <w:t>РИБІЙ</w:t>
        <w:tab/>
        <w:t>ІА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821</w:t>
        <w:tab/>
        <w:t>24160</w:t>
        <w:tab/>
        <w:t>20.07.2005</w:t>
        <w:tab/>
        <w:t>ГОРОБЕЦЬ</w:t>
        <w:tab/>
        <w:t>НО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22</w:t>
        <w:tab/>
        <w:t>27797</w:t>
        <w:tab/>
        <w:t>20.07.2005</w:t>
        <w:tab/>
        <w:t>ГУЦАН</w:t>
        <w:tab/>
        <w:t>ЮМ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23</w:t>
        <w:tab/>
        <w:t>27809</w:t>
        <w:tab/>
        <w:t>20.07.2005</w:t>
        <w:tab/>
        <w:t>ДУБЧАК</w:t>
        <w:tab/>
        <w:t>ОГ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24</w:t>
        <w:tab/>
        <w:t>27816</w:t>
        <w:tab/>
        <w:t>20.07.2005</w:t>
        <w:tab/>
        <w:t>ЮГОВА</w:t>
        <w:tab/>
        <w:t>ОЛ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25</w:t>
        <w:tab/>
        <w:t>27820</w:t>
        <w:tab/>
        <w:t>20.07.2005</w:t>
        <w:tab/>
        <w:t>ГАВРИЛЮК</w:t>
        <w:tab/>
        <w:t>В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26</w:t>
        <w:tab/>
        <w:t>27830</w:t>
        <w:tab/>
        <w:t>20.07.2005</w:t>
        <w:tab/>
        <w:t>ЗАДОРОЖНІЙ</w:t>
        <w:tab/>
        <w:t>ВД</w:t>
        <w:tab/>
        <w:t>2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27</w:t>
        <w:tab/>
        <w:t>27846</w:t>
        <w:tab/>
        <w:t>05.09.2005</w:t>
        <w:tab/>
        <w:t>АГАПОВА</w:t>
        <w:tab/>
        <w:t>ОВ</w:t>
        <w:tab/>
        <w:t>2</w:t>
        <w:tab/>
        <w:t>хвор. кат. 39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28</w:t>
        <w:tab/>
        <w:t>27868</w:t>
        <w:tab/>
        <w:t>05.09.2005</w:t>
        <w:tab/>
        <w:t>ДУДА</w:t>
        <w:tab/>
        <w:t>ВЯ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29</w:t>
        <w:tab/>
        <w:t>27871</w:t>
        <w:tab/>
        <w:t>05.09.2005</w:t>
        <w:tab/>
        <w:t>ФЕДЮК</w:t>
        <w:tab/>
        <w:t>СА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30</w:t>
        <w:tab/>
        <w:t>27875</w:t>
        <w:tab/>
        <w:t>05.09.2005</w:t>
        <w:tab/>
        <w:t>СОКОЛОВА</w:t>
        <w:tab/>
        <w:t>СГ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31</w:t>
        <w:tab/>
        <w:t>27877</w:t>
        <w:tab/>
        <w:t>05.09.2005</w:t>
        <w:tab/>
        <w:t>ЗУБРИЦЬКА</w:t>
        <w:tab/>
        <w:t>Я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32</w:t>
        <w:tab/>
        <w:t>27892</w:t>
        <w:tab/>
        <w:t>05.09.2005</w:t>
        <w:tab/>
        <w:t>ТРУНОВ</w:t>
        <w:tab/>
        <w:t>ДБ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33</w:t>
        <w:tab/>
        <w:t>27903</w:t>
        <w:tab/>
        <w:t>05.09.2005</w:t>
        <w:tab/>
        <w:t>ПРИХОДЬКО</w:t>
        <w:tab/>
        <w:t>НГ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34</w:t>
        <w:tab/>
        <w:t>26652</w:t>
        <w:tab/>
        <w:t>13.09.2005</w:t>
        <w:tab/>
        <w:t>ЛЕВКОВСЬКИЙ</w:t>
        <w:tab/>
        <w:t>ВА</w:t>
        <w:tab/>
        <w:t>1</w:t>
        <w:tab/>
        <w:t>хвор. кат. 39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35</w:t>
        <w:tab/>
        <w:t>27198</w:t>
        <w:tab/>
        <w:t>13.09.2005</w:t>
        <w:tab/>
        <w:t>КИЯНИЦЯ</w:t>
        <w:tab/>
        <w:t>ВЛ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36</w:t>
        <w:tab/>
        <w:t>27984</w:t>
        <w:tab/>
        <w:t>26.09.2005</w:t>
        <w:tab/>
        <w:t>ОСИПЕНКО</w:t>
        <w:tab/>
        <w:t>ЮС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37</w:t>
        <w:tab/>
        <w:t>27996</w:t>
        <w:tab/>
        <w:t>26.09.2005</w:t>
        <w:tab/>
        <w:t>ШВЕЦОВА</w:t>
        <w:tab/>
        <w:t>Н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38</w:t>
        <w:tab/>
        <w:t>28010</w:t>
        <w:tab/>
        <w:t>26.09.2005</w:t>
        <w:tab/>
        <w:t>БУРДЕЙНА</w:t>
        <w:tab/>
        <w:t>НВ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39</w:t>
        <w:tab/>
        <w:t>28038</w:t>
        <w:tab/>
        <w:t>05.10.2005</w:t>
        <w:tab/>
        <w:t>КАГАРЛИЦЬКА</w:t>
        <w:tab/>
        <w:t>ЮЮ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40</w:t>
        <w:tab/>
        <w:t>28040</w:t>
        <w:tab/>
        <w:t>05.10.2005</w:t>
        <w:tab/>
        <w:t>ЯРА</w:t>
        <w:tab/>
        <w:t>ОС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41</w:t>
        <w:tab/>
        <w:t>28044</w:t>
        <w:tab/>
        <w:t>05.10.2005</w:t>
        <w:tab/>
        <w:t>БАРАНЕНКО</w:t>
        <w:tab/>
        <w:t>ЄА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42</w:t>
        <w:tab/>
        <w:t>31550</w:t>
        <w:tab/>
        <w:t>11.10.2005</w:t>
        <w:tab/>
        <w:t>ЧМИГА</w:t>
        <w:tab/>
        <w:t>ВО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43</w:t>
        <w:tab/>
        <w:t>4048А</w:t>
        <w:tab/>
        <w:t>19.10.2005</w:t>
        <w:tab/>
        <w:t>ФІЛОНЕНКО</w:t>
        <w:tab/>
        <w:t>ТІ</w:t>
        <w:tab/>
        <w:t>1</w:t>
        <w:tab/>
        <w:t>хвор. кат. 40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44</w:t>
        <w:tab/>
        <w:t>17754</w:t>
        <w:tab/>
        <w:t>19.10.2005</w:t>
        <w:tab/>
        <w:t>ЗІНКЕВИЧ</w:t>
        <w:tab/>
        <w:t>РМ</w:t>
        <w:tab/>
        <w:t>1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45</w:t>
        <w:tab/>
        <w:t>27915</w:t>
        <w:tab/>
        <w:t>19.10.2005</w:t>
        <w:tab/>
        <w:t>ГУМІНСЬКИЙ</w:t>
        <w:tab/>
        <w:t>ВП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46</w:t>
        <w:tab/>
        <w:t>28062</w:t>
        <w:tab/>
        <w:t>19.10.2005</w:t>
        <w:tab/>
        <w:t>БУРЛАКА</w:t>
        <w:tab/>
        <w:t>СВ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47</w:t>
        <w:tab/>
        <w:t>28064</w:t>
        <w:tab/>
        <w:t>19.10.2005</w:t>
        <w:tab/>
        <w:t>ДОБРОТОВА</w:t>
        <w:tab/>
        <w:t>А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48</w:t>
        <w:tab/>
        <w:t>22688</w:t>
        <w:tab/>
        <w:t>31.10.2005</w:t>
        <w:tab/>
        <w:t>КОМПАНІЧЕНКО</w:t>
        <w:tab/>
        <w:t>НО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49</w:t>
        <w:tab/>
        <w:t>17058</w:t>
        <w:tab/>
        <w:t>31.10.2005</w:t>
        <w:tab/>
        <w:t>ЧОРНОПОЛЬСЬКА</w:t>
        <w:tab/>
        <w:t>ОВ</w:t>
        <w:tab/>
        <w:t>5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50</w:t>
        <w:tab/>
        <w:t>27635</w:t>
        <w:tab/>
        <w:t>31.10.2005</w:t>
        <w:tab/>
        <w:t>БОРИСОВ</w:t>
        <w:tab/>
        <w:t>ОВ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51</w:t>
        <w:tab/>
        <w:t>28084</w:t>
        <w:tab/>
        <w:t>31.10.2005</w:t>
        <w:tab/>
        <w:t>КАРДАНОВА</w:t>
        <w:tab/>
        <w:t>ВЮ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52</w:t>
        <w:tab/>
        <w:t>28090</w:t>
        <w:tab/>
        <w:t>31.10.2005</w:t>
        <w:tab/>
        <w:t>ПАШКОВСЬКИЙ</w:t>
        <w:tab/>
        <w:t>ЛІ</w:t>
        <w:tab/>
        <w:t>5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53</w:t>
        <w:tab/>
        <w:t>28097</w:t>
        <w:tab/>
        <w:t>31.10.2005</w:t>
        <w:tab/>
        <w:t>АБРАМОВ</w:t>
        <w:tab/>
        <w:t>ВМ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54</w:t>
        <w:tab/>
        <w:t>28103</w:t>
        <w:tab/>
        <w:t>31.10.2005</w:t>
        <w:tab/>
        <w:t>ПШЕННІКОВ</w:t>
        <w:tab/>
        <w:t>ВМ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55</w:t>
        <w:tab/>
        <w:t>28105</w:t>
        <w:tab/>
        <w:t>31.10.2005</w:t>
        <w:tab/>
        <w:t>ПАЛЬЧИНСЬКИЙ</w:t>
        <w:tab/>
        <w:t>РП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56</w:t>
        <w:tab/>
        <w:t>28136</w:t>
        <w:tab/>
        <w:t>03.11.2005</w:t>
        <w:tab/>
        <w:t>БОНДАРЕНКО</w:t>
        <w:tab/>
        <w:t>ТМ</w:t>
        <w:tab/>
        <w:t>5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57</w:t>
        <w:tab/>
        <w:t>28161А</w:t>
        <w:tab/>
        <w:t>28.11.2005</w:t>
        <w:tab/>
        <w:t>МОРКВА</w:t>
        <w:tab/>
        <w:t>Л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58</w:t>
        <w:tab/>
        <w:t>28168</w:t>
        <w:tab/>
        <w:t>28.11.2005</w:t>
        <w:tab/>
        <w:t>БІЛОУС</w:t>
        <w:tab/>
        <w:t>КБ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59</w:t>
        <w:tab/>
        <w:t>28178</w:t>
        <w:tab/>
        <w:t>28.11.2005</w:t>
        <w:tab/>
        <w:t>БІЛОШИЦЬКИЙ</w:t>
        <w:tab/>
        <w:t>ВА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60</w:t>
        <w:tab/>
        <w:t>28183</w:t>
        <w:tab/>
        <w:t>28.11.2005</w:t>
        <w:tab/>
        <w:t>ПИЛИПЕНКО</w:t>
        <w:tab/>
        <w:t>МГ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61</w:t>
        <w:tab/>
        <w:t>28187</w:t>
        <w:tab/>
        <w:t>28.11.2005</w:t>
        <w:tab/>
        <w:t>МОРГУН</w:t>
        <w:tab/>
        <w:t>С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62</w:t>
        <w:tab/>
        <w:t>30055</w:t>
        <w:tab/>
        <w:t>16.12.2005</w:t>
        <w:tab/>
        <w:t>ЛІСОВСЬКА</w:t>
        <w:tab/>
        <w:t>НП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63</w:t>
        <w:tab/>
        <w:t>24437Б</w:t>
        <w:tab/>
        <w:t>16.12.2005</w:t>
        <w:tab/>
        <w:t>ЛЕОНОВА</w:t>
        <w:tab/>
        <w:t>ЛС</w:t>
        <w:tab/>
        <w:t>1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64</w:t>
        <w:tab/>
        <w:t>26467</w:t>
        <w:tab/>
        <w:t>16.12.2005</w:t>
        <w:tab/>
        <w:t>СОЛОДОВНІК</w:t>
        <w:tab/>
        <w:t>НФ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65</w:t>
        <w:tab/>
        <w:t>21939</w:t>
        <w:tab/>
        <w:t>16.12.2005</w:t>
        <w:tab/>
        <w:t>ПОМАЗУН</w:t>
        <w:tab/>
        <w:t>ОМ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66</w:t>
        <w:tab/>
        <w:t>15457</w:t>
        <w:tab/>
        <w:t>16.12.2005</w:t>
        <w:tab/>
        <w:t>ТОЛМАЧОВА</w:t>
        <w:tab/>
        <w:t>ОФ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67</w:t>
        <w:tab/>
        <w:t>27493</w:t>
        <w:tab/>
        <w:t>28.12.2005</w:t>
        <w:tab/>
        <w:t>КОРОБКА</w:t>
        <w:tab/>
        <w:t>ОА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68</w:t>
        <w:tab/>
        <w:t>28163Б</w:t>
        <w:tab/>
        <w:t>28.12.2005</w:t>
        <w:tab/>
        <w:t>НЕМЕРОВЕЦЬ</w:t>
        <w:tab/>
        <w:t>С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69</w:t>
        <w:tab/>
        <w:t>28213</w:t>
        <w:tab/>
        <w:t>28.12.2005</w:t>
        <w:tab/>
        <w:t>СЕРГЕЄВ</w:t>
        <w:tab/>
        <w:t>СС</w:t>
        <w:tab/>
        <w:t>1</w:t>
        <w:tab/>
        <w:t>учасники БД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70</w:t>
        <w:tab/>
        <w:t>28214</w:t>
        <w:tab/>
        <w:t>28.12.2005</w:t>
        <w:tab/>
        <w:t>ШЕВЧЕНКО</w:t>
        <w:tab/>
        <w:t>ЛВ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71</w:t>
        <w:tab/>
        <w:t>28216</w:t>
        <w:tab/>
        <w:t>28.12.2005</w:t>
        <w:tab/>
        <w:t>ФЕЩЕНКО</w:t>
        <w:tab/>
        <w:t>Є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72</w:t>
        <w:tab/>
        <w:t>28230</w:t>
        <w:tab/>
        <w:t>28.12.2005</w:t>
        <w:tab/>
        <w:t>ТКАЧ</w:t>
        <w:tab/>
        <w:t>ПП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73</w:t>
        <w:tab/>
        <w:t>28257</w:t>
        <w:tab/>
        <w:t>28.12.2005</w:t>
        <w:tab/>
        <w:t>МОРМІЛЬ</w:t>
        <w:tab/>
        <w:t>ВС</w:t>
        <w:tab/>
        <w:t>6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06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74</w:t>
        <w:tab/>
        <w:t>10190</w:t>
        <w:tab/>
        <w:t>21.02.2006</w:t>
        <w:tab/>
        <w:t>КУРДУПОВА</w:t>
        <w:tab/>
        <w:t>НП</w:t>
        <w:tab/>
        <w:t>3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75</w:t>
        <w:tab/>
        <w:t>28287</w:t>
        <w:tab/>
        <w:t>21.02.2006</w:t>
        <w:tab/>
        <w:t>ВЕНЖИК</w:t>
        <w:tab/>
        <w:t>ВВ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76</w:t>
        <w:tab/>
        <w:t>28291</w:t>
        <w:tab/>
        <w:t>21.02.2006</w:t>
        <w:tab/>
        <w:t>ТЕРЕЩЕНКО</w:t>
        <w:tab/>
        <w:t>ОМ</w:t>
        <w:tab/>
        <w:t>3</w:t>
        <w:tab/>
        <w:t>праців.служ. ЦЗ,ряту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77</w:t>
        <w:tab/>
        <w:t>28296</w:t>
        <w:tab/>
        <w:t>21.02.2006</w:t>
        <w:tab/>
        <w:t>КРАВЕЦЬКА</w:t>
        <w:tab/>
        <w:t>НА</w:t>
        <w:tab/>
        <w:t>2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78</w:t>
        <w:tab/>
        <w:t>30475</w:t>
        <w:tab/>
        <w:t>28.02.2006</w:t>
        <w:tab/>
        <w:t>АБИЛГАЗІНОВА</w:t>
        <w:tab/>
        <w:t>ВМ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79</w:t>
        <w:tab/>
        <w:t>30241</w:t>
        <w:tab/>
        <w:t>02.03.2006</w:t>
        <w:tab/>
        <w:t>ЗАГОРОДНЮК</w:t>
        <w:tab/>
        <w:t>ГС</w:t>
        <w:tab/>
        <w:t>3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80</w:t>
        <w:tab/>
        <w:t>28331</w:t>
        <w:tab/>
        <w:t>03.03.2006</w:t>
        <w:tab/>
        <w:t>БОБКО</w:t>
        <w:tab/>
        <w:t>СІ</w:t>
        <w:tab/>
        <w:t>2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81</w:t>
        <w:tab/>
        <w:t>28347</w:t>
        <w:tab/>
        <w:t>23.03.2006</w:t>
        <w:tab/>
        <w:t>ЯЛДАК</w:t>
        <w:tab/>
        <w:t>ІЛ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82</w:t>
        <w:tab/>
        <w:t>28356</w:t>
        <w:tab/>
        <w:t>23.03.2006</w:t>
        <w:tab/>
        <w:t>ГЕГА</w:t>
        <w:tab/>
        <w:t>ПТ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83</w:t>
        <w:tab/>
        <w:t>28367</w:t>
        <w:tab/>
        <w:t>23.03.2006</w:t>
        <w:tab/>
        <w:t>РЕМБОЛОВИЧ</w:t>
        <w:tab/>
        <w:t>СМ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84</w:t>
        <w:tab/>
        <w:t>28376</w:t>
        <w:tab/>
        <w:t>23.03.2006</w:t>
        <w:tab/>
        <w:t>ПИВОВАР</w:t>
        <w:tab/>
        <w:t>ЮІ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85</w:t>
        <w:tab/>
        <w:t>28403</w:t>
        <w:tab/>
        <w:t>23.03.2006</w:t>
        <w:tab/>
        <w:t>КОРНІЙЧУК</w:t>
        <w:tab/>
        <w:t>О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86</w:t>
        <w:tab/>
        <w:t>35558</w:t>
        <w:tab/>
        <w:t>29.03.2006</w:t>
        <w:tab/>
        <w:t>САХНЕНКО</w:t>
        <w:tab/>
        <w:t>ВМ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87</w:t>
        <w:tab/>
        <w:t>24791</w:t>
        <w:tab/>
        <w:t>10.04.2006</w:t>
        <w:tab/>
        <w:t>СЕРГІЄНКО</w:t>
        <w:tab/>
        <w:t>МІ</w:t>
        <w:tab/>
        <w:t>1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88</w:t>
        <w:tab/>
        <w:t>25377</w:t>
        <w:tab/>
        <w:t>10.04.2006</w:t>
        <w:tab/>
        <w:t>ФАДЄЄВА</w:t>
        <w:tab/>
        <w:t>ТО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89</w:t>
        <w:tab/>
        <w:t>28426</w:t>
        <w:tab/>
        <w:t>10.04.2006</w:t>
        <w:tab/>
        <w:t>СІЛЕНКО</w:t>
        <w:tab/>
        <w:t>ОД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90</w:t>
        <w:tab/>
        <w:t>28442</w:t>
        <w:tab/>
        <w:t>10.04.2006</w:t>
        <w:tab/>
        <w:t>ГОРДІЄНКО</w:t>
        <w:tab/>
        <w:t>ВВ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91</w:t>
        <w:tab/>
        <w:t>18787</w:t>
        <w:tab/>
        <w:t>21.04.2006</w:t>
        <w:tab/>
        <w:t>БЛІНОВА</w:t>
        <w:tab/>
        <w:t>ВО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92</w:t>
        <w:tab/>
        <w:t>26805</w:t>
        <w:tab/>
        <w:t>21.04.2006</w:t>
        <w:tab/>
        <w:t>БОРОДАВКО</w:t>
        <w:tab/>
        <w:t>ЛС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93</w:t>
        <w:tab/>
        <w:t>28458</w:t>
        <w:tab/>
        <w:t>21.04.2006</w:t>
        <w:tab/>
        <w:t>КАГАДІЙ</w:t>
        <w:tab/>
        <w:t>МІ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94</w:t>
        <w:tab/>
        <w:t>28461</w:t>
        <w:tab/>
        <w:t>21.04.2006</w:t>
        <w:tab/>
        <w:t>ПРИЩЕПА</w:t>
        <w:tab/>
        <w:t>В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95</w:t>
        <w:tab/>
        <w:t>28468</w:t>
        <w:tab/>
        <w:t>21.04.2006</w:t>
        <w:tab/>
        <w:t>ТЕРЕЩЕНКО</w:t>
        <w:tab/>
        <w:t>ВП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896</w:t>
        <w:tab/>
        <w:t>28472</w:t>
        <w:tab/>
        <w:t>21.04.2006</w:t>
        <w:tab/>
        <w:t>ЗУБЧЕНКО</w:t>
        <w:tab/>
        <w:t>ГО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97</w:t>
        <w:tab/>
        <w:t>28488</w:t>
        <w:tab/>
        <w:t>21.04.2006</w:t>
        <w:tab/>
        <w:t>ГОНЧАРОВ</w:t>
        <w:tab/>
        <w:t>ОЛ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98</w:t>
        <w:tab/>
        <w:t>28500</w:t>
        <w:tab/>
        <w:t>21.04.2006</w:t>
        <w:tab/>
        <w:t>КОЗАЧУХНА</w:t>
        <w:tab/>
        <w:t>ОВ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99</w:t>
        <w:tab/>
        <w:t>28518</w:t>
        <w:tab/>
        <w:t>04.05.2006</w:t>
        <w:tab/>
        <w:t>ТОЛСТОШЕЄВ</w:t>
        <w:tab/>
        <w:t>ОВ</w:t>
        <w:tab/>
        <w:t>2</w:t>
        <w:tab/>
        <w:t>учасники БД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00</w:t>
        <w:tab/>
        <w:t>28525</w:t>
        <w:tab/>
        <w:t>04.05.2006</w:t>
        <w:tab/>
        <w:t>ДУБЧАК</w:t>
        <w:tab/>
        <w:t>АВ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01</w:t>
        <w:tab/>
        <w:t>28526</w:t>
        <w:tab/>
        <w:t>04.05.2006</w:t>
        <w:tab/>
        <w:t>ЧУБАРЄВА</w:t>
        <w:tab/>
        <w:t>ЛВ</w:t>
        <w:tab/>
        <w:t>3</w:t>
        <w:tab/>
        <w:t>хвор. кат. 46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02</w:t>
        <w:tab/>
        <w:t>28538</w:t>
        <w:tab/>
        <w:t>04.05.2006</w:t>
        <w:tab/>
        <w:t>БОРТНИК</w:t>
        <w:tab/>
        <w:t>С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03</w:t>
        <w:tab/>
        <w:t>28542</w:t>
        <w:tab/>
        <w:t>04.05.2006</w:t>
        <w:tab/>
        <w:t>КРИЖАНОВСЬКА</w:t>
        <w:tab/>
        <w:t>ВС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04</w:t>
        <w:tab/>
        <w:t>27908</w:t>
        <w:tab/>
        <w:t>16.05.2006</w:t>
        <w:tab/>
        <w:t>ДАЦЕНКО</w:t>
        <w:tab/>
        <w:t>ВВ</w:t>
        <w:tab/>
        <w:t>1</w:t>
        <w:tab/>
        <w:t>ветер. сил. структур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05</w:t>
        <w:tab/>
        <w:t>28556</w:t>
        <w:tab/>
        <w:t>16.05.2006</w:t>
        <w:tab/>
        <w:t>ХАЛЮК</w:t>
        <w:tab/>
        <w:t>СО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906</w:t>
        <w:tab/>
        <w:t>28319</w:t>
        <w:tab/>
        <w:t>25.05.2006</w:t>
        <w:tab/>
        <w:t>БУЛЬКІВСЬКА</w:t>
        <w:tab/>
        <w:t>ЛВ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07</w:t>
        <w:tab/>
        <w:t>28577</w:t>
        <w:tab/>
        <w:t>25.05.2006</w:t>
        <w:tab/>
        <w:t>МАРТИНЕНКО</w:t>
        <w:tab/>
        <w:t>ІІ</w:t>
        <w:tab/>
        <w:t>5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08</w:t>
        <w:tab/>
        <w:t>28578</w:t>
        <w:tab/>
        <w:t>25.05.2006</w:t>
        <w:tab/>
        <w:t>СТЕПАНЕНКО</w:t>
        <w:tab/>
        <w:t>ТП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09</w:t>
        <w:tab/>
        <w:t>28587</w:t>
        <w:tab/>
        <w:t>25.05.2006</w:t>
        <w:tab/>
        <w:t>ПЕРЕСТЮК</w:t>
        <w:tab/>
        <w:t>ОА</w:t>
        <w:tab/>
        <w:t>5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10</w:t>
        <w:tab/>
        <w:t>28588</w:t>
        <w:tab/>
        <w:t>25.05.2006</w:t>
        <w:tab/>
        <w:t>ПАВЛИК</w:t>
        <w:tab/>
        <w:t>І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11</w:t>
        <w:tab/>
        <w:t>28592</w:t>
        <w:tab/>
        <w:t>25.05.2006</w:t>
        <w:tab/>
        <w:t>МАЛИНІН</w:t>
        <w:tab/>
        <w:t>М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12</w:t>
        <w:tab/>
        <w:t>28593</w:t>
        <w:tab/>
        <w:t>25.05.2006</w:t>
        <w:tab/>
        <w:t>КРИЖАНІВСЬКИЙ</w:t>
        <w:tab/>
        <w:t>ОП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13</w:t>
        <w:tab/>
        <w:t>12702</w:t>
        <w:tab/>
        <w:t>13.06.2006</w:t>
        <w:tab/>
        <w:t>БАКУНОВА</w:t>
        <w:tab/>
        <w:t>СВ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14</w:t>
        <w:tab/>
        <w:t>28596</w:t>
        <w:tab/>
        <w:t>13.06.2006</w:t>
        <w:tab/>
        <w:t>МУНТЯНОВА</w:t>
        <w:tab/>
        <w:t>НП</w:t>
        <w:tab/>
        <w:t>2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15</w:t>
        <w:tab/>
        <w:t>28622</w:t>
        <w:tab/>
        <w:t>22.06.2006</w:t>
        <w:tab/>
        <w:t>КОЖЕВНІКОВА</w:t>
        <w:tab/>
        <w:t>ВО</w:t>
        <w:tab/>
        <w:t>2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16</w:t>
        <w:tab/>
        <w:t>28625</w:t>
        <w:tab/>
        <w:t>22.06.2006</w:t>
        <w:tab/>
        <w:t>БОРІКОВА</w:t>
        <w:tab/>
        <w:t>ТЛ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17</w:t>
        <w:tab/>
        <w:t>18729</w:t>
        <w:tab/>
        <w:t>12.07.2006</w:t>
        <w:tab/>
        <w:t>АЛДУХОВА</w:t>
        <w:tab/>
        <w:t>СА</w:t>
        <w:tab/>
        <w:t>5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18</w:t>
        <w:tab/>
        <w:t>17539А</w:t>
        <w:tab/>
        <w:t>12.07.2006</w:t>
        <w:tab/>
        <w:t>ЩЕРБАКОВА</w:t>
        <w:tab/>
        <w:t>І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19</w:t>
        <w:tab/>
        <w:t>25397</w:t>
        <w:tab/>
        <w:t>12.07.2006</w:t>
        <w:tab/>
        <w:t>СМУШКО</w:t>
        <w:tab/>
        <w:t>ТО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20</w:t>
        <w:tab/>
        <w:t>28663</w:t>
        <w:tab/>
        <w:t>10.08.2006</w:t>
        <w:tab/>
        <w:t>ЗАЛАТА</w:t>
        <w:tab/>
        <w:t>ОЛ</w:t>
        <w:tab/>
        <w:t>2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21</w:t>
        <w:tab/>
        <w:t>28681</w:t>
        <w:tab/>
        <w:t>10.08.2006</w:t>
        <w:tab/>
        <w:t>ТОНКОШКУР</w:t>
        <w:tab/>
        <w:t>М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22</w:t>
        <w:tab/>
        <w:t>28684</w:t>
        <w:tab/>
        <w:t>10.08.2006</w:t>
        <w:tab/>
        <w:t>ПОЛОВКО</w:t>
        <w:tab/>
        <w:t>ВМ</w:t>
        <w:tab/>
        <w:t>3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23</w:t>
        <w:tab/>
        <w:t>28685</w:t>
        <w:tab/>
        <w:t>10.08.2006</w:t>
        <w:tab/>
        <w:t>МИРОНЦОВ</w:t>
        <w:tab/>
        <w:t>ЮМ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24</w:t>
        <w:tab/>
        <w:t>28687</w:t>
        <w:tab/>
        <w:t>10.08.2006</w:t>
        <w:tab/>
        <w:t>ПЕТРИК</w:t>
        <w:tab/>
        <w:t>О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25</w:t>
        <w:tab/>
        <w:t>28688</w:t>
        <w:tab/>
        <w:t>10.08.2006</w:t>
        <w:tab/>
        <w:t>ІСАКОВА</w:t>
        <w:tab/>
        <w:t>ІВ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26</w:t>
        <w:tab/>
        <w:t>23177А</w:t>
        <w:tab/>
        <w:t>18.08.2006</w:t>
        <w:tab/>
        <w:t>НАГЛЕНКО</w:t>
        <w:tab/>
        <w:t>ЛМ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27</w:t>
        <w:tab/>
        <w:t>25338</w:t>
        <w:tab/>
        <w:t>18.08.2006</w:t>
        <w:tab/>
        <w:t>ГАЛКА</w:t>
        <w:tab/>
        <w:t>ЛП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28</w:t>
        <w:tab/>
        <w:t>27326Б</w:t>
        <w:tab/>
        <w:t>26.09.2006</w:t>
        <w:tab/>
        <w:t>БІЛИК-ЛЕНСЬКА</w:t>
        <w:tab/>
        <w:t>ІІ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29</w:t>
        <w:tab/>
        <w:t>28705</w:t>
        <w:tab/>
        <w:t>26.09.2006</w:t>
        <w:tab/>
        <w:t>БОНДАРЕНКО</w:t>
        <w:tab/>
        <w:t>ОЛ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30</w:t>
        <w:tab/>
        <w:t>28713</w:t>
        <w:tab/>
        <w:t>13.10.2006</w:t>
        <w:tab/>
        <w:t>ІЛЬНИЦЬКИЙ</w:t>
        <w:tab/>
        <w:t>ПВ</w:t>
        <w:tab/>
        <w:t>1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31</w:t>
        <w:tab/>
        <w:t>28718</w:t>
        <w:tab/>
        <w:t>13.10.2006</w:t>
        <w:tab/>
        <w:t>КУЗЬМИНЕЦЬ</w:t>
        <w:tab/>
        <w:t>ТГ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32</w:t>
        <w:tab/>
        <w:t>28729</w:t>
        <w:tab/>
        <w:t>13.10.2006</w:t>
        <w:tab/>
        <w:t>РЕГОТУН</w:t>
        <w:tab/>
        <w:t>В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33</w:t>
        <w:tab/>
        <w:t>28733</w:t>
        <w:tab/>
        <w:t>13.10.2006</w:t>
        <w:tab/>
        <w:t>МИХАЛЬНЮК</w:t>
        <w:tab/>
        <w:t>О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34</w:t>
        <w:tab/>
        <w:t>28740</w:t>
        <w:tab/>
        <w:t>13.10.2006</w:t>
        <w:tab/>
        <w:t>ФУРСА</w:t>
        <w:tab/>
        <w:t>СВ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35</w:t>
        <w:tab/>
        <w:t>24369</w:t>
        <w:tab/>
        <w:t>07.11.2006</w:t>
        <w:tab/>
        <w:t>РОГАЧ</w:t>
        <w:tab/>
        <w:t>МВ</w:t>
        <w:tab/>
        <w:t>4</w:t>
        <w:tab/>
        <w:t>праців.служ. ЦЗ,ряту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36</w:t>
        <w:tab/>
        <w:t>20390</w:t>
        <w:tab/>
        <w:t>07.11.2006</w:t>
        <w:tab/>
        <w:t>НОВИЦЬКА</w:t>
        <w:tab/>
        <w:t>ЛБ</w:t>
        <w:tab/>
        <w:t>2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37</w:t>
        <w:tab/>
        <w:t>26197</w:t>
        <w:tab/>
        <w:t>07.11.2006</w:t>
        <w:tab/>
        <w:t>АТАМАНЕНКО</w:t>
        <w:tab/>
        <w:t>НС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38</w:t>
        <w:tab/>
        <w:t>28765</w:t>
        <w:tab/>
        <w:t>07.11.2006</w:t>
        <w:tab/>
        <w:t>РУДЬ</w:t>
        <w:tab/>
        <w:t>РА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39</w:t>
        <w:tab/>
        <w:t>28766</w:t>
        <w:tab/>
        <w:t>07.11.2006</w:t>
        <w:tab/>
        <w:t>КУЗЬМЕНКО</w:t>
        <w:tab/>
        <w:t>В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40</w:t>
        <w:tab/>
        <w:t>28768</w:t>
        <w:tab/>
        <w:t>07.11.2006</w:t>
        <w:tab/>
        <w:t>КУЛІШЕНКО</w:t>
        <w:tab/>
        <w:t>СП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41</w:t>
        <w:tab/>
        <w:t>28769</w:t>
        <w:tab/>
        <w:t>07.11.2006</w:t>
        <w:tab/>
        <w:t>ГРАХНІЧЕВА</w:t>
        <w:tab/>
        <w:t>ДВ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42</w:t>
        <w:tab/>
        <w:t>28771</w:t>
        <w:tab/>
        <w:t>07.11.2006</w:t>
        <w:tab/>
        <w:t>БРУЦЬКА</w:t>
        <w:tab/>
        <w:t>ВС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43</w:t>
        <w:tab/>
        <w:t>28778</w:t>
        <w:tab/>
        <w:t>07.11.2006</w:t>
        <w:tab/>
        <w:t>ЦЕРКОВНИЙ</w:t>
        <w:tab/>
        <w:t>В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44</w:t>
        <w:tab/>
        <w:t>24560</w:t>
        <w:tab/>
        <w:t>30.11.2006</w:t>
        <w:tab/>
        <w:t>ГЛАДИШЕВ</w:t>
        <w:tab/>
        <w:t>ВВ</w:t>
        <w:tab/>
        <w:t>1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45</w:t>
        <w:tab/>
        <w:t>27553</w:t>
        <w:tab/>
        <w:t>30.11.2006</w:t>
        <w:tab/>
        <w:t>КУТЬЯНОВА</w:t>
        <w:tab/>
        <w:t>ТЄ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46</w:t>
        <w:tab/>
        <w:t>28095</w:t>
        <w:tab/>
        <w:t>30.11.2006</w:t>
        <w:tab/>
        <w:t>БУТОВСЬКИЙ</w:t>
        <w:tab/>
        <w:t>Ю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47</w:t>
        <w:tab/>
        <w:t>28806</w:t>
        <w:tab/>
        <w:t>30.11.2006</w:t>
        <w:tab/>
        <w:t>РОЖКОВА</w:t>
        <w:tab/>
        <w:t>ІВ</w:t>
        <w:tab/>
        <w:t>2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48</w:t>
        <w:tab/>
        <w:t>28816</w:t>
        <w:tab/>
        <w:t>30.11.2006</w:t>
        <w:tab/>
        <w:t>РАХІМОВА</w:t>
        <w:tab/>
        <w:t>ОА</w:t>
        <w:tab/>
        <w:t>1</w:t>
        <w:tab/>
        <w:t>хвор. кат. 44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49</w:t>
        <w:tab/>
        <w:t>28829</w:t>
        <w:tab/>
        <w:t>30.11.2006</w:t>
        <w:tab/>
        <w:t>ПЕТРУНЬОК</w:t>
        <w:tab/>
        <w:t>ЮМ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50</w:t>
        <w:tab/>
        <w:t>28830</w:t>
        <w:tab/>
        <w:t>30.11.2006</w:t>
        <w:tab/>
        <w:t>ЦАПЛЯ</w:t>
        <w:tab/>
        <w:t>ОВ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51</w:t>
        <w:tab/>
        <w:t>28834</w:t>
        <w:tab/>
        <w:t>30.11.2006</w:t>
        <w:tab/>
        <w:t>КРУГЛЯК</w:t>
        <w:tab/>
        <w:t>МІ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52</w:t>
        <w:tab/>
        <w:t>28841</w:t>
        <w:tab/>
        <w:t>30.11.2006</w:t>
        <w:tab/>
        <w:t>ВОЛУНГЕЄВІЧУС</w:t>
        <w:tab/>
        <w:t>АЮ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953</w:t>
        <w:tab/>
        <w:t>28851</w:t>
        <w:tab/>
        <w:t>18.12.2006</w:t>
        <w:tab/>
        <w:t>ВЄРЯГІНА</w:t>
        <w:tab/>
        <w:t>ЛС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54</w:t>
        <w:tab/>
        <w:t>30137</w:t>
        <w:tab/>
        <w:t>25.12.2006</w:t>
        <w:tab/>
        <w:t>СОКОЛОВ</w:t>
        <w:tab/>
        <w:t>СП</w:t>
        <w:tab/>
        <w:t>3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55</w:t>
        <w:tab/>
        <w:t>20724</w:t>
        <w:tab/>
        <w:t>25.12.2006</w:t>
        <w:tab/>
        <w:t>ШЕВЧЕНКО</w:t>
        <w:tab/>
        <w:t>ГЙ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56</w:t>
        <w:tab/>
        <w:t>17037</w:t>
        <w:tab/>
        <w:t>25.12.2006</w:t>
        <w:tab/>
        <w:t>ПИЛИПЕЦЬ</w:t>
        <w:tab/>
        <w:t>ГВ</w:t>
        <w:tab/>
        <w:t>2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57</w:t>
        <w:tab/>
        <w:t>25674</w:t>
        <w:tab/>
        <w:t>25.12.2006</w:t>
        <w:tab/>
        <w:t>ФЕДОРЕНКО</w:t>
        <w:tab/>
        <w:t>ОІ</w:t>
        <w:tab/>
        <w:t>1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58</w:t>
        <w:tab/>
        <w:t>28860</w:t>
        <w:tab/>
        <w:t>25.12.2006</w:t>
        <w:tab/>
        <w:t>ЧИСТЯКОВА</w:t>
        <w:tab/>
        <w:t>О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59</w:t>
        <w:tab/>
        <w:t>28862</w:t>
        <w:tab/>
        <w:t>25.12.2006</w:t>
        <w:tab/>
        <w:t>БОГДАНЕНКО</w:t>
        <w:tab/>
        <w:t>МФ</w:t>
        <w:tab/>
        <w:t>4</w:t>
        <w:tab/>
        <w:t>учасники БД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60</w:t>
        <w:tab/>
        <w:t>28865</w:t>
        <w:tab/>
        <w:t>25.12.2006</w:t>
        <w:tab/>
        <w:t>КЛИМЕНКО</w:t>
        <w:tab/>
        <w:t>СА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61</w:t>
        <w:tab/>
        <w:t>28877</w:t>
        <w:tab/>
        <w:t>25.12.2006</w:t>
        <w:tab/>
        <w:t>ГОРЛАЧ</w:t>
        <w:tab/>
        <w:t>Т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62</w:t>
        <w:tab/>
        <w:t>28891</w:t>
        <w:tab/>
        <w:t>25.12.2006</w:t>
        <w:tab/>
        <w:t>БАБИЧ</w:t>
        <w:tab/>
        <w:t>ПР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63</w:t>
        <w:tab/>
        <w:t>28894</w:t>
        <w:tab/>
        <w:t>25.12.2006</w:t>
        <w:tab/>
        <w:t>ТЕМЧЕНКО</w:t>
        <w:tab/>
        <w:t>СІ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64</w:t>
        <w:tab/>
        <w:t>28918</w:t>
        <w:tab/>
        <w:t>25.12.2006</w:t>
        <w:tab/>
        <w:t>ЧЕРНЯЄВ</w:t>
        <w:tab/>
        <w:t>М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65</w:t>
        <w:tab/>
        <w:t>11482</w:t>
        <w:tab/>
        <w:t>29.12.2006</w:t>
        <w:tab/>
        <w:t>ШЕЙНОВА</w:t>
        <w:tab/>
        <w:t>НА</w:t>
        <w:tab/>
        <w:t>2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66</w:t>
        <w:tab/>
        <w:t>17842</w:t>
        <w:tab/>
        <w:t>29.12.2006</w:t>
        <w:tab/>
        <w:t>СОЛОДКОВА</w:t>
        <w:tab/>
        <w:t>ВІ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67</w:t>
        <w:tab/>
        <w:t>27433</w:t>
        <w:tab/>
        <w:t>29.12.2006</w:t>
        <w:tab/>
        <w:t>БЕРИСТ</w:t>
        <w:tab/>
        <w:t>ЛЗ</w:t>
        <w:tab/>
        <w:t>3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68</w:t>
        <w:tab/>
        <w:t>28936</w:t>
        <w:tab/>
        <w:t>29.12.2006</w:t>
        <w:tab/>
        <w:t>КІСАР</w:t>
        <w:tab/>
        <w:t>ВЮ</w:t>
        <w:tab/>
        <w:t>4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07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69</w:t>
        <w:tab/>
        <w:t>29974</w:t>
        <w:tab/>
        <w:t>24.01.2007</w:t>
        <w:tab/>
        <w:t>ЩАВІНСЬКИЙ</w:t>
        <w:tab/>
        <w:t>ІЙ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70</w:t>
        <w:tab/>
        <w:t>28957</w:t>
        <w:tab/>
        <w:t>16.03.2007</w:t>
        <w:tab/>
        <w:t>ЗАГРЕБЕЛЬНА</w:t>
        <w:tab/>
        <w:t>ЛО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71</w:t>
        <w:tab/>
        <w:t>28970</w:t>
        <w:tab/>
        <w:t>23.03.2007</w:t>
        <w:tab/>
        <w:t>ФОМІНА</w:t>
        <w:tab/>
        <w:t>ОВ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72</w:t>
        <w:tab/>
        <w:t>28982</w:t>
        <w:tab/>
        <w:t>05.04.2007</w:t>
        <w:tab/>
        <w:t>МЕЛЮХІН</w:t>
        <w:tab/>
        <w:t>ПІ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73</w:t>
        <w:tab/>
        <w:t>28985</w:t>
        <w:tab/>
        <w:t>05.04.2007</w:t>
        <w:tab/>
        <w:t>ШАБАТУРА</w:t>
        <w:tab/>
        <w:t>Н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74</w:t>
        <w:tab/>
        <w:t>29026</w:t>
        <w:tab/>
        <w:t>12.04.2007</w:t>
        <w:tab/>
        <w:t>ШЕВЧУК</w:t>
        <w:tab/>
        <w:t>В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75</w:t>
        <w:tab/>
        <w:t>29033</w:t>
        <w:tab/>
        <w:t>12.04.2007</w:t>
        <w:tab/>
        <w:t>БЕЗУГЛИЙ</w:t>
        <w:tab/>
        <w:t>МО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76</w:t>
        <w:tab/>
        <w:t>29037</w:t>
        <w:tab/>
        <w:t>12.04.2007</w:t>
        <w:tab/>
        <w:t>САРАПИН</w:t>
        <w:tab/>
        <w:t>ОА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77</w:t>
        <w:tab/>
        <w:t>29043</w:t>
        <w:tab/>
        <w:t>12.04.2007</w:t>
        <w:tab/>
        <w:t>ТЕРЕЩЕНКО</w:t>
        <w:tab/>
        <w:t>ЛЮ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78</w:t>
        <w:tab/>
        <w:t>29045</w:t>
        <w:tab/>
        <w:t>12.04.2007</w:t>
        <w:tab/>
        <w:t>ДУЛИЦЬКА</w:t>
        <w:tab/>
        <w:t>ЯЮ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79</w:t>
        <w:tab/>
        <w:t>29049</w:t>
        <w:tab/>
        <w:t>16.04.2007</w:t>
        <w:tab/>
        <w:t>ШЕВЧЕНКО</w:t>
        <w:tab/>
        <w:t>СМ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80</w:t>
        <w:tab/>
        <w:t>29051</w:t>
        <w:tab/>
        <w:t>16.04.2007</w:t>
        <w:tab/>
        <w:t>МІХЕЄВА</w:t>
        <w:tab/>
        <w:t>МВ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81</w:t>
        <w:tab/>
        <w:t>29070</w:t>
        <w:tab/>
        <w:t>16.04.2007</w:t>
        <w:tab/>
        <w:t>КАЛІНЧУК</w:t>
        <w:tab/>
        <w:t>О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82</w:t>
        <w:tab/>
        <w:t>29082</w:t>
        <w:tab/>
        <w:t>16.04.2007</w:t>
        <w:tab/>
        <w:t>ЦЕСАР</w:t>
        <w:tab/>
        <w:t>ІП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83</w:t>
        <w:tab/>
        <w:t>29085</w:t>
        <w:tab/>
        <w:t>16.04.2007</w:t>
        <w:tab/>
        <w:t>САМУСЬ</w:t>
        <w:tab/>
        <w:t>ЛФ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84</w:t>
        <w:tab/>
        <w:t>29087</w:t>
        <w:tab/>
        <w:t>16.04.2007</w:t>
        <w:tab/>
        <w:t>ПУНЬКО</w:t>
        <w:tab/>
        <w:t>С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85</w:t>
        <w:tab/>
        <w:t>29108</w:t>
        <w:tab/>
        <w:t>18.04.2007</w:t>
        <w:tab/>
        <w:t>КРОПИВКА</w:t>
        <w:tab/>
        <w:t>О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86</w:t>
        <w:tab/>
        <w:t>4657А</w:t>
        <w:tab/>
        <w:t>26.04.2007</w:t>
        <w:tab/>
        <w:t>ДОЛІНСЬКА</w:t>
        <w:tab/>
        <w:t>ОГ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87</w:t>
        <w:tab/>
        <w:t>22593</w:t>
        <w:tab/>
        <w:t>27.04.2007</w:t>
        <w:tab/>
        <w:t>БУЯНОВА</w:t>
        <w:tab/>
        <w:t>ТГ</w:t>
        <w:tab/>
        <w:t>5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88</w:t>
        <w:tab/>
        <w:t>17224</w:t>
        <w:tab/>
        <w:t>27.04.2007</w:t>
        <w:tab/>
        <w:t>РОМАНЮК</w:t>
        <w:tab/>
        <w:t>ОА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89</w:t>
        <w:tab/>
        <w:t>29161</w:t>
        <w:tab/>
        <w:t>27.04.2007</w:t>
        <w:tab/>
        <w:t>ГРЕЧАНИЙ</w:t>
        <w:tab/>
        <w:t>ОЮ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90</w:t>
        <w:tab/>
        <w:t>29164</w:t>
        <w:tab/>
        <w:t>27.04.2007</w:t>
        <w:tab/>
        <w:t>ДУДКО</w:t>
        <w:tab/>
        <w:t>ОМ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91</w:t>
        <w:tab/>
        <w:t>29170</w:t>
        <w:tab/>
        <w:t>27.04.2007</w:t>
        <w:tab/>
        <w:t>БОЧУЛЯ</w:t>
        <w:tab/>
        <w:t>ОР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92</w:t>
        <w:tab/>
        <w:t>29175</w:t>
        <w:tab/>
        <w:t>27.04.2007</w:t>
        <w:tab/>
        <w:t>РІЗНИК</w:t>
        <w:tab/>
        <w:t>ВІ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93</w:t>
        <w:tab/>
        <w:t>29176</w:t>
        <w:tab/>
        <w:t>27.04.2007</w:t>
        <w:tab/>
        <w:t>ЦИБА</w:t>
        <w:tab/>
        <w:t>ВК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94</w:t>
        <w:tab/>
        <w:t>23483</w:t>
        <w:tab/>
        <w:t>14.05.2007</w:t>
        <w:tab/>
        <w:t>ОСТРЕНКО</w:t>
        <w:tab/>
        <w:t>ГВ</w:t>
        <w:tab/>
        <w:t>3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95</w:t>
        <w:tab/>
        <w:t>27948</w:t>
        <w:tab/>
        <w:t>14.05.2007</w:t>
        <w:tab/>
        <w:t>ШУЛЯК</w:t>
        <w:tab/>
        <w:t>ЛВ</w:t>
        <w:tab/>
        <w:t>3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96</w:t>
        <w:tab/>
        <w:t>23098</w:t>
        <w:tab/>
        <w:t>14.05.2007</w:t>
        <w:tab/>
        <w:t>КУЛАКОВА</w:t>
        <w:tab/>
        <w:t>АТ</w:t>
        <w:tab/>
        <w:t>5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97</w:t>
        <w:tab/>
        <w:t>21381</w:t>
        <w:tab/>
        <w:t>14.05.2007</w:t>
        <w:tab/>
        <w:t>ЛИСЯК</w:t>
        <w:tab/>
        <w:t>ЛЄ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98</w:t>
        <w:tab/>
        <w:t>29201</w:t>
        <w:tab/>
        <w:t>14.06.2007</w:t>
        <w:tab/>
        <w:t>МЕЛЬНИК</w:t>
        <w:tab/>
        <w:t>СЮ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99</w:t>
        <w:tab/>
        <w:t>29207</w:t>
        <w:tab/>
        <w:t>14.06.2007</w:t>
        <w:tab/>
        <w:t>ДЬОРДЯЙ</w:t>
        <w:tab/>
        <w:t>БВ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00</w:t>
        <w:tab/>
        <w:t>29210</w:t>
        <w:tab/>
        <w:t>14.06.2007</w:t>
        <w:tab/>
        <w:t>ХРУЩ</w:t>
        <w:tab/>
        <w:t>Н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01</w:t>
        <w:tab/>
        <w:t>29213</w:t>
        <w:tab/>
        <w:t>14.06.2007</w:t>
        <w:tab/>
        <w:t>ЧУМАЧЕНКО</w:t>
        <w:tab/>
        <w:t>В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02</w:t>
        <w:tab/>
        <w:t>29216</w:t>
        <w:tab/>
        <w:t>14.06.2007</w:t>
        <w:tab/>
        <w:t>МИКОЛАЙЧУК</w:t>
        <w:tab/>
        <w:t>ВА</w:t>
        <w:tab/>
        <w:t>2</w:t>
        <w:tab/>
        <w:t>хвор. кат. 39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03</w:t>
        <w:tab/>
        <w:t>29220</w:t>
        <w:tab/>
        <w:t>14.06.2007</w:t>
        <w:tab/>
        <w:t>МОРГУН</w:t>
        <w:tab/>
        <w:t>НС</w:t>
        <w:tab/>
        <w:t>5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04</w:t>
        <w:tab/>
        <w:t>29230</w:t>
        <w:tab/>
        <w:t>14.06.2007</w:t>
        <w:tab/>
        <w:t>КАЛІНІЧЕНКО</w:t>
        <w:tab/>
        <w:t>СВ</w:t>
        <w:tab/>
        <w:t>3</w:t>
        <w:tab/>
        <w:t>учасники БД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05</w:t>
        <w:tab/>
        <w:t>29249</w:t>
        <w:tab/>
        <w:t>18.07.2007</w:t>
        <w:tab/>
        <w:t>ПОЛЯКОВ</w:t>
        <w:tab/>
        <w:t>ПП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06</w:t>
        <w:tab/>
        <w:t>22414</w:t>
        <w:tab/>
        <w:t>31.07.2007</w:t>
        <w:tab/>
        <w:t>КРАЄВСЬКА</w:t>
        <w:tab/>
        <w:t>ІІ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07</w:t>
        <w:tab/>
        <w:t>29278</w:t>
        <w:tab/>
        <w:t>31.07.2007</w:t>
        <w:tab/>
        <w:t>КРИВОШЕЯ</w:t>
        <w:tab/>
        <w:t>С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08</w:t>
        <w:tab/>
        <w:t>29279</w:t>
        <w:tab/>
        <w:t>31.07.2007</w:t>
        <w:tab/>
        <w:t>ШАМАНСЬКИЙ</w:t>
        <w:tab/>
        <w:t>ВМ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09</w:t>
        <w:tab/>
        <w:t>29280</w:t>
        <w:tab/>
        <w:t>31.07.2007</w:t>
        <w:tab/>
        <w:t>СОЛОВЙОВА</w:t>
        <w:tab/>
        <w:t>Ю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10</w:t>
        <w:tab/>
        <w:t>29282</w:t>
        <w:tab/>
        <w:t>31.07.2007</w:t>
        <w:tab/>
        <w:t>ДУБАС</w:t>
        <w:tab/>
        <w:t>ВО</w:t>
        <w:tab/>
        <w:t>1</w:t>
        <w:tab/>
        <w:t>хвор. кат. 44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11</w:t>
        <w:tab/>
        <w:t>29313</w:t>
        <w:tab/>
        <w:t>31.07.2007</w:t>
        <w:tab/>
        <w:t>КУЦ</w:t>
        <w:tab/>
        <w:t>ІЛ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12</w:t>
        <w:tab/>
        <w:t>8002</w:t>
        <w:tab/>
        <w:t>17.08.2007</w:t>
        <w:tab/>
        <w:t>ГАРБАР</w:t>
        <w:tab/>
        <w:t>АМ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13</w:t>
        <w:tab/>
        <w:t>20285</w:t>
        <w:tab/>
        <w:t>17.08.2007</w:t>
        <w:tab/>
        <w:t>ЛЕХНІЦЬКИЙ</w:t>
        <w:tab/>
        <w:t>ІП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14</w:t>
        <w:tab/>
        <w:t>26552</w:t>
        <w:tab/>
        <w:t>17.08.2007</w:t>
        <w:tab/>
        <w:t>ШЕВЧУК</w:t>
        <w:tab/>
        <w:t>ОП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1015</w:t>
        <w:tab/>
        <w:t>24002</w:t>
        <w:tab/>
        <w:t>17.08.2007</w:t>
        <w:tab/>
        <w:t>ЩЕРБАК</w:t>
        <w:tab/>
        <w:t>ПД</w:t>
        <w:tab/>
        <w:t>2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16</w:t>
        <w:tab/>
        <w:t>18033</w:t>
        <w:tab/>
        <w:t>17.08.2007</w:t>
        <w:tab/>
        <w:t>ВОЙТЮК</w:t>
        <w:tab/>
        <w:t>МА</w:t>
        <w:tab/>
        <w:t>4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17</w:t>
        <w:tab/>
        <w:t>29320А</w:t>
        <w:tab/>
        <w:t>17.08.2007</w:t>
        <w:tab/>
        <w:t>ЛАВРЕНЧУК</w:t>
        <w:tab/>
        <w:t>НІ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18</w:t>
        <w:tab/>
        <w:t>29327</w:t>
        <w:tab/>
        <w:t>17.08.2007</w:t>
        <w:tab/>
        <w:t>КУДЕЛЯ</w:t>
        <w:tab/>
        <w:t>СВ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19</w:t>
        <w:tab/>
        <w:t>29329</w:t>
        <w:tab/>
        <w:t>17.08.2007</w:t>
        <w:tab/>
        <w:t>МЕЛЬНИЧУК</w:t>
        <w:tab/>
        <w:t>НІ</w:t>
        <w:tab/>
        <w:t>4</w:t>
        <w:tab/>
        <w:t>ветер. сил. структур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20</w:t>
        <w:tab/>
        <w:t>29338</w:t>
        <w:tab/>
        <w:t>29.08.2007</w:t>
        <w:tab/>
        <w:t>ТКАЧУК</w:t>
        <w:tab/>
        <w:t>ДБ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21</w:t>
        <w:tab/>
        <w:t>29347</w:t>
        <w:tab/>
        <w:t>29.08.2007</w:t>
        <w:tab/>
        <w:t>МОРОЗ</w:t>
        <w:tab/>
        <w:t>ВІ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22</w:t>
        <w:tab/>
        <w:t>29350</w:t>
        <w:tab/>
        <w:t>29.08.2007</w:t>
        <w:tab/>
        <w:t>ШЕВЧЕНКО</w:t>
        <w:tab/>
        <w:t>ЮА</w:t>
        <w:tab/>
        <w:t>1</w:t>
        <w:tab/>
        <w:t>ветер. сил. структур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23</w:t>
        <w:tab/>
        <w:t>29353</w:t>
        <w:tab/>
        <w:t>29.08.2007</w:t>
        <w:tab/>
        <w:t>ЛИСНЕВСЬКА</w:t>
        <w:tab/>
        <w:t>ЛО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24</w:t>
        <w:tab/>
        <w:t>17249</w:t>
        <w:tab/>
        <w:t>17.09.2007</w:t>
        <w:tab/>
        <w:t>КОЦЮРЕНКО</w:t>
        <w:tab/>
        <w:t>СА</w:t>
        <w:tab/>
        <w:t>2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25</w:t>
        <w:tab/>
        <w:t>29379</w:t>
        <w:tab/>
        <w:t>17.09.2007</w:t>
        <w:tab/>
        <w:t>ФЕСЕНКО</w:t>
        <w:tab/>
        <w:t>СМ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26</w:t>
        <w:tab/>
        <w:t>29385</w:t>
        <w:tab/>
        <w:t>17.09.2007</w:t>
        <w:tab/>
        <w:t>ЛУГОВСЬКА</w:t>
        <w:tab/>
        <w:t>ОП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27</w:t>
        <w:tab/>
        <w:t>29766</w:t>
        <w:tab/>
        <w:t>21.09.2007</w:t>
        <w:tab/>
        <w:t>ГРИНІВЕЦЬКИЙ</w:t>
        <w:tab/>
        <w:t>СМ</w:t>
        <w:tab/>
        <w:t>4</w:t>
        <w:tab/>
        <w:t>праців.служ. ЦЗ,ряту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28</w:t>
        <w:tab/>
        <w:t>26487</w:t>
        <w:tab/>
        <w:t>16.10.2007</w:t>
        <w:tab/>
        <w:t>КРИВИЦЬКИЙ</w:t>
        <w:tab/>
        <w:t>СР</w:t>
        <w:tab/>
        <w:t>1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29</w:t>
        <w:tab/>
        <w:t>29414А</w:t>
        <w:tab/>
        <w:t>22.10.2007</w:t>
        <w:tab/>
        <w:t>КОРЧЕВСЬКИЙ</w:t>
        <w:tab/>
        <w:t>СЛ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30</w:t>
        <w:tab/>
        <w:t>29418</w:t>
        <w:tab/>
        <w:t>22.10.2007</w:t>
        <w:tab/>
        <w:t>ФОМЕНКО</w:t>
        <w:tab/>
        <w:t>СМ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31</w:t>
        <w:tab/>
        <w:t>29421</w:t>
        <w:tab/>
        <w:t>22.10.2007</w:t>
        <w:tab/>
        <w:t>ВАХНІНА</w:t>
        <w:tab/>
        <w:t>ГВ</w:t>
        <w:tab/>
        <w:t>3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32</w:t>
        <w:tab/>
        <w:t>29428</w:t>
        <w:tab/>
        <w:t>22.10.2007</w:t>
        <w:tab/>
        <w:t>ЛАВРЕНЮК</w:t>
        <w:tab/>
        <w:t>АВ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33</w:t>
        <w:tab/>
        <w:t>29436</w:t>
        <w:tab/>
        <w:t>22.10.2007</w:t>
        <w:tab/>
        <w:t>НАЗАРОВА</w:t>
        <w:tab/>
        <w:t>ТМ</w:t>
        <w:tab/>
        <w:t>4</w:t>
        <w:tab/>
        <w:t>хвор. кат. 39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34</w:t>
        <w:tab/>
        <w:t>29449</w:t>
        <w:tab/>
        <w:t>22.10.2007</w:t>
        <w:tab/>
        <w:t>ГУНЬКО</w:t>
        <w:tab/>
        <w:t>АО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35</w:t>
        <w:tab/>
        <w:t>6845</w:t>
        <w:tab/>
        <w:t>23.10.2007</w:t>
        <w:tab/>
        <w:t>ЗУБЕНКО</w:t>
        <w:tab/>
        <w:t>ТГ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36</w:t>
        <w:tab/>
        <w:t>29454</w:t>
        <w:tab/>
        <w:t>23.10.2007</w:t>
        <w:tab/>
        <w:t>ЄГОРОВА</w:t>
        <w:tab/>
        <w:t>Я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37</w:t>
        <w:tab/>
        <w:t>29462</w:t>
        <w:tab/>
        <w:t>23.10.2007</w:t>
        <w:tab/>
        <w:t>ТИЩЕНКО</w:t>
        <w:tab/>
        <w:t>ОМ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1038</w:t>
        <w:tab/>
        <w:t>29471</w:t>
        <w:tab/>
        <w:t>23.10.2007</w:t>
        <w:tab/>
        <w:t>ГЛУЩЕНКО</w:t>
        <w:tab/>
        <w:t>Н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39</w:t>
        <w:tab/>
        <w:t>9575А</w:t>
        <w:tab/>
        <w:t>11.12.2007</w:t>
        <w:tab/>
        <w:t>КОРОВЧЕНКО</w:t>
        <w:tab/>
        <w:t>НА</w:t>
        <w:tab/>
        <w:t>3</w:t>
        <w:tab/>
        <w:t>ветхий буди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40</w:t>
        <w:tab/>
        <w:t>29514</w:t>
        <w:tab/>
        <w:t>25.12.2007</w:t>
        <w:tab/>
        <w:t>ГАВРИЛЮК</w:t>
        <w:tab/>
        <w:t>ІП</w:t>
        <w:tab/>
        <w:t>2</w:t>
        <w:tab/>
        <w:t>ветер. сил. структур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41</w:t>
        <w:tab/>
        <w:t>29515</w:t>
        <w:tab/>
        <w:t>25.12.2007</w:t>
        <w:tab/>
        <w:t>СМИРНОВА</w:t>
        <w:tab/>
        <w:t>ЛІ</w:t>
        <w:tab/>
        <w:t>5</w:t>
        <w:tab/>
        <w:t>хвор. кат. 40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42</w:t>
        <w:tab/>
        <w:t>29525</w:t>
        <w:tab/>
        <w:t>29.12.2007</w:t>
        <w:tab/>
        <w:t>ДОНІЙ</w:t>
        <w:tab/>
        <w:t>ОС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ab/>
        <w:tab/>
        <w:t>Рік 2008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43</w:t>
        <w:tab/>
        <w:t>17344</w:t>
        <w:tab/>
        <w:t>31.01.2008</w:t>
        <w:tab/>
        <w:t>СТЕПАНЕНКО</w:t>
        <w:tab/>
        <w:t>ОК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44</w:t>
        <w:tab/>
        <w:t>29530</w:t>
        <w:tab/>
        <w:t>31.01.2008</w:t>
        <w:tab/>
        <w:t>ІГНАТЕНКО</w:t>
        <w:tab/>
        <w:t>ЮМ</w:t>
        <w:tab/>
        <w:t>2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45</w:t>
        <w:tab/>
        <w:t>29534</w:t>
        <w:tab/>
        <w:t>31.01.2008</w:t>
        <w:tab/>
        <w:t>ЛИТВИНЕНКО</w:t>
        <w:tab/>
        <w:t>ВГ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46</w:t>
        <w:tab/>
        <w:t>29536</w:t>
        <w:tab/>
        <w:t>31.01.2008</w:t>
        <w:tab/>
        <w:t>ЧУМАЛЬЧУК</w:t>
        <w:tab/>
        <w:t>ЮВ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47</w:t>
        <w:tab/>
        <w:t>29538</w:t>
        <w:tab/>
        <w:t>31.01.2008</w:t>
        <w:tab/>
        <w:t>ПРИС</w:t>
        <w:tab/>
        <w:t>ГВ</w:t>
        <w:tab/>
        <w:t>3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48</w:t>
        <w:tab/>
        <w:t>22783</w:t>
        <w:tab/>
        <w:t>08.02.2008</w:t>
        <w:tab/>
        <w:t>ДЕРИПАПА</w:t>
        <w:tab/>
        <w:t>СО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49</w:t>
        <w:tab/>
        <w:t>29556</w:t>
        <w:tab/>
        <w:t>08.02.2008</w:t>
        <w:tab/>
        <w:t>КОТОВА</w:t>
        <w:tab/>
        <w:t>НФ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50</w:t>
        <w:tab/>
        <w:t>29580</w:t>
        <w:tab/>
        <w:t>15.02.2008</w:t>
        <w:tab/>
        <w:t>МЕДВІДЬ</w:t>
        <w:tab/>
        <w:t>ІЛ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51</w:t>
        <w:tab/>
        <w:t>16480</w:t>
        <w:tab/>
        <w:t>18.03.2008</w:t>
        <w:tab/>
        <w:t>ДУДКА</w:t>
        <w:tab/>
        <w:t>ТО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52</w:t>
        <w:tab/>
        <w:t>10358</w:t>
        <w:tab/>
        <w:t>18.03.2008</w:t>
        <w:tab/>
        <w:t>ХОМУХА</w:t>
        <w:tab/>
        <w:t>НІ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53</w:t>
        <w:tab/>
        <w:t>25199</w:t>
        <w:tab/>
        <w:t>18.03.2008</w:t>
        <w:tab/>
        <w:t>ЛУЧЕНКО</w:t>
        <w:tab/>
        <w:t>ОВ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54</w:t>
        <w:tab/>
        <w:t>27865</w:t>
        <w:tab/>
        <w:t>18.03.2008</w:t>
        <w:tab/>
        <w:t>МУЗИКА</w:t>
        <w:tab/>
        <w:t>ІМ</w:t>
        <w:tab/>
        <w:t>2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55</w:t>
        <w:tab/>
        <w:t>26026</w:t>
        <w:tab/>
        <w:t>27.03.2008</w:t>
        <w:tab/>
        <w:t>ФЕЩЕНКО</w:t>
        <w:tab/>
        <w:t>ЛІ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56</w:t>
        <w:tab/>
        <w:t>25412</w:t>
        <w:tab/>
        <w:t>27.03.2008</w:t>
        <w:tab/>
        <w:t>МИЛОВАНОВА</w:t>
        <w:tab/>
        <w:t>О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57</w:t>
        <w:tab/>
        <w:t>29611</w:t>
        <w:tab/>
        <w:t>27.03.2008</w:t>
        <w:tab/>
        <w:t>ВИНОГРАДОВА</w:t>
        <w:tab/>
        <w:t>АІ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58</w:t>
        <w:tab/>
        <w:t>29619</w:t>
        <w:tab/>
        <w:t>27.03.2008</w:t>
        <w:tab/>
        <w:t>ЗЕЛЕНЮК</w:t>
        <w:tab/>
        <w:t>МІ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59</w:t>
        <w:tab/>
        <w:t>29621</w:t>
        <w:tab/>
        <w:t>27.03.2008</w:t>
        <w:tab/>
        <w:t>ПОНОМАРЕНКО</w:t>
        <w:tab/>
        <w:t>ЛМ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60</w:t>
        <w:tab/>
        <w:t>29625</w:t>
        <w:tab/>
        <w:t>27.03.2008</w:t>
        <w:tab/>
        <w:t>РОТАР</w:t>
        <w:tab/>
        <w:t>МВ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61</w:t>
        <w:tab/>
        <w:t>24757</w:t>
        <w:tab/>
        <w:t>28.03.2008</w:t>
        <w:tab/>
        <w:t>ДВОРЕЦЬКИЙ</w:t>
        <w:tab/>
        <w:t>АВ</w:t>
        <w:tab/>
        <w:t>4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62</w:t>
        <w:tab/>
        <w:t>29137</w:t>
        <w:tab/>
        <w:t>28.03.2008</w:t>
        <w:tab/>
        <w:t>ГРИЦАЄНКО</w:t>
        <w:tab/>
        <w:t>ТВ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63</w:t>
        <w:tab/>
        <w:t>29627</w:t>
        <w:tab/>
        <w:t>28.03.2008</w:t>
        <w:tab/>
        <w:t>ГРИГОРАК</w:t>
        <w:tab/>
        <w:t>СП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64</w:t>
        <w:tab/>
        <w:t>29629</w:t>
        <w:tab/>
        <w:t>28.03.2008</w:t>
        <w:tab/>
        <w:t>УСОВА</w:t>
        <w:tab/>
        <w:t>АС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65</w:t>
        <w:tab/>
        <w:t>29630</w:t>
        <w:tab/>
        <w:t>28.03.2008</w:t>
        <w:tab/>
        <w:t>ДИШКАНТ</w:t>
        <w:tab/>
        <w:t>ВМ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66</w:t>
        <w:tab/>
        <w:t>3519</w:t>
        <w:tab/>
        <w:t>10.04.2008</w:t>
        <w:tab/>
        <w:t>МАТВЄЄВ</w:t>
        <w:tab/>
        <w:t>МВ</w:t>
        <w:tab/>
        <w:t>2</w:t>
        <w:tab/>
        <w:t>учасники БД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67</w:t>
        <w:tab/>
        <w:t>29184</w:t>
        <w:tab/>
        <w:t>15.04.2008</w:t>
        <w:tab/>
        <w:t>МИЛОГРАДОВ</w:t>
        <w:tab/>
        <w:t>О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68</w:t>
        <w:tab/>
        <w:t>29733</w:t>
        <w:tab/>
        <w:t>25.04.2008</w:t>
        <w:tab/>
        <w:t>СКОМОРОХА</w:t>
        <w:tab/>
        <w:t>ГО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69</w:t>
        <w:tab/>
        <w:t>29739</w:t>
        <w:tab/>
        <w:t>25.04.2008</w:t>
        <w:tab/>
        <w:t>НЕМЛІЙ</w:t>
        <w:tab/>
        <w:t>ММ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70</w:t>
        <w:tab/>
        <w:t>29757</w:t>
        <w:tab/>
        <w:t>25.04.2008</w:t>
        <w:tab/>
        <w:t>АДАМЧУК</w:t>
        <w:tab/>
        <w:t>ББ</w:t>
        <w:tab/>
        <w:t>4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1071</w:t>
        <w:tab/>
        <w:t>29762</w:t>
        <w:tab/>
        <w:t>25.04.2008</w:t>
        <w:tab/>
        <w:t>МИХНИК</w:t>
        <w:tab/>
        <w:t>АО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72</w:t>
        <w:tab/>
        <w:t>29767</w:t>
        <w:tab/>
        <w:t>12.05.2008</w:t>
        <w:tab/>
        <w:t>КУВШИНОВА</w:t>
        <w:tab/>
        <w:t>ЮА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73</w:t>
        <w:tab/>
        <w:t>29789</w:t>
        <w:tab/>
        <w:t>12.05.2008</w:t>
        <w:tab/>
        <w:t>ПЕРЕБОРА</w:t>
        <w:tab/>
        <w:t>А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74</w:t>
        <w:tab/>
        <w:t>29790</w:t>
        <w:tab/>
        <w:t>12.05.2008</w:t>
        <w:tab/>
        <w:t>СОВА</w:t>
        <w:tab/>
        <w:t>АМ</w:t>
        <w:tab/>
        <w:t>6</w:t>
        <w:tab/>
        <w:t>ветер. сил. структур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75</w:t>
        <w:tab/>
        <w:t>29792</w:t>
        <w:tab/>
        <w:t>12.05.2008</w:t>
        <w:tab/>
        <w:t>КОЗЯР</w:t>
        <w:tab/>
        <w:t>Н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76</w:t>
        <w:tab/>
        <w:t>29476</w:t>
        <w:tab/>
        <w:t>15.05.2008</w:t>
        <w:tab/>
        <w:t>МІЩУК</w:t>
        <w:tab/>
        <w:t>ВІ</w:t>
        <w:tab/>
        <w:t>6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77</w:t>
        <w:tab/>
        <w:t>29486</w:t>
        <w:tab/>
        <w:t>15.05.2008</w:t>
        <w:tab/>
        <w:t>ШЕВЧУК</w:t>
        <w:tab/>
        <w:t>ЮВ</w:t>
        <w:tab/>
        <w:t>3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78</w:t>
        <w:tab/>
        <w:t>29485</w:t>
        <w:tab/>
        <w:t>15.05.2008</w:t>
        <w:tab/>
        <w:t>КАЛЮЖНИЙ</w:t>
        <w:tab/>
        <w:t>ВД</w:t>
        <w:tab/>
        <w:t>4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79</w:t>
        <w:tab/>
        <w:t>29478</w:t>
        <w:tab/>
        <w:t>15.05.2008</w:t>
        <w:tab/>
        <w:t>КЕБА</w:t>
        <w:tab/>
        <w:t>МІ</w:t>
        <w:tab/>
        <w:t>3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80</w:t>
        <w:tab/>
        <w:t>29483</w:t>
        <w:tab/>
        <w:t>15.05.2008</w:t>
        <w:tab/>
        <w:t>СТЕПАНЕНКО</w:t>
        <w:tab/>
        <w:t>ВН</w:t>
        <w:tab/>
        <w:t>3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81</w:t>
        <w:tab/>
        <w:t>25542</w:t>
        <w:tab/>
        <w:t>15.05.2008</w:t>
        <w:tab/>
        <w:t>ДЕГТЯРЬОВА</w:t>
        <w:tab/>
        <w:t>ТО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82</w:t>
        <w:tab/>
        <w:t>29820</w:t>
        <w:tab/>
        <w:t>15.05.2008</w:t>
        <w:tab/>
        <w:t>КУДИМЕНКО</w:t>
        <w:tab/>
        <w:t>Т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83</w:t>
        <w:tab/>
        <w:t>29825</w:t>
        <w:tab/>
        <w:t>15.05.2008</w:t>
        <w:tab/>
        <w:t>САЛАТА</w:t>
        <w:tab/>
        <w:t>Т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84</w:t>
        <w:tab/>
        <w:t>3856</w:t>
        <w:tab/>
        <w:t>28.05.2008</w:t>
        <w:tab/>
        <w:t>ГАВРИЩУК</w:t>
        <w:tab/>
        <w:t>ВА</w:t>
        <w:tab/>
        <w:t>7</w:t>
        <w:tab/>
        <w:t>ветхий буди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1085</w:t>
        <w:tab/>
        <w:t>3716А</w:t>
        <w:tab/>
        <w:t>28.05.2008</w:t>
        <w:tab/>
        <w:t>ШЕВЧУК</w:t>
        <w:tab/>
        <w:t>ОВ</w:t>
        <w:tab/>
        <w:t>5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86</w:t>
        <w:tab/>
        <w:t>29840</w:t>
        <w:tab/>
        <w:t>28.05.2008</w:t>
        <w:tab/>
        <w:t>НОВОДВОРЧУК</w:t>
        <w:tab/>
        <w:t>ВС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87</w:t>
        <w:tab/>
        <w:t>29844</w:t>
        <w:tab/>
        <w:t>28.05.2008</w:t>
        <w:tab/>
        <w:t>ЮХИМЕНКО</w:t>
        <w:tab/>
        <w:t>АО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88</w:t>
        <w:tab/>
        <w:t>29846</w:t>
        <w:tab/>
        <w:t>28.05.2008</w:t>
        <w:tab/>
        <w:t>ГЛУЩЕНКО</w:t>
        <w:tab/>
        <w:t>АМ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89</w:t>
        <w:tab/>
        <w:t>23135А</w:t>
        <w:tab/>
        <w:t>17.06.2008</w:t>
        <w:tab/>
        <w:t>ГРИЦЕНКО</w:t>
        <w:tab/>
        <w:t>НМ</w:t>
        <w:tab/>
        <w:t>6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90</w:t>
        <w:tab/>
        <w:t>29873</w:t>
        <w:tab/>
        <w:t>17.06.2008</w:t>
        <w:tab/>
        <w:t>ВОЙЦЕХІВСЬКА</w:t>
        <w:tab/>
        <w:t>ББ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91</w:t>
        <w:tab/>
        <w:t>29874</w:t>
        <w:tab/>
        <w:t>17.06.2008</w:t>
        <w:tab/>
        <w:t>ПОЛІЩУК</w:t>
        <w:tab/>
        <w:t>ТР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92</w:t>
        <w:tab/>
        <w:t>26625</w:t>
        <w:tab/>
        <w:t>24.06.2008</w:t>
        <w:tab/>
        <w:t>ТЕРЬОШИН</w:t>
        <w:tab/>
        <w:t>Г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93</w:t>
        <w:tab/>
        <w:t>29890</w:t>
        <w:tab/>
        <w:t>24.06.2008</w:t>
        <w:tab/>
        <w:t>ІВАНЕНКО</w:t>
        <w:tab/>
        <w:t>СВ</w:t>
        <w:tab/>
        <w:t>2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94</w:t>
        <w:tab/>
        <w:t>29906</w:t>
        <w:tab/>
        <w:t>24.06.2008</w:t>
        <w:tab/>
        <w:t>ВОВК</w:t>
        <w:tab/>
        <w:t>АВ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1095</w:t>
        <w:tab/>
        <w:t>29587Б</w:t>
        <w:tab/>
        <w:t>01.07.2008</w:t>
        <w:tab/>
        <w:t>ЛУКАШ</w:t>
        <w:tab/>
        <w:t>ЄА</w:t>
        <w:tab/>
        <w:t>5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96</w:t>
        <w:tab/>
        <w:t>29915</w:t>
        <w:tab/>
        <w:t>01.07.2008</w:t>
        <w:tab/>
        <w:t>КУЩЕНКО</w:t>
        <w:tab/>
        <w:t>ІВ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97</w:t>
        <w:tab/>
        <w:t>29918</w:t>
        <w:tab/>
        <w:t>01.07.2008</w:t>
        <w:tab/>
        <w:t>МАКАРЕВИЧ</w:t>
        <w:tab/>
        <w:t>ЛІ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98</w:t>
        <w:tab/>
        <w:t>29926</w:t>
        <w:tab/>
        <w:t>01.07.2008</w:t>
        <w:tab/>
        <w:t>ШЛЯМАР</w:t>
        <w:tab/>
        <w:t>ЄЮ</w:t>
        <w:tab/>
        <w:t>4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99</w:t>
        <w:tab/>
        <w:t>22700А</w:t>
        <w:tab/>
        <w:t>11.07.2008</w:t>
        <w:tab/>
        <w:t>НЕКИПІЛИЙ</w:t>
        <w:tab/>
        <w:t>ВЯ</w:t>
        <w:tab/>
        <w:t>3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00</w:t>
        <w:tab/>
        <w:t>29610</w:t>
        <w:tab/>
        <w:t>11.07.2008</w:t>
        <w:tab/>
        <w:t>ІСТРАТОВ</w:t>
        <w:tab/>
        <w:t>ВО</w:t>
        <w:tab/>
        <w:t>6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01</w:t>
        <w:tab/>
        <w:t>29936</w:t>
        <w:tab/>
        <w:t>11.07.2008</w:t>
        <w:tab/>
        <w:t>КУЦОВОЛ</w:t>
        <w:tab/>
        <w:t>ІМ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02</w:t>
        <w:tab/>
        <w:t>33042</w:t>
        <w:tab/>
        <w:t>16.07.2008</w:t>
        <w:tab/>
        <w:t>ЧЕРНЯК</w:t>
        <w:tab/>
        <w:t>Є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03</w:t>
        <w:tab/>
        <w:t>29948</w:t>
        <w:tab/>
        <w:t>21.07.2008</w:t>
        <w:tab/>
        <w:t>БАГЛИК</w:t>
        <w:tab/>
        <w:t>ДВ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04</w:t>
        <w:tab/>
        <w:t>29957</w:t>
        <w:tab/>
        <w:t>29.07.2008</w:t>
        <w:tab/>
        <w:t>РОЛЬТИРГІНА</w:t>
        <w:tab/>
        <w:t>МІ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05</w:t>
        <w:tab/>
        <w:t>29969</w:t>
        <w:tab/>
        <w:t>29.07.2008</w:t>
        <w:tab/>
        <w:t>ШВЕЦЬ</w:t>
        <w:tab/>
        <w:t>І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06</w:t>
        <w:tab/>
        <w:t>29970</w:t>
        <w:tab/>
        <w:t>29.07.2008</w:t>
        <w:tab/>
        <w:t>ПОНОМАРЬОВ</w:t>
        <w:tab/>
        <w:t>ОО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07</w:t>
        <w:tab/>
        <w:t>29971</w:t>
        <w:tab/>
        <w:t>29.07.2008</w:t>
        <w:tab/>
        <w:t>ГАНДЗЮК</w:t>
        <w:tab/>
        <w:t>ЛМ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08</w:t>
        <w:tab/>
        <w:t>19705</w:t>
        <w:tab/>
        <w:t>30.07.2008</w:t>
        <w:tab/>
        <w:t>КАЛАШНЬОВ</w:t>
        <w:tab/>
        <w:t>ВЛ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09</w:t>
        <w:tab/>
        <w:t>29985</w:t>
        <w:tab/>
        <w:t>30.07.2008</w:t>
        <w:tab/>
        <w:t>АВРАМЧУК</w:t>
        <w:tab/>
        <w:t>ВД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10</w:t>
        <w:tab/>
        <w:t>29986</w:t>
        <w:tab/>
        <w:t>30.07.2008</w:t>
        <w:tab/>
        <w:t>КОЛАВОЛЕ</w:t>
        <w:tab/>
        <w:t>ІГ</w:t>
        <w:tab/>
        <w:t>4</w:t>
        <w:tab/>
        <w:t>інші категор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11</w:t>
        <w:tab/>
        <w:t>29987</w:t>
        <w:tab/>
        <w:t>30.07.2008</w:t>
        <w:tab/>
        <w:t>ЛЯШЕНКО</w:t>
        <w:tab/>
        <w:t>ОВ</w:t>
        <w:tab/>
        <w:t>2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12</w:t>
        <w:tab/>
        <w:t>29990</w:t>
        <w:tab/>
        <w:t>30.07.2008</w:t>
        <w:tab/>
        <w:t>САРКІСЯН</w:t>
        <w:tab/>
        <w:t>ОО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13</w:t>
        <w:tab/>
        <w:t>29991</w:t>
        <w:tab/>
        <w:t>30.07.2008</w:t>
        <w:tab/>
        <w:t>СТІПОН</w:t>
        <w:tab/>
        <w:t>АІ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14</w:t>
        <w:tab/>
        <w:t>29992</w:t>
        <w:tab/>
        <w:t>30.07.2008</w:t>
        <w:tab/>
        <w:t>ДУДУРИЧ</w:t>
        <w:tab/>
        <w:t>В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15</w:t>
        <w:tab/>
        <w:t>28782</w:t>
        <w:tab/>
        <w:t>21.08.2008</w:t>
        <w:tab/>
        <w:t>БОНДАРЕНКО</w:t>
        <w:tab/>
        <w:t>ОА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16</w:t>
        <w:tab/>
        <w:t>30004</w:t>
        <w:tab/>
        <w:t>21.08.2008</w:t>
        <w:tab/>
        <w:t>КУБРАК</w:t>
        <w:tab/>
        <w:t>РА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17</w:t>
        <w:tab/>
        <w:t>30031</w:t>
        <w:tab/>
        <w:t>05.09.2008</w:t>
        <w:tab/>
        <w:t>ПРИДИБАЙЛО</w:t>
        <w:tab/>
        <w:t>БА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18</w:t>
        <w:tab/>
        <w:t>30069</w:t>
        <w:tab/>
        <w:t>15.09.2008</w:t>
        <w:tab/>
        <w:t>ЯНЕНКО</w:t>
        <w:tab/>
        <w:t>НА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19</w:t>
        <w:tab/>
        <w:t>13187</w:t>
        <w:tab/>
        <w:t>23.09.2008</w:t>
        <w:tab/>
        <w:t>НОВИК</w:t>
        <w:tab/>
        <w:t>МІ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20</w:t>
        <w:tab/>
        <w:t>30083</w:t>
        <w:tab/>
        <w:t>23.09.2008</w:t>
        <w:tab/>
        <w:t>КОРОТКЕВИЧ</w:t>
        <w:tab/>
        <w:t>ЛМ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21</w:t>
        <w:tab/>
        <w:t>30084</w:t>
        <w:tab/>
        <w:t>23.09.2008</w:t>
        <w:tab/>
        <w:t>ДАВИДЮК</w:t>
        <w:tab/>
        <w:t>ТС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22</w:t>
        <w:tab/>
        <w:t>30086</w:t>
        <w:tab/>
        <w:t>23.09.2008</w:t>
        <w:tab/>
        <w:t>КОРОЛЕНКО</w:t>
        <w:tab/>
        <w:t>ЛЛ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23</w:t>
        <w:tab/>
        <w:t>11993</w:t>
        <w:tab/>
        <w:t>06.10.2008</w:t>
        <w:tab/>
        <w:t>ЛАГУТА</w:t>
        <w:tab/>
        <w:t>ВС</w:t>
        <w:tab/>
        <w:t>4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24</w:t>
        <w:tab/>
        <w:t>29542</w:t>
        <w:tab/>
        <w:t>06.10.2008</w:t>
        <w:tab/>
        <w:t>РОМАНЕНКО</w:t>
        <w:tab/>
        <w:t>В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25</w:t>
        <w:tab/>
        <w:t>18128В</w:t>
        <w:tab/>
        <w:t>07.10.2008</w:t>
        <w:tab/>
        <w:t>ГОЙНА</w:t>
        <w:tab/>
        <w:t>МО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26</w:t>
        <w:tab/>
        <w:t>17855</w:t>
        <w:tab/>
        <w:t>29.10.2008</w:t>
        <w:tab/>
        <w:t>БРУСИЛОВЕЦЬ</w:t>
        <w:tab/>
        <w:t>ЛО</w:t>
        <w:tab/>
        <w:t>1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27</w:t>
        <w:tab/>
        <w:t>17762</w:t>
        <w:tab/>
        <w:t>29.10.2008</w:t>
        <w:tab/>
        <w:t>СЛІПЧЕНКО</w:t>
        <w:tab/>
        <w:t>ВП</w:t>
        <w:tab/>
        <w:t>3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28</w:t>
        <w:tab/>
        <w:t>17863</w:t>
        <w:tab/>
        <w:t>29.10.2008</w:t>
        <w:tab/>
        <w:t>БІЛОКОНЬ</w:t>
        <w:tab/>
        <w:t>ЛО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29</w:t>
        <w:tab/>
        <w:t>29370</w:t>
        <w:tab/>
        <w:t>29.10.2008</w:t>
        <w:tab/>
        <w:t>КИЯНИЦЯ</w:t>
        <w:tab/>
        <w:t>СГ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30</w:t>
        <w:tab/>
        <w:t>30173</w:t>
        <w:tab/>
        <w:t>29.10.2008</w:t>
        <w:tab/>
        <w:t>ПОМАЗАН</w:t>
        <w:tab/>
        <w:t>ОО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31</w:t>
        <w:tab/>
        <w:t>30176</w:t>
        <w:tab/>
        <w:t>29.10.2008</w:t>
        <w:tab/>
        <w:t>ЗУДІНА</w:t>
        <w:tab/>
        <w:t>МВ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32</w:t>
        <w:tab/>
        <w:t>30181</w:t>
        <w:tab/>
        <w:t>29.10.2008</w:t>
        <w:tab/>
        <w:t>ЧЕРНИШ</w:t>
        <w:tab/>
        <w:t>ОА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33</w:t>
        <w:tab/>
        <w:t>30184</w:t>
        <w:tab/>
        <w:t>29.10.2008</w:t>
        <w:tab/>
        <w:t>АДАМЕНКО</w:t>
        <w:tab/>
        <w:t>ІВ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34</w:t>
        <w:tab/>
        <w:t>30186</w:t>
        <w:tab/>
        <w:t>29.10.2008</w:t>
        <w:tab/>
        <w:t>САБАРНЄХ</w:t>
        <w:tab/>
        <w:t>ЛО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35</w:t>
        <w:tab/>
        <w:t>30193</w:t>
        <w:tab/>
        <w:t>29.10.2008</w:t>
        <w:tab/>
        <w:t>НАВРОЦЬКИЙ</w:t>
        <w:tab/>
        <w:t>ЮВ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36</w:t>
        <w:tab/>
        <w:t>30197</w:t>
        <w:tab/>
        <w:t>05.11.2008</w:t>
        <w:tab/>
        <w:t>ДОЦЕНКО</w:t>
        <w:tab/>
        <w:t>ЮВ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37</w:t>
        <w:tab/>
        <w:t>21692</w:t>
        <w:tab/>
        <w:t>25.11.2008</w:t>
        <w:tab/>
        <w:t>ГОРДІЄНКО</w:t>
        <w:tab/>
        <w:t>ЛЯ</w:t>
        <w:tab/>
        <w:t>7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38</w:t>
        <w:tab/>
        <w:t>24578</w:t>
        <w:tab/>
        <w:t>25.11.2008</w:t>
        <w:tab/>
        <w:t>ХОМІЧ</w:t>
        <w:tab/>
        <w:t>Н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39</w:t>
        <w:tab/>
        <w:t>27374</w:t>
        <w:tab/>
        <w:t>25.11.2008</w:t>
        <w:tab/>
        <w:t>ЧЕРЕПАНОВ</w:t>
        <w:tab/>
        <w:t>ІВ</w:t>
        <w:tab/>
        <w:t>8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40</w:t>
        <w:tab/>
        <w:t>8793</w:t>
        <w:tab/>
        <w:t>04.12.2008</w:t>
        <w:tab/>
        <w:t>ШОВКОВИЙ</w:t>
        <w:tab/>
        <w:t>ПМ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41</w:t>
        <w:tab/>
        <w:t>30319</w:t>
        <w:tab/>
        <w:t>04.12.2008</w:t>
        <w:tab/>
        <w:t>КІСЕЛЬОВ</w:t>
        <w:tab/>
        <w:t>ВІ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42</w:t>
        <w:tab/>
        <w:t>17755</w:t>
        <w:tab/>
        <w:t>04.12.2008</w:t>
        <w:tab/>
        <w:t>БОЙКО</w:t>
        <w:tab/>
        <w:t>ОВ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43</w:t>
        <w:tab/>
        <w:t>17775</w:t>
        <w:tab/>
        <w:t>04.12.2008</w:t>
        <w:tab/>
        <w:t>РОЗОВИК</w:t>
        <w:tab/>
        <w:t>КП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44</w:t>
        <w:tab/>
        <w:t>21656</w:t>
        <w:tab/>
        <w:t>04.12.2008</w:t>
        <w:tab/>
        <w:t>КОСЯНЧУК</w:t>
        <w:tab/>
        <w:t>ВО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45</w:t>
        <w:tab/>
        <w:t>15550</w:t>
        <w:tab/>
        <w:t>04.12.2008</w:t>
        <w:tab/>
        <w:t>НЕДІЛЬСЬКА</w:t>
        <w:tab/>
        <w:t>НВ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46</w:t>
        <w:tab/>
        <w:t>30297</w:t>
        <w:tab/>
        <w:t>04.12.2008</w:t>
        <w:tab/>
        <w:t>САВЧУК</w:t>
        <w:tab/>
        <w:t>РМ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47</w:t>
        <w:tab/>
        <w:t>30300</w:t>
        <w:tab/>
        <w:t>04.12.2008</w:t>
        <w:tab/>
        <w:t>СМІЛЯНСЬКА</w:t>
        <w:tab/>
        <w:t>ЮІ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48</w:t>
        <w:tab/>
        <w:t>30303</w:t>
        <w:tab/>
        <w:t>04.12.2008</w:t>
        <w:tab/>
        <w:t>ЗАДОЯ</w:t>
        <w:tab/>
        <w:t>ТІ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49</w:t>
        <w:tab/>
        <w:t>30196</w:t>
        <w:tab/>
        <w:t>17.12.2008</w:t>
        <w:tab/>
        <w:t>АЛЕКСИК</w:t>
        <w:tab/>
        <w:t>В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50</w:t>
        <w:tab/>
        <w:t>30342</w:t>
        <w:tab/>
        <w:t>17.12.2008</w:t>
        <w:tab/>
        <w:t>ПАРЧЕВСЬКА</w:t>
        <w:tab/>
        <w:t>ВС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51</w:t>
        <w:tab/>
        <w:t>30363</w:t>
        <w:tab/>
        <w:t>17.12.2008</w:t>
        <w:tab/>
        <w:t>ТКАЧЕНКО</w:t>
        <w:tab/>
        <w:t>СА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52</w:t>
        <w:tab/>
        <w:t>2508</w:t>
        <w:tab/>
        <w:t>26.12.2008</w:t>
        <w:tab/>
        <w:t>ПАРХОМЕНКО</w:t>
        <w:tab/>
        <w:t>ВІ</w:t>
        <w:tab/>
        <w:t>5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09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53</w:t>
        <w:tab/>
        <w:t>30405</w:t>
        <w:tab/>
        <w:t>20.02.2009</w:t>
        <w:tab/>
        <w:t>ХОМИЧ</w:t>
        <w:tab/>
        <w:t>ГП</w:t>
        <w:tab/>
        <w:t>1</w:t>
        <w:tab/>
        <w:t>учасники 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54</w:t>
        <w:tab/>
        <w:t>29268</w:t>
        <w:tab/>
        <w:t>03.03.2009</w:t>
        <w:tab/>
        <w:t>МИТРОФАНОВ</w:t>
        <w:tab/>
        <w:t>ЮВ</w:t>
        <w:tab/>
        <w:t>8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55</w:t>
        <w:tab/>
        <w:t>30410</w:t>
        <w:tab/>
        <w:t>03.03.2009</w:t>
        <w:tab/>
        <w:t>ПАВЛІК</w:t>
        <w:tab/>
        <w:t>С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56</w:t>
        <w:tab/>
        <w:t>20734</w:t>
        <w:tab/>
        <w:t>20.03.2009</w:t>
        <w:tab/>
        <w:t>КСЕНЗОВА</w:t>
        <w:tab/>
        <w:t>ВВ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57</w:t>
        <w:tab/>
        <w:t>30434</w:t>
        <w:tab/>
        <w:t>20.03.2009</w:t>
        <w:tab/>
        <w:t>БОНАДИК</w:t>
        <w:tab/>
        <w:t>СМ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58</w:t>
        <w:tab/>
        <w:t>30438</w:t>
        <w:tab/>
        <w:t>20.03.2009</w:t>
        <w:tab/>
        <w:t>ПРИМАЧЕНКО</w:t>
        <w:tab/>
        <w:t>ВП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59</w:t>
        <w:tab/>
        <w:t>18691</w:t>
        <w:tab/>
        <w:t>03.04.2009</w:t>
        <w:tab/>
        <w:t>МІЩАН</w:t>
        <w:tab/>
        <w:t>ГВ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60</w:t>
        <w:tab/>
        <w:t>22990</w:t>
        <w:tab/>
        <w:t>03.04.2009</w:t>
        <w:tab/>
        <w:t>ПОРОМОВ</w:t>
        <w:tab/>
        <w:t>СВ</w:t>
        <w:tab/>
        <w:t>8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61</w:t>
        <w:tab/>
        <w:t>29254</w:t>
        <w:tab/>
        <w:t>03.04.2009</w:t>
        <w:tab/>
        <w:t>МЕЛЬНІЧЕНКО</w:t>
        <w:tab/>
        <w:t>АМ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62</w:t>
        <w:tab/>
        <w:t>30450</w:t>
        <w:tab/>
        <w:t>03.04.2009</w:t>
        <w:tab/>
        <w:t>ТЕРНОВОЙ</w:t>
        <w:tab/>
        <w:t>МЮ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63</w:t>
        <w:tab/>
        <w:t>30480</w:t>
        <w:tab/>
        <w:t>03.04.2009</w:t>
        <w:tab/>
        <w:t>ЖИТОМИРСЬКИЙ</w:t>
        <w:tab/>
        <w:t>АП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64</w:t>
        <w:tab/>
        <w:t>901Б</w:t>
        <w:tab/>
        <w:t>09.04.2009</w:t>
        <w:tab/>
        <w:t>ГАНАГА</w:t>
        <w:tab/>
        <w:t>АВ</w:t>
        <w:tab/>
        <w:t>2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65</w:t>
        <w:tab/>
        <w:t>30497</w:t>
        <w:tab/>
        <w:t>09.04.2009</w:t>
        <w:tab/>
        <w:t>КУЗЬМЕНКОВ</w:t>
        <w:tab/>
        <w:t>ДА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66</w:t>
        <w:tab/>
        <w:t>30498</w:t>
        <w:tab/>
        <w:t>09.04.2009</w:t>
        <w:tab/>
        <w:t>МАРТИНЮК</w:t>
        <w:tab/>
        <w:t>ГМ</w:t>
        <w:tab/>
        <w:t>5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67</w:t>
        <w:tab/>
        <w:t>30499</w:t>
        <w:tab/>
        <w:t>09.04.2009</w:t>
        <w:tab/>
        <w:t>МАРУНІНА</w:t>
        <w:tab/>
        <w:t>ГГ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68</w:t>
        <w:tab/>
        <w:t>30500</w:t>
        <w:tab/>
        <w:t>09.04.2009</w:t>
        <w:tab/>
        <w:t>ПРОКОПЧУК</w:t>
        <w:tab/>
        <w:t>ГМ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69</w:t>
        <w:tab/>
        <w:t>20855</w:t>
        <w:tab/>
        <w:t>21.04.2009</w:t>
        <w:tab/>
        <w:t>АГАЄВ</w:t>
        <w:tab/>
        <w:t>ТД</w:t>
        <w:tab/>
        <w:t>4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70</w:t>
        <w:tab/>
        <w:t>21508Б</w:t>
        <w:tab/>
        <w:t>21.04.2009</w:t>
        <w:tab/>
        <w:t>РИЖКО</w:t>
        <w:tab/>
        <w:t>ОМ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71</w:t>
        <w:tab/>
        <w:t>30144</w:t>
        <w:tab/>
        <w:t>21.04.2009</w:t>
        <w:tab/>
        <w:t>КУЩ</w:t>
        <w:tab/>
        <w:t>ОМ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72</w:t>
        <w:tab/>
        <w:t>30512</w:t>
        <w:tab/>
        <w:t>21.04.2009</w:t>
        <w:tab/>
        <w:t>ХРИСТЕВИЧ</w:t>
        <w:tab/>
        <w:t>ІЛ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73</w:t>
        <w:tab/>
        <w:t>30513</w:t>
        <w:tab/>
        <w:t>21.04.2009</w:t>
        <w:tab/>
        <w:t>МЕРЗЛА</w:t>
        <w:tab/>
        <w:t>ЛВ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1174</w:t>
        <w:tab/>
        <w:t>30514</w:t>
        <w:tab/>
        <w:t>21.04.2009</w:t>
        <w:tab/>
        <w:t>ШЕВЦОВА</w:t>
        <w:tab/>
        <w:t>ОІ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75</w:t>
        <w:tab/>
        <w:t>30518</w:t>
        <w:tab/>
        <w:t>21.04.2009</w:t>
        <w:tab/>
        <w:t>ВЕРЖБИЦЬКА</w:t>
        <w:tab/>
        <w:t>ІМ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76</w:t>
        <w:tab/>
        <w:t>28723</w:t>
        <w:tab/>
        <w:t>08.05.2009</w:t>
        <w:tab/>
        <w:t>НИКОНЕЦЬ</w:t>
        <w:tab/>
        <w:t>ОО</w:t>
        <w:tab/>
        <w:t>3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77</w:t>
        <w:tab/>
        <w:t>30521</w:t>
        <w:tab/>
        <w:t>08.05.2009</w:t>
        <w:tab/>
        <w:t>КОВАЛЕНКО</w:t>
        <w:tab/>
        <w:t>ЮМ</w:t>
        <w:tab/>
        <w:t>3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78</w:t>
        <w:tab/>
        <w:t>30522</w:t>
        <w:tab/>
        <w:t>08.05.2009</w:t>
        <w:tab/>
        <w:t>СУЛЬЖЕНКО</w:t>
        <w:tab/>
        <w:t>АВ</w:t>
        <w:tab/>
        <w:t>3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79</w:t>
        <w:tab/>
        <w:t>30532</w:t>
        <w:tab/>
        <w:t>08.05.2009</w:t>
        <w:tab/>
        <w:t>ШВАБ</w:t>
        <w:tab/>
        <w:t>СВ</w:t>
        <w:tab/>
        <w:t>4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80</w:t>
        <w:tab/>
        <w:t>30534</w:t>
        <w:tab/>
        <w:t>08.05.2009</w:t>
        <w:tab/>
        <w:t>БОРОДАЙ</w:t>
        <w:tab/>
        <w:t>ОС</w:t>
        <w:tab/>
        <w:t>5</w:t>
        <w:tab/>
        <w:t>ветер. сил. структур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81</w:t>
        <w:tab/>
        <w:t>30535</w:t>
        <w:tab/>
        <w:t>08.05.2009</w:t>
        <w:tab/>
        <w:t>САМОК</w:t>
        <w:tab/>
        <w:t>ОІ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82</w:t>
        <w:tab/>
        <w:t>30536</w:t>
        <w:tab/>
        <w:t>08.05.2009</w:t>
        <w:tab/>
        <w:t>ШЕВЧУК</w:t>
        <w:tab/>
        <w:t>ВП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83</w:t>
        <w:tab/>
        <w:t>30541</w:t>
        <w:tab/>
        <w:t>21.05.2009</w:t>
        <w:tab/>
        <w:t>ВОЛОШИНА</w:t>
        <w:tab/>
        <w:t>ЛЛ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84</w:t>
        <w:tab/>
        <w:t>30543</w:t>
        <w:tab/>
        <w:t>29.05.2009</w:t>
        <w:tab/>
        <w:t>КРИВЕНКО</w:t>
        <w:tab/>
        <w:t>РМ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85</w:t>
        <w:tab/>
        <w:t>30544</w:t>
        <w:tab/>
        <w:t>29.05.2009</w:t>
        <w:tab/>
        <w:t>ЯКОВЕНКО</w:t>
        <w:tab/>
        <w:t>ВМ</w:t>
        <w:tab/>
        <w:t>7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86</w:t>
        <w:tab/>
        <w:t>30550</w:t>
        <w:tab/>
        <w:t>29.05.2009</w:t>
        <w:tab/>
        <w:t>ДАВИДЕНКО</w:t>
        <w:tab/>
        <w:t>МО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87</w:t>
        <w:tab/>
        <w:t>30552</w:t>
        <w:tab/>
        <w:t>29.05.2009</w:t>
        <w:tab/>
        <w:t>ЯМБАЄВ</w:t>
        <w:tab/>
        <w:t>ОО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88</w:t>
        <w:tab/>
        <w:t>30553</w:t>
        <w:tab/>
        <w:t>29.05.2009</w:t>
        <w:tab/>
        <w:t>БІЛОЦЬКИЙ</w:t>
        <w:tab/>
        <w:t>ММ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89</w:t>
        <w:tab/>
        <w:t>22495</w:t>
        <w:tab/>
        <w:t>05.06.2009</w:t>
        <w:tab/>
        <w:t>БОРИСЕНКО</w:t>
        <w:tab/>
        <w:t>ЛМ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90</w:t>
        <w:tab/>
        <w:t>14214</w:t>
        <w:tab/>
        <w:t>05.06.2009</w:t>
        <w:tab/>
        <w:t>ПОЛІЩУК</w:t>
        <w:tab/>
        <w:t>ГІ</w:t>
        <w:tab/>
        <w:t>10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91</w:t>
        <w:tab/>
        <w:t>30555</w:t>
        <w:tab/>
        <w:t>05.06.2009</w:t>
        <w:tab/>
        <w:t>ГАВРИЛЮК</w:t>
        <w:tab/>
        <w:t>ВС</w:t>
        <w:tab/>
        <w:t>1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92</w:t>
        <w:tab/>
        <w:t>19483</w:t>
        <w:tab/>
        <w:t>10.06.2009</w:t>
        <w:tab/>
        <w:t>БОДНЯ</w:t>
        <w:tab/>
        <w:t>ІВ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93</w:t>
        <w:tab/>
        <w:t>30565</w:t>
        <w:tab/>
        <w:t>10.06.2009</w:t>
        <w:tab/>
        <w:t>ДУБОВИК</w:t>
        <w:tab/>
        <w:t>Ю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94</w:t>
        <w:tab/>
        <w:t>30570</w:t>
        <w:tab/>
        <w:t>10.06.2009</w:t>
        <w:tab/>
        <w:t>КОСТЮК</w:t>
        <w:tab/>
        <w:t>ВВ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95</w:t>
        <w:tab/>
        <w:t>30574</w:t>
        <w:tab/>
        <w:t>16.06.2009</w:t>
        <w:tab/>
        <w:t>МАЛИШКО</w:t>
        <w:tab/>
        <w:t>Д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96</w:t>
        <w:tab/>
        <w:t>30575</w:t>
        <w:tab/>
        <w:t>16.06.2009</w:t>
        <w:tab/>
        <w:t>КАЗАКОВ</w:t>
        <w:tab/>
        <w:t>ГА</w:t>
        <w:tab/>
        <w:t>1</w:t>
        <w:tab/>
        <w:t>ветер. сил. структур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97</w:t>
        <w:tab/>
        <w:t>30579</w:t>
        <w:tab/>
        <w:t>16.06.2009</w:t>
        <w:tab/>
        <w:t>ГРИЦАЄНКО</w:t>
        <w:tab/>
        <w:t>Р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98</w:t>
        <w:tab/>
        <w:t>30583</w:t>
        <w:tab/>
        <w:t>16.06.2009</w:t>
        <w:tab/>
        <w:t>ЗАГОРОДНЮК</w:t>
        <w:tab/>
        <w:t>ОВ</w:t>
        <w:tab/>
        <w:t>2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99</w:t>
        <w:tab/>
        <w:t>18830</w:t>
        <w:tab/>
        <w:t>07.07.2009</w:t>
        <w:tab/>
        <w:t>КЛИМЕНКО</w:t>
        <w:tab/>
        <w:t>ОА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00</w:t>
        <w:tab/>
        <w:t>23191</w:t>
        <w:tab/>
        <w:t>07.07.2009</w:t>
        <w:tab/>
        <w:t>КОЛЕСНИКОВА</w:t>
        <w:tab/>
        <w:t>ВВ</w:t>
        <w:tab/>
        <w:t>5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01</w:t>
        <w:tab/>
        <w:t>30457А</w:t>
        <w:tab/>
        <w:t>07.07.2009</w:t>
        <w:tab/>
        <w:t>САЛЬКОВА</w:t>
        <w:tab/>
        <w:t>ОГ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02</w:t>
        <w:tab/>
        <w:t>30592</w:t>
        <w:tab/>
        <w:t>07.07.2009</w:t>
        <w:tab/>
        <w:t>СМИРНОВА</w:t>
        <w:tab/>
        <w:t>ЛМ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03</w:t>
        <w:tab/>
        <w:t>30598</w:t>
        <w:tab/>
        <w:t>07.07.2009</w:t>
        <w:tab/>
        <w:t>КОСТРУБСЬКИЙ</w:t>
        <w:tab/>
        <w:t>ОК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04</w:t>
        <w:tab/>
        <w:t>30600</w:t>
        <w:tab/>
        <w:t>07.07.2009</w:t>
        <w:tab/>
        <w:t>КАЛИТА</w:t>
        <w:tab/>
        <w:t>МІ</w:t>
        <w:tab/>
        <w:t>1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05</w:t>
        <w:tab/>
        <w:t>24784</w:t>
        <w:tab/>
        <w:t>17.07.2009</w:t>
        <w:tab/>
        <w:t>МАЛЯРОВ</w:t>
        <w:tab/>
        <w:t>ОП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06</w:t>
        <w:tab/>
        <w:t>30612</w:t>
        <w:tab/>
        <w:t>17.07.2009</w:t>
        <w:tab/>
        <w:t>ПУЗАНОВА</w:t>
        <w:tab/>
        <w:t>О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1207</w:t>
        <w:tab/>
        <w:t>19870</w:t>
        <w:tab/>
        <w:t>14.08.2009</w:t>
        <w:tab/>
        <w:t>КОЧЕРГА</w:t>
        <w:tab/>
        <w:t>СО</w:t>
        <w:tab/>
        <w:t>8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08</w:t>
        <w:tab/>
        <w:t>23745</w:t>
        <w:tab/>
        <w:t>14.08.2009</w:t>
        <w:tab/>
        <w:t>ГОРОДІШЕНІН</w:t>
        <w:tab/>
        <w:t>МІ</w:t>
        <w:tab/>
        <w:t>6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09</w:t>
        <w:tab/>
        <w:t>30639</w:t>
        <w:tab/>
        <w:t>14.08.2009</w:t>
        <w:tab/>
        <w:t>ВЛАСЕНКО</w:t>
        <w:tab/>
        <w:t>ЮВ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10</w:t>
        <w:tab/>
        <w:t>30643</w:t>
        <w:tab/>
        <w:t>14.08.2009</w:t>
        <w:tab/>
        <w:t>КОВАЛЕНКО</w:t>
        <w:tab/>
        <w:t>ВІ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11</w:t>
        <w:tab/>
        <w:t>26525</w:t>
        <w:tab/>
        <w:t>28.08.2009</w:t>
        <w:tab/>
        <w:t>ВЕРХУЛЕВСЬКА</w:t>
        <w:tab/>
        <w:t>ЛМ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12</w:t>
        <w:tab/>
        <w:t>30662</w:t>
        <w:tab/>
        <w:t>22.09.2009</w:t>
        <w:tab/>
        <w:t>ТКАЧ</w:t>
        <w:tab/>
        <w:t>МГ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13</w:t>
        <w:tab/>
        <w:t>30683</w:t>
        <w:tab/>
        <w:t>22.09.2009</w:t>
        <w:tab/>
        <w:t>АРТИШЕВСЬКА</w:t>
        <w:tab/>
        <w:t>Д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14</w:t>
        <w:tab/>
        <w:t>30665</w:t>
        <w:tab/>
        <w:t>30.09.2009</w:t>
        <w:tab/>
        <w:t>ДЖАБРАІЛОВ</w:t>
        <w:tab/>
        <w:t>АД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15</w:t>
        <w:tab/>
        <w:t>30677</w:t>
        <w:tab/>
        <w:t>30.09.2009</w:t>
        <w:tab/>
        <w:t>ЮРЧЕНКО</w:t>
        <w:tab/>
        <w:t>ВМ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1216</w:t>
        <w:tab/>
        <w:t>24524</w:t>
        <w:tab/>
        <w:t>26.10.2009</w:t>
        <w:tab/>
        <w:t>ПАВЛЕНКО</w:t>
        <w:tab/>
        <w:t>ГМ</w:t>
        <w:tab/>
        <w:t>2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17</w:t>
        <w:tab/>
        <w:t>30689</w:t>
        <w:tab/>
        <w:t>26.10.2009</w:t>
        <w:tab/>
        <w:t>ГАЙДАШУК</w:t>
        <w:tab/>
        <w:t>ІА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18</w:t>
        <w:tab/>
        <w:t>30694</w:t>
        <w:tab/>
        <w:t>26.10.2009</w:t>
        <w:tab/>
        <w:t>БЕВЗ</w:t>
        <w:tab/>
        <w:t>КМ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19</w:t>
        <w:tab/>
        <w:t>30702</w:t>
        <w:tab/>
        <w:t>26.10.2009</w:t>
        <w:tab/>
        <w:t>ФАЛЬКОВСЬКА</w:t>
        <w:tab/>
        <w:t>ОВ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20</w:t>
        <w:tab/>
        <w:t>30710</w:t>
        <w:tab/>
        <w:t>26.10.2009</w:t>
        <w:tab/>
        <w:t>МОРОЗ</w:t>
        <w:tab/>
        <w:t>ЛВ</w:t>
        <w:tab/>
        <w:t>2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21</w:t>
        <w:tab/>
        <w:t>24373</w:t>
        <w:tab/>
        <w:t>19.11.2009</w:t>
        <w:tab/>
        <w:t>БІДА</w:t>
        <w:tab/>
        <w:t>ЮА</w:t>
        <w:tab/>
        <w:t>7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22</w:t>
        <w:tab/>
        <w:t>30716</w:t>
        <w:tab/>
        <w:t>19.11.2009</w:t>
        <w:tab/>
        <w:t>СЕРЕДЮК</w:t>
        <w:tab/>
        <w:t>ОВ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23</w:t>
        <w:tab/>
        <w:t>30730</w:t>
        <w:tab/>
        <w:t>19.11.2009</w:t>
        <w:tab/>
        <w:t>СЕМИКІНА</w:t>
        <w:tab/>
        <w:t>ОВ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24</w:t>
        <w:tab/>
        <w:t>30736</w:t>
        <w:tab/>
        <w:t>19.11.2009</w:t>
        <w:tab/>
        <w:t>МИХАЙЛОВСЬКИЙ</w:t>
        <w:tab/>
        <w:t>Д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1225</w:t>
        <w:tab/>
        <w:t>30744</w:t>
        <w:tab/>
        <w:t>24.11.2009</w:t>
        <w:tab/>
        <w:t>НЕВГАД</w:t>
        <w:tab/>
        <w:t>АГ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26</w:t>
        <w:tab/>
        <w:t>30745</w:t>
        <w:tab/>
        <w:t>24.11.2009</w:t>
        <w:tab/>
        <w:t>КОНДРАТЕНКО</w:t>
        <w:tab/>
        <w:t>ВІ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27</w:t>
        <w:tab/>
        <w:t>30746</w:t>
        <w:tab/>
        <w:t>24.11.2009</w:t>
        <w:tab/>
        <w:t>ПАЩЕНКО</w:t>
        <w:tab/>
        <w:t>ОО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28</w:t>
        <w:tab/>
        <w:t>28122</w:t>
        <w:tab/>
        <w:t>08.12.2009</w:t>
        <w:tab/>
        <w:t>ЧАЙКА</w:t>
        <w:tab/>
        <w:t>ГІ</w:t>
        <w:tab/>
        <w:t>4</w:t>
        <w:tab/>
        <w:t>хвор. кат. 41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29</w:t>
        <w:tab/>
        <w:t>29228</w:t>
        <w:tab/>
        <w:t>08.12.2009</w:t>
        <w:tab/>
        <w:t>МАЛИНОВСЬКИЙ</w:t>
        <w:tab/>
        <w:t>ТО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30</w:t>
        <w:tab/>
        <w:t>27049</w:t>
        <w:tab/>
        <w:t>16.12.2009</w:t>
        <w:tab/>
        <w:t>ФЕДОРЕНКО</w:t>
        <w:tab/>
        <w:t>СГ</w:t>
        <w:tab/>
        <w:t>4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10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31</w:t>
        <w:tab/>
        <w:t>28388</w:t>
        <w:tab/>
        <w:t>02.02.2010</w:t>
        <w:tab/>
        <w:t>КАРНАУХ</w:t>
        <w:tab/>
        <w:t>ВМ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32</w:t>
        <w:tab/>
        <w:t>30764</w:t>
        <w:tab/>
        <w:t>09.02.2010</w:t>
        <w:tab/>
        <w:t>АНДРІЇШИН</w:t>
        <w:tab/>
        <w:t>ОА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33</w:t>
        <w:tab/>
        <w:t>30767</w:t>
        <w:tab/>
        <w:t>09.02.2010</w:t>
        <w:tab/>
        <w:t>РЕМІЗОВА</w:t>
        <w:tab/>
        <w:t>Н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34</w:t>
        <w:tab/>
        <w:t>30769</w:t>
        <w:tab/>
        <w:t>09.02.2010</w:t>
        <w:tab/>
        <w:t>АЛЕКСАНДРОВА</w:t>
        <w:tab/>
        <w:t>ОО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35</w:t>
        <w:tab/>
        <w:t>30294</w:t>
        <w:tab/>
        <w:t>11.02.2010</w:t>
        <w:tab/>
        <w:t>КОЛІУШ</w:t>
        <w:tab/>
        <w:t>ЯО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36</w:t>
        <w:tab/>
        <w:t>30782</w:t>
        <w:tab/>
        <w:t>11.02.2010</w:t>
        <w:tab/>
        <w:t>ПРОЦЕНКО</w:t>
        <w:tab/>
        <w:t>В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37</w:t>
        <w:tab/>
        <w:t>30788</w:t>
        <w:tab/>
        <w:t>11.02.2010</w:t>
        <w:tab/>
        <w:t>КУЗІН</w:t>
        <w:tab/>
        <w:t>РЛ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38</w:t>
        <w:tab/>
        <w:t>30057</w:t>
        <w:tab/>
        <w:t>02.03.2010</w:t>
        <w:tab/>
        <w:t>ЄРЕМЕНКО</w:t>
        <w:tab/>
        <w:t>ГІ</w:t>
        <w:tab/>
        <w:t>3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39</w:t>
        <w:tab/>
        <w:t>30127</w:t>
        <w:tab/>
        <w:t>02.03.2010</w:t>
        <w:tab/>
        <w:t>ШМАТОК</w:t>
        <w:tab/>
        <w:t>АФ</w:t>
        <w:tab/>
        <w:t>5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40</w:t>
        <w:tab/>
        <w:t>29975</w:t>
        <w:tab/>
        <w:t>02.03.2010</w:t>
        <w:tab/>
        <w:t>ШУБСЬКА</w:t>
        <w:tab/>
        <w:t>ТВ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41</w:t>
        <w:tab/>
        <w:t>26450</w:t>
        <w:tab/>
        <w:t>02.03.2010</w:t>
        <w:tab/>
        <w:t>ПАНЧЕНКО</w:t>
        <w:tab/>
        <w:t>ТВ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42</w:t>
        <w:tab/>
        <w:t>27267</w:t>
        <w:tab/>
        <w:t>02.03.2010</w:t>
        <w:tab/>
        <w:t>ДЯДЬКО</w:t>
        <w:tab/>
        <w:t>СД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43</w:t>
        <w:tab/>
        <w:t>30792</w:t>
        <w:tab/>
        <w:t>02.03.2010</w:t>
        <w:tab/>
        <w:t>ЧУГАЙ</w:t>
        <w:tab/>
        <w:t>ДА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44</w:t>
        <w:tab/>
        <w:t>30793</w:t>
        <w:tab/>
        <w:t>02.03.2010</w:t>
        <w:tab/>
        <w:t>ОГУР</w:t>
        <w:tab/>
        <w:t>ЄО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45</w:t>
        <w:tab/>
        <w:t>30795</w:t>
        <w:tab/>
        <w:t>02.03.2010</w:t>
        <w:tab/>
        <w:t>ОХРІМЕНКО</w:t>
        <w:tab/>
        <w:t>О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46</w:t>
        <w:tab/>
        <w:t>30799</w:t>
        <w:tab/>
        <w:t>02.03.2010</w:t>
        <w:tab/>
        <w:t>ІВАНЮХА</w:t>
        <w:tab/>
        <w:t>РМ</w:t>
        <w:tab/>
        <w:t>1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47</w:t>
        <w:tab/>
        <w:t>30804</w:t>
        <w:tab/>
        <w:t>02.03.2010</w:t>
        <w:tab/>
        <w:t>ДМИТРЕНКО</w:t>
        <w:tab/>
        <w:t>А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48</w:t>
        <w:tab/>
        <w:t>30807</w:t>
        <w:tab/>
        <w:t>02.03.2010</w:t>
        <w:tab/>
        <w:t>РОГОЗА</w:t>
        <w:tab/>
        <w:t>АС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49</w:t>
        <w:tab/>
        <w:t>30810</w:t>
        <w:tab/>
        <w:t>02.03.2010</w:t>
        <w:tab/>
        <w:t>МАЛЯР</w:t>
        <w:tab/>
        <w:t>АМ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50</w:t>
        <w:tab/>
        <w:t>24881</w:t>
        <w:tab/>
        <w:t>11.03.2010</w:t>
        <w:tab/>
        <w:t>ЛУК'ЯНЕЦЬ</w:t>
        <w:tab/>
        <w:t>ВП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51</w:t>
        <w:tab/>
        <w:t>30825</w:t>
        <w:tab/>
        <w:t>11.03.2010</w:t>
        <w:tab/>
        <w:t>ПАХАР</w:t>
        <w:tab/>
        <w:t>МІ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52</w:t>
        <w:tab/>
        <w:t>30835</w:t>
        <w:tab/>
        <w:t>17.03.2010</w:t>
        <w:tab/>
        <w:t>ЖАРІКОВА</w:t>
        <w:tab/>
        <w:t>Г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53</w:t>
        <w:tab/>
        <w:t>30842</w:t>
        <w:tab/>
        <w:t>17.03.2010</w:t>
        <w:tab/>
        <w:t>ПАТРАТІЙ</w:t>
        <w:tab/>
        <w:t>РС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54</w:t>
        <w:tab/>
        <w:t>30844</w:t>
        <w:tab/>
        <w:t>17.03.2010</w:t>
        <w:tab/>
        <w:t>РУСЕНКО</w:t>
        <w:tab/>
        <w:t>ОП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55</w:t>
        <w:tab/>
        <w:t>22165А</w:t>
        <w:tab/>
        <w:t>02.04.2010</w:t>
        <w:tab/>
        <w:t>ВІНІЧУК</w:t>
        <w:tab/>
        <w:t>ЗП</w:t>
        <w:tab/>
        <w:t>2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56</w:t>
        <w:tab/>
        <w:t>30849</w:t>
        <w:tab/>
        <w:t>02.04.2010</w:t>
        <w:tab/>
        <w:t>САВЧУК</w:t>
        <w:tab/>
        <w:t>С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57</w:t>
        <w:tab/>
        <w:t>30851</w:t>
        <w:tab/>
        <w:t>02.04.2010</w:t>
        <w:tab/>
        <w:t>ПРИХОДЬКО</w:t>
        <w:tab/>
        <w:t>ОФ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58</w:t>
        <w:tab/>
        <w:t>30853</w:t>
        <w:tab/>
        <w:t>02.04.2010</w:t>
        <w:tab/>
        <w:t>ПРИХОДЬКО</w:t>
        <w:tab/>
        <w:t>ВФ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59</w:t>
        <w:tab/>
        <w:t>30860</w:t>
        <w:tab/>
        <w:t>02.04.2010</w:t>
        <w:tab/>
        <w:t>ТАРАДАЙ</w:t>
        <w:tab/>
        <w:t>ЛО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60</w:t>
        <w:tab/>
        <w:t>30862</w:t>
        <w:tab/>
        <w:t>02.04.2010</w:t>
        <w:tab/>
        <w:t>БУЛКА</w:t>
        <w:tab/>
        <w:t>ІС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61</w:t>
        <w:tab/>
        <w:t>30863</w:t>
        <w:tab/>
        <w:t>02.04.2010</w:t>
        <w:tab/>
        <w:t>МОСКОВКА</w:t>
        <w:tab/>
        <w:t>С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1262</w:t>
        <w:tab/>
        <w:t>30869</w:t>
        <w:tab/>
        <w:t>02.04.2010</w:t>
        <w:tab/>
        <w:t>ПАНФІЛОВА</w:t>
        <w:tab/>
        <w:t>ЮЮ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63</w:t>
        <w:tab/>
        <w:t>30871</w:t>
        <w:tab/>
        <w:t>02.04.2010</w:t>
        <w:tab/>
        <w:t>БУЛИГІН</w:t>
        <w:tab/>
        <w:t>ДО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64</w:t>
        <w:tab/>
        <w:t>30873</w:t>
        <w:tab/>
        <w:t>02.04.2010</w:t>
        <w:tab/>
        <w:t>ПАВЛИШЕН</w:t>
        <w:tab/>
        <w:t>ОВ</w:t>
        <w:tab/>
        <w:t>3</w:t>
        <w:tab/>
        <w:t>п/о митної служ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65</w:t>
        <w:tab/>
        <w:t>30880</w:t>
        <w:tab/>
        <w:t>08.04.2010</w:t>
        <w:tab/>
        <w:t>ПИЛИПОВИЧ</w:t>
        <w:tab/>
        <w:t>ОІ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66</w:t>
        <w:tab/>
        <w:t>30881</w:t>
        <w:tab/>
        <w:t>08.04.2010</w:t>
        <w:tab/>
        <w:t>ЗАМОСТЯНИК</w:t>
        <w:tab/>
        <w:t>РБ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67</w:t>
        <w:tab/>
        <w:t>30882</w:t>
        <w:tab/>
        <w:t>08.04.2010</w:t>
        <w:tab/>
        <w:t>КИРИНЧУК</w:t>
        <w:tab/>
        <w:t>СП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68</w:t>
        <w:tab/>
        <w:t>30883</w:t>
        <w:tab/>
        <w:t>08.04.2010</w:t>
        <w:tab/>
        <w:t>КИРИНЧУК</w:t>
        <w:tab/>
        <w:t>ОП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69</w:t>
        <w:tab/>
        <w:t>30889</w:t>
        <w:tab/>
        <w:t>11.05.2010</w:t>
        <w:tab/>
        <w:t>КОСИНЮК</w:t>
        <w:tab/>
        <w:t>ТО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70</w:t>
        <w:tab/>
        <w:t>30899</w:t>
        <w:tab/>
        <w:t>11.05.2010</w:t>
        <w:tab/>
        <w:t>КАРБОВСЬКИЙ</w:t>
        <w:tab/>
        <w:t>ОА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71</w:t>
        <w:tab/>
        <w:t>30900</w:t>
        <w:tab/>
        <w:t>11.05.2010</w:t>
        <w:tab/>
        <w:t>ЧЕРНЯВКА</w:t>
        <w:tab/>
        <w:t>ІО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72</w:t>
        <w:tab/>
        <w:t>30913</w:t>
        <w:tab/>
        <w:t>18.05.2010</w:t>
        <w:tab/>
        <w:t>ГРИЦЕНКО</w:t>
        <w:tab/>
        <w:t>ЛГ</w:t>
        <w:tab/>
        <w:t>6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73</w:t>
        <w:tab/>
        <w:t>22126</w:t>
        <w:tab/>
        <w:t>28.05.2010</w:t>
        <w:tab/>
        <w:t>ДЕМЧІХІН</w:t>
        <w:tab/>
        <w:t>СГ</w:t>
        <w:tab/>
        <w:t>5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74</w:t>
        <w:tab/>
        <w:t>30928</w:t>
        <w:tab/>
        <w:t>07.06.2010</w:t>
        <w:tab/>
        <w:t>СТЕПАНОВА</w:t>
        <w:tab/>
        <w:t>ЛВ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75</w:t>
        <w:tab/>
        <w:t>30932</w:t>
        <w:tab/>
        <w:t>15.06.2010</w:t>
        <w:tab/>
        <w:t>ДЕНИСЮК</w:t>
        <w:tab/>
        <w:t>М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76</w:t>
        <w:tab/>
        <w:t>26630</w:t>
        <w:tab/>
        <w:t>01.07.2010</w:t>
        <w:tab/>
        <w:t>КОНОВАЛОВА</w:t>
        <w:tab/>
        <w:t>ГГ</w:t>
        <w:tab/>
        <w:t>8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77</w:t>
        <w:tab/>
        <w:t>30943</w:t>
        <w:tab/>
        <w:t>01.07.2010</w:t>
        <w:tab/>
        <w:t>ВЕРТИПОРОХ</w:t>
        <w:tab/>
        <w:t>А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78</w:t>
        <w:tab/>
        <w:t>30948</w:t>
        <w:tab/>
        <w:t>01.07.2010</w:t>
        <w:tab/>
        <w:t>ГУМЕН</w:t>
        <w:tab/>
        <w:t>СМ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79</w:t>
        <w:tab/>
        <w:t>30950</w:t>
        <w:tab/>
        <w:t>01.07.2010</w:t>
        <w:tab/>
        <w:t>ДІХТІЄВСЬКИЙ</w:t>
        <w:tab/>
        <w:t>АО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1280</w:t>
        <w:tab/>
        <w:t>15208</w:t>
        <w:tab/>
        <w:t>13.07.2010</w:t>
        <w:tab/>
        <w:t>КОНОНЕНКО</w:t>
        <w:tab/>
        <w:t>ОМ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81</w:t>
        <w:tab/>
        <w:t>30953</w:t>
        <w:tab/>
        <w:t>13.07.2010</w:t>
        <w:tab/>
        <w:t>СКИБА</w:t>
        <w:tab/>
        <w:t>ЛП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82</w:t>
        <w:tab/>
        <w:t>30954</w:t>
        <w:tab/>
        <w:t>13.07.2010</w:t>
        <w:tab/>
        <w:t>ЛЯХУТА</w:t>
        <w:tab/>
        <w:t>ПА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83</w:t>
        <w:tab/>
        <w:t>30956</w:t>
        <w:tab/>
        <w:t>13.07.2010</w:t>
        <w:tab/>
        <w:t>ПАНАСЕНКО</w:t>
        <w:tab/>
        <w:t>ВО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84</w:t>
        <w:tab/>
        <w:t>30960</w:t>
        <w:tab/>
        <w:t>13.07.2010</w:t>
        <w:tab/>
        <w:t>ТІТАРЕНКО</w:t>
        <w:tab/>
        <w:t>Н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85</w:t>
        <w:tab/>
        <w:t>30966</w:t>
        <w:tab/>
        <w:t>13.07.2010</w:t>
        <w:tab/>
        <w:t>КУКЛИЧ</w:t>
        <w:tab/>
        <w:t>ОВ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86</w:t>
        <w:tab/>
        <w:t>30977</w:t>
        <w:tab/>
        <w:t>23.07.2010</w:t>
        <w:tab/>
        <w:t>ЧИКОЛЬБА</w:t>
        <w:tab/>
        <w:t>ОВ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87</w:t>
        <w:tab/>
        <w:t>30979</w:t>
        <w:tab/>
        <w:t>23.07.2010</w:t>
        <w:tab/>
        <w:t>КУПРІЄНКО</w:t>
        <w:tab/>
        <w:t>ЮА</w:t>
        <w:tab/>
        <w:t>3</w:t>
        <w:tab/>
        <w:t>праців.служ. ЦЗ,ряту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88</w:t>
        <w:tab/>
        <w:t>17610</w:t>
        <w:tab/>
        <w:t>18.08.2010</w:t>
        <w:tab/>
        <w:t>ГОВОРУХА</w:t>
        <w:tab/>
        <w:t>МВ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89</w:t>
        <w:tab/>
        <w:t>26218</w:t>
        <w:tab/>
        <w:t>18.08.2010</w:t>
        <w:tab/>
        <w:t>ШИПЕЛІК</w:t>
        <w:tab/>
        <w:t>Т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90</w:t>
        <w:tab/>
        <w:t>30984</w:t>
        <w:tab/>
        <w:t>18.08.2010</w:t>
        <w:tab/>
        <w:t>ДУБИК</w:t>
        <w:tab/>
        <w:t>М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91</w:t>
        <w:tab/>
        <w:t>30986</w:t>
        <w:tab/>
        <w:t>18.08.2010</w:t>
        <w:tab/>
        <w:t>ДРОВАЛЬ</w:t>
        <w:tab/>
        <w:t>РВ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92</w:t>
        <w:tab/>
        <w:t>30991</w:t>
        <w:tab/>
        <w:t>18.08.2010</w:t>
        <w:tab/>
        <w:t>ГОЛОВЧЕНКО</w:t>
        <w:tab/>
        <w:t>О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93</w:t>
        <w:tab/>
        <w:t>30993</w:t>
        <w:tab/>
        <w:t>18.08.2010</w:t>
        <w:tab/>
        <w:t>АНДРЄЄВА</w:t>
        <w:tab/>
        <w:t>Н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94</w:t>
        <w:tab/>
        <w:t>30996</w:t>
        <w:tab/>
        <w:t>30.08.2010</w:t>
        <w:tab/>
        <w:t>БОЙКО</w:t>
        <w:tab/>
        <w:t>АВ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95</w:t>
        <w:tab/>
        <w:t>31003</w:t>
        <w:tab/>
        <w:t>30.08.2010</w:t>
        <w:tab/>
        <w:t>ГАРАЩУК</w:t>
        <w:tab/>
        <w:t>ЛМ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96</w:t>
        <w:tab/>
        <w:t>31007</w:t>
        <w:tab/>
        <w:t>30.08.2010</w:t>
        <w:tab/>
        <w:t>ШЕВЧУК</w:t>
        <w:tab/>
        <w:t>ВА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97</w:t>
        <w:tab/>
        <w:t>31009</w:t>
        <w:tab/>
        <w:t>30.08.2010</w:t>
        <w:tab/>
        <w:t>АНДРОСОВИЧ</w:t>
        <w:tab/>
        <w:t>ВМ</w:t>
        <w:tab/>
        <w:t>4</w:t>
        <w:tab/>
        <w:t>інші категор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98</w:t>
        <w:tab/>
        <w:t>27061</w:t>
        <w:tab/>
        <w:t>16.09.2010</w:t>
        <w:tab/>
        <w:t>КОЧУБЕЙ</w:t>
        <w:tab/>
        <w:t>ЮМ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99</w:t>
        <w:tab/>
        <w:t>31019</w:t>
        <w:tab/>
        <w:t>16.09.2010</w:t>
        <w:tab/>
        <w:t>ШВЕЦЬ</w:t>
        <w:tab/>
        <w:t>Д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00</w:t>
        <w:tab/>
        <w:t>31022</w:t>
        <w:tab/>
        <w:t>20.09.2010</w:t>
        <w:tab/>
        <w:t>СМАКОУЗ</w:t>
        <w:tab/>
        <w:t>СП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01</w:t>
        <w:tab/>
        <w:t>31036</w:t>
        <w:tab/>
        <w:t>20.09.2010</w:t>
        <w:tab/>
        <w:t>КАРПОВЕЦЬ</w:t>
        <w:tab/>
        <w:t>ВС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02</w:t>
        <w:tab/>
        <w:t>31037</w:t>
        <w:tab/>
        <w:t>20.09.2010</w:t>
        <w:tab/>
        <w:t>СОНЬКО</w:t>
        <w:tab/>
        <w:t>ТМ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03</w:t>
        <w:tab/>
        <w:t>31041</w:t>
        <w:tab/>
        <w:t>06.10.2010</w:t>
        <w:tab/>
        <w:t>КРОСОНДОВИЧ</w:t>
        <w:tab/>
        <w:t>МЄ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04</w:t>
        <w:tab/>
        <w:t>31044</w:t>
        <w:tab/>
        <w:t>06.10.2010</w:t>
        <w:tab/>
        <w:t>КОВАЛЬОВ</w:t>
        <w:tab/>
        <w:t>ВО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05</w:t>
        <w:tab/>
        <w:t>31046</w:t>
        <w:tab/>
        <w:t>06.10.2010</w:t>
        <w:tab/>
        <w:t>КІЯШКО</w:t>
        <w:tab/>
        <w:t>АО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06</w:t>
        <w:tab/>
        <w:t>31056</w:t>
        <w:tab/>
        <w:t>06.10.2010</w:t>
        <w:tab/>
        <w:t>ОРЛОВ</w:t>
        <w:tab/>
        <w:t>ЮЮ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07</w:t>
        <w:tab/>
        <w:t>22640</w:t>
        <w:tab/>
        <w:t>08.10.2010</w:t>
        <w:tab/>
        <w:t>МОРОЗЮК</w:t>
        <w:tab/>
        <w:t>ТО</w:t>
        <w:tab/>
        <w:t>8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08</w:t>
        <w:tab/>
        <w:t>29919</w:t>
        <w:tab/>
        <w:t>08.10.2010</w:t>
        <w:tab/>
        <w:t>ПОБІДАШ</w:t>
        <w:tab/>
        <w:t>ІЛ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09</w:t>
        <w:tab/>
        <w:t>31018</w:t>
        <w:tab/>
        <w:t>08.10.2010</w:t>
        <w:tab/>
        <w:t>КОХАНЧИК</w:t>
        <w:tab/>
        <w:t>ВВ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10</w:t>
        <w:tab/>
        <w:t>30261</w:t>
        <w:tab/>
        <w:t>18.10.2010</w:t>
        <w:tab/>
        <w:t>ШАПОВАЛ</w:t>
        <w:tab/>
        <w:t>ОІ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11</w:t>
        <w:tab/>
        <w:t>30821</w:t>
        <w:tab/>
        <w:t>18.10.2010</w:t>
        <w:tab/>
        <w:t>КОЛЄСНІКОВА</w:t>
        <w:tab/>
        <w:t>АС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12</w:t>
        <w:tab/>
        <w:t>31059</w:t>
        <w:tab/>
        <w:t>18.10.2010</w:t>
        <w:tab/>
        <w:t>ІЩЕНКО</w:t>
        <w:tab/>
        <w:t>ЮВ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13</w:t>
        <w:tab/>
        <w:t>31062</w:t>
        <w:tab/>
        <w:t>18.10.2010</w:t>
        <w:tab/>
        <w:t>ШИЛО</w:t>
        <w:tab/>
        <w:t>Є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14</w:t>
        <w:tab/>
        <w:t>31069</w:t>
        <w:tab/>
        <w:t>18.10.2010</w:t>
        <w:tab/>
        <w:t>ПРОКОПЕНКО</w:t>
        <w:tab/>
        <w:t>ТП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15</w:t>
        <w:tab/>
        <w:t>31074</w:t>
        <w:tab/>
        <w:t>18.10.2010</w:t>
        <w:tab/>
        <w:t>ТУР</w:t>
        <w:tab/>
        <w:t>ЛО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16</w:t>
        <w:tab/>
        <w:t>31077</w:t>
        <w:tab/>
        <w:t>18.10.2010</w:t>
        <w:tab/>
        <w:t>ОЛІЙНИК</w:t>
        <w:tab/>
        <w:t>АО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17</w:t>
        <w:tab/>
        <w:t>31083</w:t>
        <w:tab/>
        <w:t>29.10.2010</w:t>
        <w:tab/>
        <w:t>ДЕМ'ЯНЮК</w:t>
        <w:tab/>
        <w:t>РА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18</w:t>
        <w:tab/>
        <w:t>31097</w:t>
        <w:tab/>
        <w:t>29.10.2010</w:t>
        <w:tab/>
        <w:t>БАБІЙ</w:t>
        <w:tab/>
        <w:t>НМ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19</w:t>
        <w:tab/>
        <w:t>31098</w:t>
        <w:tab/>
        <w:t>29.10.2010</w:t>
        <w:tab/>
        <w:t>ДОВГОБОРСЬКИЙ</w:t>
        <w:tab/>
        <w:t>О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20</w:t>
        <w:tab/>
        <w:t>31102</w:t>
        <w:tab/>
        <w:t>29.10.2010</w:t>
        <w:tab/>
        <w:t>ЖАРИК</w:t>
        <w:tab/>
        <w:t>БМ</w:t>
        <w:tab/>
        <w:t>2</w:t>
        <w:tab/>
        <w:t>хвор. кат. 46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21</w:t>
        <w:tab/>
        <w:t>31103</w:t>
        <w:tab/>
        <w:t>29.10.2010</w:t>
        <w:tab/>
        <w:t>ВАЩУК</w:t>
        <w:tab/>
        <w:t>Г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22</w:t>
        <w:tab/>
        <w:t>21096</w:t>
        <w:tab/>
        <w:t>13.12.2010</w:t>
        <w:tab/>
        <w:t>ЯРОВИЙ</w:t>
        <w:tab/>
        <w:t>МП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23</w:t>
        <w:tab/>
        <w:t>31110</w:t>
        <w:tab/>
        <w:t>29.12.2010</w:t>
        <w:tab/>
        <w:t>КОСИХ</w:t>
        <w:tab/>
        <w:t>ОЮ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24</w:t>
        <w:tab/>
        <w:t>31352</w:t>
        <w:tab/>
        <w:t>31.12.2010</w:t>
        <w:tab/>
        <w:t>ГОЛОБИН</w:t>
        <w:tab/>
        <w:t>ММ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11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25</w:t>
        <w:tab/>
        <w:t>29877</w:t>
        <w:tab/>
        <w:t>31.01.2011</w:t>
        <w:tab/>
        <w:t>БІЛЕЦЬКИЙ</w:t>
        <w:tab/>
        <w:t>ГП</w:t>
        <w:tab/>
        <w:t>2</w:t>
        <w:tab/>
        <w:t>ос.з інв.в/с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26</w:t>
        <w:tab/>
        <w:t>31114</w:t>
        <w:tab/>
        <w:t>21.02.2011</w:t>
        <w:tab/>
        <w:t>ГРАНАЦЬКА</w:t>
        <w:tab/>
        <w:t>СЛ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27</w:t>
        <w:tab/>
        <w:t>31116</w:t>
        <w:tab/>
        <w:t>21.02.2011</w:t>
        <w:tab/>
        <w:t>ТОКАР</w:t>
        <w:tab/>
        <w:t>ОА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28</w:t>
        <w:tab/>
        <w:t>31123</w:t>
        <w:tab/>
        <w:t>21.02.2011</w:t>
        <w:tab/>
        <w:t>ЛУТЮК</w:t>
        <w:tab/>
        <w:t>ОО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29</w:t>
        <w:tab/>
        <w:t>31124</w:t>
        <w:tab/>
        <w:t>21.02.2011</w:t>
        <w:tab/>
        <w:t>ВОЛОШИНА</w:t>
        <w:tab/>
        <w:t>АП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30</w:t>
        <w:tab/>
        <w:t>31129</w:t>
        <w:tab/>
        <w:t>21.02.2011</w:t>
        <w:tab/>
        <w:t>ГОЛУБ</w:t>
        <w:tab/>
        <w:t>О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31</w:t>
        <w:tab/>
        <w:t>31131</w:t>
        <w:tab/>
        <w:t>21.02.2011</w:t>
        <w:tab/>
        <w:t>ХОМЕНКО</w:t>
        <w:tab/>
        <w:t>ІІ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32</w:t>
        <w:tab/>
        <w:t>31136</w:t>
        <w:tab/>
        <w:t>21.02.2011</w:t>
        <w:tab/>
        <w:t>ПОДЧИНОК</w:t>
        <w:tab/>
        <w:t>Я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33</w:t>
        <w:tab/>
        <w:t>31146</w:t>
        <w:tab/>
        <w:t>21.02.2011</w:t>
        <w:tab/>
        <w:t>МЕДВЕДСЬКА</w:t>
        <w:tab/>
        <w:t>ГС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34</w:t>
        <w:tab/>
        <w:t>17753</w:t>
        <w:tab/>
        <w:t>10.03.2011</w:t>
        <w:tab/>
        <w:t>ШИТА</w:t>
        <w:tab/>
        <w:t>ТО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35</w:t>
        <w:tab/>
        <w:t>31162</w:t>
        <w:tab/>
        <w:t>10.03.2011</w:t>
        <w:tab/>
        <w:t>КНОСАЛЬ</w:t>
        <w:tab/>
        <w:t>ТІ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36</w:t>
        <w:tab/>
        <w:t>31163</w:t>
        <w:tab/>
        <w:t>10.03.2011</w:t>
        <w:tab/>
        <w:t>ДВОРСЬКИЙ</w:t>
        <w:tab/>
        <w:t>ОА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37</w:t>
        <w:tab/>
        <w:t>31172</w:t>
        <w:tab/>
        <w:t>10.03.2011</w:t>
        <w:tab/>
        <w:t>ЛЕРМОНТОВ</w:t>
        <w:tab/>
        <w:t>Ю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38</w:t>
        <w:tab/>
        <w:t>31177</w:t>
        <w:tab/>
        <w:t>10.03.2011</w:t>
        <w:tab/>
        <w:t>ТИЩУК</w:t>
        <w:tab/>
        <w:t>І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39</w:t>
        <w:tab/>
        <w:t>31182</w:t>
        <w:tab/>
        <w:t>10.03.2011</w:t>
        <w:tab/>
        <w:t>ГАЛАГАН</w:t>
        <w:tab/>
        <w:t>І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40</w:t>
        <w:tab/>
        <w:t>31185</w:t>
        <w:tab/>
        <w:t>10.03.2011</w:t>
        <w:tab/>
        <w:t>ЯКОВЕНКО</w:t>
        <w:tab/>
        <w:t>В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41</w:t>
        <w:tab/>
        <w:t>24519</w:t>
        <w:tab/>
        <w:t>14.03.2011</w:t>
        <w:tab/>
        <w:t>БІНЮКОВА</w:t>
        <w:tab/>
        <w:t>ЄМ</w:t>
        <w:tab/>
        <w:t>1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42</w:t>
        <w:tab/>
        <w:t>30138</w:t>
        <w:tab/>
        <w:t>16.03.2011</w:t>
        <w:tab/>
        <w:t>КАРПЕНКО</w:t>
        <w:tab/>
        <w:t>АЯ</w:t>
        <w:tab/>
        <w:t>5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43</w:t>
        <w:tab/>
        <w:t>31201</w:t>
        <w:tab/>
        <w:t>16.03.2011</w:t>
        <w:tab/>
        <w:t>МАЗУР</w:t>
        <w:tab/>
        <w:t>ОВ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44</w:t>
        <w:tab/>
        <w:t>31206</w:t>
        <w:tab/>
        <w:t>16.03.2011</w:t>
        <w:tab/>
        <w:t>НІКІТІН</w:t>
        <w:tab/>
        <w:t>О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45</w:t>
        <w:tab/>
        <w:t>31213</w:t>
        <w:tab/>
        <w:t>21.03.2011</w:t>
        <w:tab/>
        <w:t>ПОТИЛЬЧАК</w:t>
        <w:tab/>
        <w:t>О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46</w:t>
        <w:tab/>
        <w:t>22841</w:t>
        <w:tab/>
        <w:t>05.04.2011</w:t>
        <w:tab/>
        <w:t>НАСТЕНКО</w:t>
        <w:tab/>
        <w:t>СМ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47</w:t>
        <w:tab/>
        <w:t>18853</w:t>
        <w:tab/>
        <w:t>05.04.2011</w:t>
        <w:tab/>
        <w:t>САДОВА</w:t>
        <w:tab/>
        <w:t>ОС</w:t>
        <w:tab/>
        <w:t>6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48</w:t>
        <w:tab/>
        <w:t>26590</w:t>
        <w:tab/>
        <w:t>05.04.2011</w:t>
        <w:tab/>
        <w:t>ПРИЙМАК</w:t>
        <w:tab/>
        <w:t>ЯМ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49</w:t>
        <w:tab/>
        <w:t>30088</w:t>
        <w:tab/>
        <w:t>05.04.2011</w:t>
        <w:tab/>
        <w:t>ШАПОВАЛ</w:t>
        <w:tab/>
        <w:t>ГП</w:t>
        <w:tab/>
        <w:t>5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50</w:t>
        <w:tab/>
        <w:t>31250</w:t>
        <w:tab/>
        <w:t>05.04.2011</w:t>
        <w:tab/>
        <w:t>ЮРИЧ</w:t>
        <w:tab/>
        <w:t>ПІ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51</w:t>
        <w:tab/>
        <w:t>31266</w:t>
        <w:tab/>
        <w:t>05.04.2011</w:t>
        <w:tab/>
        <w:t>КРИВОШЕЇНА</w:t>
        <w:tab/>
        <w:t>ОП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52</w:t>
        <w:tab/>
        <w:t>31268</w:t>
        <w:tab/>
        <w:t>05.04.2011</w:t>
        <w:tab/>
        <w:t>ЛІМАЧОВА</w:t>
        <w:tab/>
        <w:t>ОІ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53</w:t>
        <w:tab/>
        <w:t>22579</w:t>
        <w:tab/>
        <w:t>12.04.2011</w:t>
        <w:tab/>
        <w:t>ПРИМАЧЕНКО</w:t>
        <w:tab/>
        <w:t>ОА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54</w:t>
        <w:tab/>
        <w:t>12508</w:t>
        <w:tab/>
        <w:t>12.04.2011</w:t>
        <w:tab/>
        <w:t>КУРИЛОВИЧ</w:t>
        <w:tab/>
        <w:t>ЛІ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55</w:t>
        <w:tab/>
        <w:t>19457</w:t>
        <w:tab/>
        <w:t>12.04.2011</w:t>
        <w:tab/>
        <w:t>ОРЛЕНКО</w:t>
        <w:tab/>
        <w:t>ГА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56</w:t>
        <w:tab/>
        <w:t>31219</w:t>
        <w:tab/>
        <w:t>12.04.2011</w:t>
        <w:tab/>
        <w:t>БАЛОНЬ</w:t>
        <w:tab/>
        <w:t>ЮБ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57</w:t>
        <w:tab/>
        <w:t>31224</w:t>
        <w:tab/>
        <w:t>12.04.2011</w:t>
        <w:tab/>
        <w:t>МАЛЯРЧУК</w:t>
        <w:tab/>
        <w:t>ІС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58</w:t>
        <w:tab/>
        <w:t>31225</w:t>
        <w:tab/>
        <w:t>12.04.2011</w:t>
        <w:tab/>
        <w:t>БОВСУНІВСЬКИЙ</w:t>
        <w:tab/>
        <w:t>ВВ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59</w:t>
        <w:tab/>
        <w:t>31229</w:t>
        <w:tab/>
        <w:t>12.04.2011</w:t>
        <w:tab/>
        <w:t>КИРПАРЬОВА</w:t>
        <w:tab/>
        <w:t>ОМ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60</w:t>
        <w:tab/>
        <w:t>31234</w:t>
        <w:tab/>
        <w:t>12.04.2011</w:t>
        <w:tab/>
        <w:t>ПАНФІЛОВА</w:t>
        <w:tab/>
        <w:t>КМ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61</w:t>
        <w:tab/>
        <w:t>31236</w:t>
        <w:tab/>
        <w:t>12.04.2011</w:t>
        <w:tab/>
        <w:t>ЛИТВИНЮК</w:t>
        <w:tab/>
        <w:t>ГМ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62</w:t>
        <w:tab/>
        <w:t>31239</w:t>
        <w:tab/>
        <w:t>12.04.2011</w:t>
        <w:tab/>
        <w:t>КОНДРАШИНА</w:t>
        <w:tab/>
        <w:t>ОМ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63</w:t>
        <w:tab/>
        <w:t>18515</w:t>
        <w:tab/>
        <w:t>27.04.2011</w:t>
        <w:tab/>
        <w:t>ВОРОБЙОВА</w:t>
        <w:tab/>
        <w:t>ЛМ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64</w:t>
        <w:tab/>
        <w:t>28492</w:t>
        <w:tab/>
        <w:t>27.04.2011</w:t>
        <w:tab/>
        <w:t>РОМАНЮК</w:t>
        <w:tab/>
        <w:t>АВ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65</w:t>
        <w:tab/>
        <w:t>21882</w:t>
        <w:tab/>
        <w:t>27.04.2011</w:t>
        <w:tab/>
        <w:t>ШОКАЛ</w:t>
        <w:tab/>
        <w:t>СВ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66</w:t>
        <w:tab/>
        <w:t>31277</w:t>
        <w:tab/>
        <w:t>27.04.2011</w:t>
        <w:tab/>
        <w:t>ФЕДОСЄЄВ</w:t>
        <w:tab/>
        <w:t>МА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67</w:t>
        <w:tab/>
        <w:t>31279</w:t>
        <w:tab/>
        <w:t>27.04.2011</w:t>
        <w:tab/>
        <w:t>ГРЕЧКО</w:t>
        <w:tab/>
        <w:t>ЮС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68</w:t>
        <w:tab/>
        <w:t>31291</w:t>
        <w:tab/>
        <w:t>27.04.2011</w:t>
        <w:tab/>
        <w:t>БАХТІН</w:t>
        <w:tab/>
        <w:t>ОМ</w:t>
        <w:tab/>
        <w:t>3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69</w:t>
        <w:tab/>
        <w:t>15872</w:t>
        <w:tab/>
        <w:t>13.05.2011</w:t>
        <w:tab/>
        <w:t>КРІЧКА</w:t>
        <w:tab/>
        <w:t>НО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70</w:t>
        <w:tab/>
        <w:t>23636</w:t>
        <w:tab/>
        <w:t>13.05.2011</w:t>
        <w:tab/>
        <w:t>ЗАГОРУЙЧЕНКО</w:t>
        <w:tab/>
        <w:t>ГО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71</w:t>
        <w:tab/>
        <w:t>31305</w:t>
        <w:tab/>
        <w:t>13.05.2011</w:t>
        <w:tab/>
        <w:t>ДРОБНІЦА</w:t>
        <w:tab/>
        <w:t>ГА</w:t>
        <w:tab/>
        <w:t>2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72</w:t>
        <w:tab/>
        <w:t>31314</w:t>
        <w:tab/>
        <w:t>13.05.2011</w:t>
        <w:tab/>
        <w:t>КУЛИК</w:t>
        <w:tab/>
        <w:t>АС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1373</w:t>
        <w:tab/>
        <w:t>31317</w:t>
        <w:tab/>
        <w:t>13.05.2011</w:t>
        <w:tab/>
        <w:t>ЖУРБА</w:t>
        <w:tab/>
        <w:t>ОО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74</w:t>
        <w:tab/>
        <w:t>31319</w:t>
        <w:tab/>
        <w:t>13.05.2011</w:t>
        <w:tab/>
        <w:t>ЗАДВОРНА</w:t>
        <w:tab/>
        <w:t>ОМ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75</w:t>
        <w:tab/>
        <w:t>21275</w:t>
        <w:tab/>
        <w:t>20.05.2011</w:t>
        <w:tab/>
        <w:t>АЗНАКАЄВ</w:t>
        <w:tab/>
        <w:t>ЕГ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76</w:t>
        <w:tab/>
        <w:t>31327</w:t>
        <w:tab/>
        <w:t>20.05.2011</w:t>
        <w:tab/>
        <w:t>МИХАЛЬЧУК</w:t>
        <w:tab/>
        <w:t>СМ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77</w:t>
        <w:tab/>
        <w:t>31331</w:t>
        <w:tab/>
        <w:t>20.05.2011</w:t>
        <w:tab/>
        <w:t>НАУЛКО</w:t>
        <w:tab/>
        <w:t>ІМ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78</w:t>
        <w:tab/>
        <w:t>31332А</w:t>
        <w:tab/>
        <w:t>20.05.2011</w:t>
        <w:tab/>
        <w:t>ОЛІЙНИК</w:t>
        <w:tab/>
        <w:t>ІІ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79</w:t>
        <w:tab/>
        <w:t>31337</w:t>
        <w:tab/>
        <w:t>20.05.2011</w:t>
        <w:tab/>
        <w:t>СОКІЛ</w:t>
        <w:tab/>
        <w:t>О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80</w:t>
        <w:tab/>
        <w:t>31340</w:t>
        <w:tab/>
        <w:t>20.05.2011</w:t>
        <w:tab/>
        <w:t>ПОПОВИЧ</w:t>
        <w:tab/>
        <w:t>О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81</w:t>
        <w:tab/>
        <w:t>31343</w:t>
        <w:tab/>
        <w:t>20.05.2011</w:t>
        <w:tab/>
        <w:t>ПРОКУРА</w:t>
        <w:tab/>
        <w:t>ВО</w:t>
        <w:tab/>
        <w:t>1</w:t>
        <w:tab/>
        <w:t>учасники БД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82</w:t>
        <w:tab/>
        <w:t>30332</w:t>
        <w:tab/>
        <w:t>31.05.2011</w:t>
        <w:tab/>
        <w:t>ХРИСТЕВИЧ</w:t>
        <w:tab/>
        <w:t>ЮВ</w:t>
        <w:tab/>
        <w:t>3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1383</w:t>
        <w:tab/>
        <w:t>31290</w:t>
        <w:tab/>
        <w:t>31.05.2011</w:t>
        <w:tab/>
        <w:t>АГАПОВА</w:t>
        <w:tab/>
        <w:t>ГВ</w:t>
        <w:tab/>
        <w:t>2</w:t>
        <w:tab/>
        <w:t>інші категор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84</w:t>
        <w:tab/>
        <w:t>31347</w:t>
        <w:tab/>
        <w:t>31.05.2011</w:t>
        <w:tab/>
        <w:t>ФАРТУХ</w:t>
        <w:tab/>
        <w:t>АВ</w:t>
        <w:tab/>
        <w:t>2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85</w:t>
        <w:tab/>
        <w:t>31351</w:t>
        <w:tab/>
        <w:t>31.05.2011</w:t>
        <w:tab/>
        <w:t>ПОСТОЛАТІЙ</w:t>
        <w:tab/>
        <w:t>РВ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86</w:t>
        <w:tab/>
        <w:t>31357</w:t>
        <w:tab/>
        <w:t>07.06.2011</w:t>
        <w:tab/>
        <w:t>КВАРЦЯНИЙ</w:t>
        <w:tab/>
        <w:t>ВД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87</w:t>
        <w:tab/>
        <w:t>31363</w:t>
        <w:tab/>
        <w:t>07.06.2011</w:t>
        <w:tab/>
        <w:t>ЛАШКІН</w:t>
        <w:tab/>
        <w:t>ВВ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88</w:t>
        <w:tab/>
        <w:t>23553</w:t>
        <w:tab/>
        <w:t>15.06.2011</w:t>
        <w:tab/>
        <w:t>КАЗАК</w:t>
        <w:tab/>
        <w:t>ВА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89</w:t>
        <w:tab/>
        <w:t>29328</w:t>
        <w:tab/>
        <w:t>15.06.2011</w:t>
        <w:tab/>
        <w:t>ГІРИЧ</w:t>
        <w:tab/>
        <w:t>ДД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90</w:t>
        <w:tab/>
        <w:t>31367</w:t>
        <w:tab/>
        <w:t>15.06.2011</w:t>
        <w:tab/>
        <w:t>БОСЕНКО</w:t>
        <w:tab/>
        <w:t>ОЮ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91</w:t>
        <w:tab/>
        <w:t>31369</w:t>
        <w:tab/>
        <w:t>15.06.2011</w:t>
        <w:tab/>
        <w:t>ТІТОВА</w:t>
        <w:tab/>
        <w:t>М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92</w:t>
        <w:tab/>
        <w:t>31371</w:t>
        <w:tab/>
        <w:t>15.06.2011</w:t>
        <w:tab/>
        <w:t>ГОВІЙКО</w:t>
        <w:tab/>
        <w:t>ЄА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93</w:t>
        <w:tab/>
        <w:t>24535</w:t>
        <w:tab/>
        <w:t>24.06.2011</w:t>
        <w:tab/>
        <w:t>ДУБАС</w:t>
        <w:tab/>
        <w:t>ВА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94</w:t>
        <w:tab/>
        <w:t>31386</w:t>
        <w:tab/>
        <w:t>24.06.2011</w:t>
        <w:tab/>
        <w:t>ПАВЛЮЧЕНКО</w:t>
        <w:tab/>
        <w:t>О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95</w:t>
        <w:tab/>
        <w:t>31392</w:t>
        <w:tab/>
        <w:t>13.07.2011</w:t>
        <w:tab/>
        <w:t>СМІТЮХ</w:t>
        <w:tab/>
        <w:t>ВЄ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96</w:t>
        <w:tab/>
        <w:t>31394</w:t>
        <w:tab/>
        <w:t>13.07.2011</w:t>
        <w:tab/>
        <w:t>ЯЦЕВИЧ</w:t>
        <w:tab/>
        <w:t>ВА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97</w:t>
        <w:tab/>
        <w:t>31406</w:t>
        <w:tab/>
        <w:t>13.07.2011</w:t>
        <w:tab/>
        <w:t>ОПРИШКО</w:t>
        <w:tab/>
        <w:t>ВО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98</w:t>
        <w:tab/>
        <w:t>31412</w:t>
        <w:tab/>
        <w:t>19.07.2011</w:t>
        <w:tab/>
        <w:t>ГАРАЩЕНКО</w:t>
        <w:tab/>
        <w:t>РВ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99</w:t>
        <w:tab/>
        <w:t>31413</w:t>
        <w:tab/>
        <w:t>19.07.2011</w:t>
        <w:tab/>
        <w:t>МУХОПАД</w:t>
        <w:tab/>
        <w:t>АБ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00</w:t>
        <w:tab/>
        <w:t>31415</w:t>
        <w:tab/>
        <w:t>19.07.2011</w:t>
        <w:tab/>
        <w:t>БЕБКО</w:t>
        <w:tab/>
        <w:t>В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1401</w:t>
        <w:tab/>
        <w:t>23136</w:t>
        <w:tab/>
        <w:t>25.07.2011</w:t>
        <w:tab/>
        <w:t>КОСАЧЕНКО</w:t>
        <w:tab/>
        <w:t>НГ</w:t>
        <w:tab/>
        <w:t>2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02</w:t>
        <w:tab/>
        <w:t>31425</w:t>
        <w:tab/>
        <w:t>25.07.2011</w:t>
        <w:tab/>
        <w:t>СКУЗ</w:t>
        <w:tab/>
        <w:t>АА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03</w:t>
        <w:tab/>
        <w:t>31426</w:t>
        <w:tab/>
        <w:t>25.07.2011</w:t>
        <w:tab/>
        <w:t>СКУЗ</w:t>
        <w:tab/>
        <w:t>МВ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04</w:t>
        <w:tab/>
        <w:t>16672</w:t>
        <w:tab/>
        <w:t>01.08.2011</w:t>
        <w:tab/>
        <w:t>ПОЛІЩУК</w:t>
        <w:tab/>
        <w:t>ВД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05</w:t>
        <w:tab/>
        <w:t>31434</w:t>
        <w:tab/>
        <w:t>01.08.2011</w:t>
        <w:tab/>
        <w:t>ПРОЦЕНКО</w:t>
        <w:tab/>
        <w:t>АЮ</w:t>
        <w:tab/>
        <w:t>1</w:t>
        <w:tab/>
        <w:t>праців.служ. ЦЗ,ряту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06</w:t>
        <w:tab/>
        <w:t>31435</w:t>
        <w:tab/>
        <w:t>01.08.2011</w:t>
        <w:tab/>
        <w:t>ЧЕРСЬКИЙ</w:t>
        <w:tab/>
        <w:t>ВО</w:t>
        <w:tab/>
        <w:t>1</w:t>
        <w:tab/>
        <w:t>праців.служ. ЦЗ,ряту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07</w:t>
        <w:tab/>
        <w:t>31443</w:t>
        <w:tab/>
        <w:t>09.08.2011</w:t>
        <w:tab/>
        <w:t>ТЕМНІК</w:t>
        <w:tab/>
        <w:t>СП</w:t>
        <w:tab/>
        <w:t>7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08</w:t>
        <w:tab/>
        <w:t>11343</w:t>
        <w:tab/>
        <w:t>22.08.2011</w:t>
        <w:tab/>
        <w:t>КРИСОЧЕНКО</w:t>
        <w:tab/>
        <w:t>ВС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09</w:t>
        <w:tab/>
        <w:t>31446</w:t>
        <w:tab/>
        <w:t>22.08.2011</w:t>
        <w:tab/>
        <w:t>КОЧИН</w:t>
        <w:tab/>
        <w:t>ВМ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10</w:t>
        <w:tab/>
        <w:t>24207</w:t>
        <w:tab/>
        <w:t>25.08.2011</w:t>
        <w:tab/>
        <w:t>МАЙКО</w:t>
        <w:tab/>
        <w:t>ТВ</w:t>
        <w:tab/>
        <w:t>7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11</w:t>
        <w:tab/>
        <w:t>31453</w:t>
        <w:tab/>
        <w:t>25.08.2011</w:t>
        <w:tab/>
        <w:t>ХОМЕНЮК</w:t>
        <w:tab/>
        <w:t>М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12</w:t>
        <w:tab/>
        <w:t>31461</w:t>
        <w:tab/>
        <w:t>25.08.2011</w:t>
        <w:tab/>
        <w:t>ЧЕРНИК</w:t>
        <w:tab/>
        <w:t>ОП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13</w:t>
        <w:tab/>
        <w:t>31465</w:t>
        <w:tab/>
        <w:t>25.08.2011</w:t>
        <w:tab/>
        <w:t>КОШОВСЬКИЙ</w:t>
        <w:tab/>
        <w:t>ІА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14</w:t>
        <w:tab/>
        <w:t>29656</w:t>
        <w:tab/>
        <w:t>06.09.2011</w:t>
        <w:tab/>
        <w:t>ДЕМЧЕНКО</w:t>
        <w:tab/>
        <w:t>ЛМ</w:t>
        <w:tab/>
        <w:t>2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15</w:t>
        <w:tab/>
        <w:t>16580</w:t>
        <w:tab/>
        <w:t>16.09.2011</w:t>
        <w:tab/>
        <w:t>МІРЧУК</w:t>
        <w:tab/>
        <w:t>ВД</w:t>
        <w:tab/>
        <w:t>4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16</w:t>
        <w:tab/>
        <w:t>31478</w:t>
        <w:tab/>
        <w:t>16.09.2011</w:t>
        <w:tab/>
        <w:t>СУДІЛОВСЬКИЙ</w:t>
        <w:tab/>
        <w:t>ЯО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17</w:t>
        <w:tab/>
        <w:t>31480</w:t>
        <w:tab/>
        <w:t>16.09.2011</w:t>
        <w:tab/>
        <w:t>ЗАЛІЗНА</w:t>
        <w:tab/>
        <w:t>ОБ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18</w:t>
        <w:tab/>
        <w:t>31483А</w:t>
        <w:tab/>
        <w:t>16.09.2011</w:t>
        <w:tab/>
        <w:t>МИРОНЕНКО</w:t>
        <w:tab/>
        <w:t>ЛБ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19</w:t>
        <w:tab/>
        <w:t>32168</w:t>
        <w:tab/>
        <w:t>16.09.2011</w:t>
        <w:tab/>
        <w:t>ТРУСОВА</w:t>
        <w:tab/>
        <w:t>ІА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20</w:t>
        <w:tab/>
        <w:t>31468</w:t>
        <w:tab/>
        <w:t>23.09.2011</w:t>
        <w:tab/>
        <w:t>ІГНАТЬЄВ</w:t>
        <w:tab/>
        <w:t>ОВ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21</w:t>
        <w:tab/>
        <w:t>21495</w:t>
        <w:tab/>
        <w:t>26.09.2011</w:t>
        <w:tab/>
        <w:t>КОРНЄВ</w:t>
        <w:tab/>
        <w:t>ВП</w:t>
        <w:tab/>
        <w:t>8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22</w:t>
        <w:tab/>
        <w:t>31490</w:t>
        <w:tab/>
        <w:t>30.09.2011</w:t>
        <w:tab/>
        <w:t>ЗДОРЕНКО</w:t>
        <w:tab/>
        <w:t>СВ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23</w:t>
        <w:tab/>
        <w:t>27589</w:t>
        <w:tab/>
        <w:t>26.10.2011</w:t>
        <w:tab/>
        <w:t>ТКАЧУК</w:t>
        <w:tab/>
        <w:t>ОМ</w:t>
        <w:tab/>
        <w:t>4</w:t>
        <w:tab/>
        <w:t>хвор. кат. 41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24</w:t>
        <w:tab/>
        <w:t>31512</w:t>
        <w:tab/>
        <w:t>26.10.2011</w:t>
        <w:tab/>
        <w:t>ЖУТНИК</w:t>
        <w:tab/>
        <w:t>ВВ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25</w:t>
        <w:tab/>
        <w:t>31524</w:t>
        <w:tab/>
        <w:t>26.10.2011</w:t>
        <w:tab/>
        <w:t>ТРИБОЙ</w:t>
        <w:tab/>
        <w:t>СВ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26</w:t>
        <w:tab/>
        <w:t>31526</w:t>
        <w:tab/>
        <w:t>26.10.2011</w:t>
        <w:tab/>
        <w:t>ШУТЕНКО</w:t>
        <w:tab/>
        <w:t>СВ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27</w:t>
        <w:tab/>
        <w:t>31529</w:t>
        <w:tab/>
        <w:t>26.10.2011</w:t>
        <w:tab/>
        <w:t>ПОПАЧ</w:t>
        <w:tab/>
        <w:t>І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28</w:t>
        <w:tab/>
        <w:t>31533</w:t>
        <w:tab/>
        <w:t>26.10.2011</w:t>
        <w:tab/>
        <w:t>ОМЕЛЬЧУК</w:t>
        <w:tab/>
        <w:t>ТВ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29</w:t>
        <w:tab/>
        <w:t>13039</w:t>
        <w:tab/>
        <w:t>31.10.2011</w:t>
        <w:tab/>
        <w:t>ТЕРЕХОВА</w:t>
        <w:tab/>
        <w:t>ТМ</w:t>
        <w:tab/>
        <w:t>7</w:t>
        <w:tab/>
        <w:t>матері-героїн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30</w:t>
        <w:tab/>
        <w:t>31542</w:t>
        <w:tab/>
        <w:t>18.11.2011</w:t>
        <w:tab/>
        <w:t>ТОДОРОВ</w:t>
        <w:tab/>
        <w:t>ВП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31</w:t>
        <w:tab/>
        <w:t>23320</w:t>
        <w:tab/>
        <w:t>23.12.2011</w:t>
        <w:tab/>
        <w:t>БЕЗВЕРБНИЙ</w:t>
        <w:tab/>
        <w:t>МІ</w:t>
        <w:tab/>
        <w:t>3</w:t>
        <w:tab/>
        <w:t>хвор. кат. 39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1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32</w:t>
        <w:tab/>
        <w:t>17826</w:t>
        <w:tab/>
        <w:t>12.01.2012</w:t>
        <w:tab/>
        <w:t>РОЙ</w:t>
        <w:tab/>
        <w:t>А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33</w:t>
        <w:tab/>
        <w:t>31553</w:t>
        <w:tab/>
        <w:t>07.02.2012</w:t>
        <w:tab/>
        <w:t>СОКИРКО</w:t>
        <w:tab/>
        <w:t>ВВ</w:t>
        <w:tab/>
        <w:t>1</w:t>
        <w:tab/>
        <w:t>праців.служ. ЦЗ,ряту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34</w:t>
        <w:tab/>
        <w:t>31555</w:t>
        <w:tab/>
        <w:t>07.02.2012</w:t>
        <w:tab/>
        <w:t>НАЗАРЕНКО</w:t>
        <w:tab/>
        <w:t>ВС</w:t>
        <w:tab/>
        <w:t>1</w:t>
        <w:tab/>
        <w:t>праців.служ. ЦЗ,ряту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35</w:t>
        <w:tab/>
        <w:t>903А</w:t>
        <w:tab/>
        <w:t>09.02.2012</w:t>
        <w:tab/>
        <w:t>ЛЕВЧЕНКО</w:t>
        <w:tab/>
        <w:t>ЛВ</w:t>
        <w:tab/>
        <w:t>9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36</w:t>
        <w:tab/>
        <w:t>31570</w:t>
        <w:tab/>
        <w:t>09.02.2012</w:t>
        <w:tab/>
        <w:t>ЦИМБАЛЮК</w:t>
        <w:tab/>
        <w:t>ІМ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37</w:t>
        <w:tab/>
        <w:t>31573</w:t>
        <w:tab/>
        <w:t>09.02.2012</w:t>
        <w:tab/>
        <w:t>РУДНИЦЬКИЙ</w:t>
        <w:tab/>
        <w:t>ВЄ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38</w:t>
        <w:tab/>
        <w:t>31587</w:t>
        <w:tab/>
        <w:t>20.02.2012</w:t>
        <w:tab/>
        <w:t>ГУРІНЕНКО</w:t>
        <w:tab/>
        <w:t>РІ</w:t>
        <w:tab/>
        <w:t>3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39</w:t>
        <w:tab/>
        <w:t>31592</w:t>
        <w:tab/>
        <w:t>20.02.2012</w:t>
        <w:tab/>
        <w:t>САПОЖНІКОВА</w:t>
        <w:tab/>
        <w:t>ЮЕ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40</w:t>
        <w:tab/>
        <w:t>25456</w:t>
        <w:tab/>
        <w:t>24.02.2012</w:t>
        <w:tab/>
        <w:t>СЛІПЧУК</w:t>
        <w:tab/>
        <w:t>СВ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41</w:t>
        <w:tab/>
        <w:t>31597</w:t>
        <w:tab/>
        <w:t>24.02.2012</w:t>
        <w:tab/>
        <w:t>ГАЙДАРЖИЙСЬКА</w:t>
        <w:tab/>
        <w:t>ОМ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42</w:t>
        <w:tab/>
        <w:t>31601</w:t>
        <w:tab/>
        <w:t>24.02.2012</w:t>
        <w:tab/>
        <w:t>ОЛІЙНИК</w:t>
        <w:tab/>
        <w:t>ГІ</w:t>
        <w:tab/>
        <w:t>6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43</w:t>
        <w:tab/>
        <w:t>31604</w:t>
        <w:tab/>
        <w:t>24.02.2012</w:t>
        <w:tab/>
        <w:t>ГРИЩУК</w:t>
        <w:tab/>
        <w:t>НВ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44</w:t>
        <w:tab/>
        <w:t>31611</w:t>
        <w:tab/>
        <w:t>24.02.2012</w:t>
        <w:tab/>
        <w:t>НЕСТЕРУК</w:t>
        <w:tab/>
        <w:t>А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45</w:t>
        <w:tab/>
        <w:t>30267</w:t>
        <w:tab/>
        <w:t>12.03.2012</w:t>
        <w:tab/>
        <w:t>РЯБЧУН</w:t>
        <w:tab/>
        <w:t>ТМ</w:t>
        <w:tab/>
        <w:t>5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46</w:t>
        <w:tab/>
        <w:t>30547</w:t>
        <w:tab/>
        <w:t>12.03.2012</w:t>
        <w:tab/>
        <w:t>СЕМ'ЯНКІВ</w:t>
        <w:tab/>
        <w:t>АМ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47</w:t>
        <w:tab/>
        <w:t>31621</w:t>
        <w:tab/>
        <w:t>12.03.2012</w:t>
        <w:tab/>
        <w:t>ЧЕРНЮК</w:t>
        <w:tab/>
        <w:t>СМ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48</w:t>
        <w:tab/>
        <w:t>31623</w:t>
        <w:tab/>
        <w:t>12.03.2012</w:t>
        <w:tab/>
        <w:t>СТЕПУРА</w:t>
        <w:tab/>
        <w:t>СА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49</w:t>
        <w:tab/>
        <w:t>31629</w:t>
        <w:tab/>
        <w:t>12.03.2012</w:t>
        <w:tab/>
        <w:t>СИБІРКО</w:t>
        <w:tab/>
        <w:t>ОМ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50</w:t>
        <w:tab/>
        <w:t>26762</w:t>
        <w:tab/>
        <w:t>23.03.2012</w:t>
        <w:tab/>
        <w:t>МЕЛЬНИК</w:t>
        <w:tab/>
        <w:t>ІВ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51</w:t>
        <w:tab/>
        <w:t>28640</w:t>
        <w:tab/>
        <w:t>23.03.2012</w:t>
        <w:tab/>
        <w:t>ТАЛЬЧЕНКО</w:t>
        <w:tab/>
        <w:t>ОМ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52</w:t>
        <w:tab/>
        <w:t>31632</w:t>
        <w:tab/>
        <w:t>23.03.2012</w:t>
        <w:tab/>
        <w:t>СМІЛЯНСЬКА</w:t>
        <w:tab/>
        <w:t>ОІ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1453</w:t>
        <w:tab/>
        <w:t>31633</w:t>
        <w:tab/>
        <w:t>23.03.2012</w:t>
        <w:tab/>
        <w:t>НОЖЕНКО</w:t>
        <w:tab/>
        <w:t>С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54</w:t>
        <w:tab/>
        <w:t>31638</w:t>
        <w:tab/>
        <w:t>23.03.2012</w:t>
        <w:tab/>
        <w:t>ГРИЦЕНКО</w:t>
        <w:tab/>
        <w:t>ЛА</w:t>
        <w:tab/>
        <w:t>2</w:t>
        <w:tab/>
        <w:t>пенсіонери М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55</w:t>
        <w:tab/>
        <w:t>31647</w:t>
        <w:tab/>
        <w:t>23.03.2012</w:t>
        <w:tab/>
        <w:t>ДУБИЦЬКИЙ</w:t>
        <w:tab/>
        <w:t>ІІ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56</w:t>
        <w:tab/>
        <w:t>31656</w:t>
        <w:tab/>
        <w:t>23.03.2012</w:t>
        <w:tab/>
        <w:t>ПОЛІЩУК</w:t>
        <w:tab/>
        <w:t>РЮ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57</w:t>
        <w:tab/>
        <w:t>31658</w:t>
        <w:tab/>
        <w:t>23.03.2012</w:t>
        <w:tab/>
        <w:t>ФУЛА</w:t>
        <w:tab/>
        <w:t>ВА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58</w:t>
        <w:tab/>
        <w:t>22056</w:t>
        <w:tab/>
        <w:t>27.03.2012</w:t>
        <w:tab/>
        <w:t>ВІХОТЬ</w:t>
        <w:tab/>
        <w:t>ТІ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59</w:t>
        <w:tab/>
        <w:t>31017А</w:t>
        <w:tab/>
        <w:t>27.03.2012</w:t>
        <w:tab/>
        <w:t>ВАРФОЛОМІЙЧУК</w:t>
        <w:tab/>
        <w:t>АВ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60</w:t>
        <w:tab/>
        <w:t>31662</w:t>
        <w:tab/>
        <w:t>27.03.2012</w:t>
        <w:tab/>
        <w:t>ЦУРКАН</w:t>
        <w:tab/>
        <w:t>ОЯ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61</w:t>
        <w:tab/>
        <w:t>31664</w:t>
        <w:tab/>
        <w:t>27.03.2012</w:t>
        <w:tab/>
        <w:t>МАРУСИЧ</w:t>
        <w:tab/>
        <w:t>СГ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62</w:t>
        <w:tab/>
        <w:t>31665</w:t>
        <w:tab/>
        <w:t>27.03.2012</w:t>
        <w:tab/>
        <w:t>БОНДЮК</w:t>
        <w:tab/>
        <w:t>Б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63</w:t>
        <w:tab/>
        <w:t>31666</w:t>
        <w:tab/>
        <w:t>27.03.2012</w:t>
        <w:tab/>
        <w:t>АДАМЯН</w:t>
        <w:tab/>
        <w:t>ЯС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64</w:t>
        <w:tab/>
        <w:t>31672</w:t>
        <w:tab/>
        <w:t>04.04.2012</w:t>
        <w:tab/>
        <w:t>ДМИТРИК</w:t>
        <w:tab/>
        <w:t>А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65</w:t>
        <w:tab/>
        <w:t>31673</w:t>
        <w:tab/>
        <w:t>04.04.2012</w:t>
        <w:tab/>
        <w:t>БЛАЖКО</w:t>
        <w:tab/>
        <w:t>ОА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66</w:t>
        <w:tab/>
        <w:t>31674</w:t>
        <w:tab/>
        <w:t>04.04.2012</w:t>
        <w:tab/>
        <w:t>СЕВЕРІН</w:t>
        <w:tab/>
        <w:t>ДВ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67</w:t>
        <w:tab/>
        <w:t>8779</w:t>
        <w:tab/>
        <w:t>13.04.2012</w:t>
        <w:tab/>
        <w:t>МЕЛЬНИК</w:t>
        <w:tab/>
        <w:t>ЛП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68</w:t>
        <w:tab/>
        <w:t>14391</w:t>
        <w:tab/>
        <w:t>13.04.2012</w:t>
        <w:tab/>
        <w:t>ЗВЯГІНЦЕВА</w:t>
        <w:tab/>
        <w:t>НГ</w:t>
        <w:tab/>
        <w:t>2</w:t>
        <w:tab/>
        <w:t>учасники БД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69</w:t>
        <w:tab/>
        <w:t>28511</w:t>
        <w:tab/>
        <w:t>13.04.2012</w:t>
        <w:tab/>
        <w:t>РАДЗІЄВСЬКИЙ</w:t>
        <w:tab/>
        <w:t>АЮ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70</w:t>
        <w:tab/>
        <w:t>31679</w:t>
        <w:tab/>
        <w:t>13.04.2012</w:t>
        <w:tab/>
        <w:t>ТОПОРІВСЬКИЙ</w:t>
        <w:tab/>
        <w:t>РМ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1471</w:t>
        <w:tab/>
        <w:t>31680</w:t>
        <w:tab/>
        <w:t>13.04.2012</w:t>
        <w:tab/>
        <w:t>ПАВЛОВИЧ</w:t>
        <w:tab/>
        <w:t>ГА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72</w:t>
        <w:tab/>
        <w:t>31684</w:t>
        <w:tab/>
        <w:t>13.04.2012</w:t>
        <w:tab/>
        <w:t>ГАРБУЛЬ</w:t>
        <w:tab/>
        <w:t>Р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73</w:t>
        <w:tab/>
        <w:t>31693</w:t>
        <w:tab/>
        <w:t>13.04.2012</w:t>
        <w:tab/>
        <w:t>КРИСЯК</w:t>
        <w:tab/>
        <w:t>ІА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74</w:t>
        <w:tab/>
        <w:t>31703</w:t>
        <w:tab/>
        <w:t>13.04.2012</w:t>
        <w:tab/>
        <w:t>ШАТАЙЛО</w:t>
        <w:tab/>
        <w:t>Ю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75</w:t>
        <w:tab/>
        <w:t>31708</w:t>
        <w:tab/>
        <w:t>13.04.2012</w:t>
        <w:tab/>
        <w:t>СЕЗОНОВА</w:t>
        <w:tab/>
        <w:t>ОС</w:t>
        <w:tab/>
        <w:t>4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76</w:t>
        <w:tab/>
        <w:t>31709</w:t>
        <w:tab/>
        <w:t>13.04.2012</w:t>
        <w:tab/>
        <w:t>ЗАГОРІЙ</w:t>
        <w:tab/>
        <w:t>ЮЮ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77</w:t>
        <w:tab/>
        <w:t>31710</w:t>
        <w:tab/>
        <w:t>13.04.2012</w:t>
        <w:tab/>
        <w:t>НЕДОБЕЙКО</w:t>
        <w:tab/>
        <w:t>В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78</w:t>
        <w:tab/>
        <w:t>31713</w:t>
        <w:tab/>
        <w:t>13.04.2012</w:t>
        <w:tab/>
        <w:t>ПОПЛАВСЬКИЙ</w:t>
        <w:tab/>
        <w:t>ОА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79</w:t>
        <w:tab/>
        <w:t>20375</w:t>
        <w:tab/>
        <w:t>15.05.2012</w:t>
        <w:tab/>
        <w:t>ФЕДЮК</w:t>
        <w:tab/>
        <w:t>ЛС</w:t>
        <w:tab/>
        <w:t>7</w:t>
        <w:tab/>
        <w:t>матері-героїн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80</w:t>
        <w:tab/>
        <w:t>31723</w:t>
        <w:tab/>
        <w:t>15.05.2012</w:t>
        <w:tab/>
        <w:t>ХИЛІМОНЮК</w:t>
        <w:tab/>
        <w:t>В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81</w:t>
        <w:tab/>
        <w:t>31736</w:t>
        <w:tab/>
        <w:t>15.05.2012</w:t>
        <w:tab/>
        <w:t>ПУШКАР</w:t>
        <w:tab/>
        <w:t>В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82</w:t>
        <w:tab/>
        <w:t>33146</w:t>
        <w:tab/>
        <w:t>25.05.2012</w:t>
        <w:tab/>
        <w:t>ЄРОХІН</w:t>
        <w:tab/>
        <w:t>ОГ</w:t>
        <w:tab/>
        <w:t>1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83</w:t>
        <w:tab/>
        <w:t>30393</w:t>
        <w:tab/>
        <w:t>30.05.2012</w:t>
        <w:tab/>
        <w:t>МАР'ЮК</w:t>
        <w:tab/>
        <w:t>ЄГ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84</w:t>
        <w:tab/>
        <w:t>18936</w:t>
        <w:tab/>
        <w:t>30.05.2012</w:t>
        <w:tab/>
        <w:t>ЄВТУШЕНКО</w:t>
        <w:tab/>
        <w:t>МІ</w:t>
        <w:tab/>
        <w:t>8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85</w:t>
        <w:tab/>
        <w:t>31741</w:t>
        <w:tab/>
        <w:t>30.05.2012</w:t>
        <w:tab/>
        <w:t>САЛІЙ</w:t>
        <w:tab/>
        <w:t>ОО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86</w:t>
        <w:tab/>
        <w:t>31742</w:t>
        <w:tab/>
        <w:t>30.05.2012</w:t>
        <w:tab/>
        <w:t>ПОЛІЩУК</w:t>
        <w:tab/>
        <w:t>ГО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87</w:t>
        <w:tab/>
        <w:t>26696</w:t>
        <w:tab/>
        <w:t>05.06.2012</w:t>
        <w:tab/>
        <w:t>ЩЕТІНІНА</w:t>
        <w:tab/>
        <w:t>СД</w:t>
        <w:tab/>
        <w:t>9</w:t>
        <w:tab/>
        <w:t>матері-героїн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88</w:t>
        <w:tab/>
        <w:t>31747</w:t>
        <w:tab/>
        <w:t>05.06.2012</w:t>
        <w:tab/>
        <w:t>ПАНПУРА</w:t>
        <w:tab/>
        <w:t>ОС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89</w:t>
        <w:tab/>
        <w:t>31748</w:t>
        <w:tab/>
        <w:t>05.06.2012</w:t>
        <w:tab/>
        <w:t>ЯРЕМЕНКО</w:t>
        <w:tab/>
        <w:t>ІА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1490</w:t>
        <w:tab/>
        <w:t>31753</w:t>
        <w:tab/>
        <w:t>05.06.2012</w:t>
        <w:tab/>
        <w:t>РЯБЧУН</w:t>
        <w:tab/>
        <w:t>СА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91</w:t>
        <w:tab/>
        <w:t>24006</w:t>
        <w:tab/>
        <w:t>06.06.2012</w:t>
        <w:tab/>
        <w:t>МАРЧУК</w:t>
        <w:tab/>
        <w:t>В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92</w:t>
        <w:tab/>
        <w:t>31763</w:t>
        <w:tab/>
        <w:t>06.06.2012</w:t>
        <w:tab/>
        <w:t>МАЛІНСЬКИЙ</w:t>
        <w:tab/>
        <w:t>АЄ</w:t>
        <w:tab/>
        <w:t>1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93</w:t>
        <w:tab/>
        <w:t>31767</w:t>
        <w:tab/>
        <w:t>06.06.2012</w:t>
        <w:tab/>
        <w:t>КАЛІНА</w:t>
        <w:tab/>
        <w:t>ІІ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94</w:t>
        <w:tab/>
        <w:t>31774</w:t>
        <w:tab/>
        <w:t>25.06.2012</w:t>
        <w:tab/>
        <w:t>КАБИШ</w:t>
        <w:tab/>
        <w:t>ТІ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95</w:t>
        <w:tab/>
        <w:t>28897</w:t>
        <w:tab/>
        <w:t>07.07.2012</w:t>
        <w:tab/>
        <w:t>ТКАЧЕНКО</w:t>
        <w:tab/>
        <w:t>М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96</w:t>
        <w:tab/>
        <w:t>29564</w:t>
        <w:tab/>
        <w:t>07.07.2012</w:t>
        <w:tab/>
        <w:t>ВАЩЕНКО</w:t>
        <w:tab/>
        <w:t>СО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97</w:t>
        <w:tab/>
        <w:t>31788</w:t>
        <w:tab/>
        <w:t>07.07.2012</w:t>
        <w:tab/>
        <w:t>КАПЛУН</w:t>
        <w:tab/>
        <w:t>СІ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98</w:t>
        <w:tab/>
        <w:t>2499</w:t>
        <w:tab/>
        <w:t>11.07.2012</w:t>
        <w:tab/>
        <w:t>БАЧИНСЬКА</w:t>
        <w:tab/>
        <w:t>СГ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99</w:t>
        <w:tab/>
        <w:t>32013</w:t>
        <w:tab/>
        <w:t>11.07.2012</w:t>
        <w:tab/>
        <w:t>ШЕВЧУК</w:t>
        <w:tab/>
        <w:t>ВІ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00</w:t>
        <w:tab/>
        <w:t>31794</w:t>
        <w:tab/>
        <w:t>11.07.2012</w:t>
        <w:tab/>
        <w:t>ДМИТРІЄВА</w:t>
        <w:tab/>
        <w:t>ІЙ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01</w:t>
        <w:tab/>
        <w:t>31803</w:t>
        <w:tab/>
        <w:t>11.07.2012</w:t>
        <w:tab/>
        <w:t>ХОЛКІН</w:t>
        <w:tab/>
        <w:t>ВО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02</w:t>
        <w:tab/>
        <w:t>31807</w:t>
        <w:tab/>
        <w:t>11.07.2012</w:t>
        <w:tab/>
        <w:t>РУБЕЦЬ</w:t>
        <w:tab/>
        <w:t>КВ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03</w:t>
        <w:tab/>
        <w:t>31810</w:t>
        <w:tab/>
        <w:t>11.07.2012</w:t>
        <w:tab/>
        <w:t>ТРУХАНОВ</w:t>
        <w:tab/>
        <w:t>ЮП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04</w:t>
        <w:tab/>
        <w:t>31813</w:t>
        <w:tab/>
        <w:t>11.07.2012</w:t>
        <w:tab/>
        <w:t>ВОЛОШКЕВИЧ</w:t>
        <w:tab/>
        <w:t>О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05</w:t>
        <w:tab/>
        <w:t>31816</w:t>
        <w:tab/>
        <w:t>11.07.2012</w:t>
        <w:tab/>
        <w:t>РУДІК</w:t>
        <w:tab/>
        <w:t>ТС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06</w:t>
        <w:tab/>
        <w:t>35624</w:t>
        <w:tab/>
        <w:t>26.07.2012</w:t>
        <w:tab/>
        <w:t>ГАЛИЦЬКИЙ</w:t>
        <w:tab/>
        <w:t>ЄВ</w:t>
        <w:tab/>
        <w:t>4</w:t>
        <w:tab/>
        <w:t>праців.служ. ЦЗ,ряту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07</w:t>
        <w:tab/>
        <w:t>31827</w:t>
        <w:tab/>
        <w:t>03.08.2012</w:t>
        <w:tab/>
        <w:t>КАРАЛАШ</w:t>
        <w:tab/>
        <w:t>ЕО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08</w:t>
        <w:tab/>
        <w:t>31828</w:t>
        <w:tab/>
        <w:t>03.08.2012</w:t>
        <w:tab/>
        <w:t>ГРИНЧЕНКО</w:t>
        <w:tab/>
        <w:t>ТГ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09</w:t>
        <w:tab/>
        <w:t>31039</w:t>
        <w:tab/>
        <w:t>16.08.2012</w:t>
        <w:tab/>
        <w:t>ОНАЦЬКА</w:t>
        <w:tab/>
        <w:t>ЄЮ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10</w:t>
        <w:tab/>
        <w:t>31845</w:t>
        <w:tab/>
        <w:t>16.08.2012</w:t>
        <w:tab/>
        <w:t>ПІНЬКОВСЬКА</w:t>
        <w:tab/>
        <w:t>ЛА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11</w:t>
        <w:tab/>
        <w:t>31848</w:t>
        <w:tab/>
        <w:t>16.08.2012</w:t>
        <w:tab/>
        <w:t>ТРОХІНА</w:t>
        <w:tab/>
        <w:t>ЛВ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12</w:t>
        <w:tab/>
        <w:t>31858</w:t>
        <w:tab/>
        <w:t>22.08.2012</w:t>
        <w:tab/>
        <w:t>ПАРХОМЕНКО</w:t>
        <w:tab/>
        <w:t>ТВ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13</w:t>
        <w:tab/>
        <w:t>29669</w:t>
        <w:tab/>
        <w:t>03.09.2012</w:t>
        <w:tab/>
        <w:t>КУЛИК</w:t>
        <w:tab/>
        <w:t>ВМ</w:t>
        <w:tab/>
        <w:t>1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14</w:t>
        <w:tab/>
        <w:t>31877</w:t>
        <w:tab/>
        <w:t>03.09.2012</w:t>
        <w:tab/>
        <w:t>ВЛАСЕНКО</w:t>
        <w:tab/>
        <w:t>ОГ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15</w:t>
        <w:tab/>
        <w:t>31887</w:t>
        <w:tab/>
        <w:t>11.09.2012</w:t>
        <w:tab/>
        <w:t>АБАКАНОВИЧ</w:t>
        <w:tab/>
        <w:t>Ю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16</w:t>
        <w:tab/>
        <w:t>31892</w:t>
        <w:tab/>
        <w:t>11.09.2012</w:t>
        <w:tab/>
        <w:t>ЛИТОВЧЕНКО</w:t>
        <w:tab/>
        <w:t>АА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17</w:t>
        <w:tab/>
        <w:t>30633</w:t>
        <w:tab/>
        <w:t>20.09.2012</w:t>
        <w:tab/>
        <w:t>ПАСЄКА</w:t>
        <w:tab/>
        <w:t>ЯС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1518</w:t>
        <w:tab/>
        <w:t>31903</w:t>
        <w:tab/>
        <w:t>20.09.2012</w:t>
        <w:tab/>
        <w:t>ПІСКУН</w:t>
        <w:tab/>
        <w:t>ОВ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19</w:t>
        <w:tab/>
        <w:t>31904</w:t>
        <w:tab/>
        <w:t>20.09.2012</w:t>
        <w:tab/>
        <w:t>ПЛАХОТНЮК</w:t>
        <w:tab/>
        <w:t>ОД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20</w:t>
        <w:tab/>
        <w:t>31905</w:t>
        <w:tab/>
        <w:t>21.09.2012</w:t>
        <w:tab/>
        <w:t>САВЧЕНКО</w:t>
        <w:tab/>
        <w:t>ОП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21</w:t>
        <w:tab/>
        <w:t>31912</w:t>
        <w:tab/>
        <w:t>21.09.2012</w:t>
        <w:tab/>
        <w:t>ХАШИМОВ</w:t>
        <w:tab/>
        <w:t>ДН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22</w:t>
        <w:tab/>
        <w:t>31913</w:t>
        <w:tab/>
        <w:t>21.09.2012</w:t>
        <w:tab/>
        <w:t>ІВАНОВА</w:t>
        <w:tab/>
        <w:t>НС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1523</w:t>
        <w:tab/>
        <w:t>21596</w:t>
        <w:tab/>
        <w:t>04.10.2012</w:t>
        <w:tab/>
        <w:t>ЦИБУЛЬКО</w:t>
        <w:tab/>
        <w:t>НК</w:t>
        <w:tab/>
        <w:t>5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24</w:t>
        <w:tab/>
        <w:t>28821</w:t>
        <w:tab/>
        <w:t>04.10.2012</w:t>
        <w:tab/>
        <w:t>МАРУДА</w:t>
        <w:tab/>
        <w:t>ТМ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25</w:t>
        <w:tab/>
        <w:t>24441</w:t>
        <w:tab/>
        <w:t>16.10.2012</w:t>
        <w:tab/>
        <w:t>МУСІЄНКО</w:t>
        <w:tab/>
        <w:t>СМ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26</w:t>
        <w:tab/>
        <w:t>31926</w:t>
        <w:tab/>
        <w:t>16.10.2012</w:t>
        <w:tab/>
        <w:t>МИХАЙЛЕНКО</w:t>
        <w:tab/>
        <w:t>ДП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27</w:t>
        <w:tab/>
        <w:t>31927</w:t>
        <w:tab/>
        <w:t>16.10.2012</w:t>
        <w:tab/>
        <w:t>ЖАЛДАК</w:t>
        <w:tab/>
        <w:t>СВ</w:t>
        <w:tab/>
        <w:t>8</w:t>
        <w:tab/>
        <w:t>матері-героїн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28</w:t>
        <w:tab/>
        <w:t>31945</w:t>
        <w:tab/>
        <w:t>16.10.2012</w:t>
        <w:tab/>
        <w:t>КОРЗУН</w:t>
        <w:tab/>
        <w:t>МО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29</w:t>
        <w:tab/>
        <w:t>31948</w:t>
        <w:tab/>
        <w:t>16.10.2012</w:t>
        <w:tab/>
        <w:t>СТОРОЖУК</w:t>
        <w:tab/>
        <w:t>ГВ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30</w:t>
        <w:tab/>
        <w:t>31978</w:t>
        <w:tab/>
        <w:t>02.11.2012</w:t>
        <w:tab/>
        <w:t>НІКОЛЕНКО</w:t>
        <w:tab/>
        <w:t>СВ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31</w:t>
        <w:tab/>
        <w:t>31999</w:t>
        <w:tab/>
        <w:t>02.11.2012</w:t>
        <w:tab/>
        <w:t>МЕЛЬНИЧЕНКО</w:t>
        <w:tab/>
        <w:t>АА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1532</w:t>
        <w:tab/>
        <w:t>32820</w:t>
        <w:tab/>
        <w:t>02.11.2012</w:t>
        <w:tab/>
        <w:t>ГРАДИЖНА</w:t>
        <w:tab/>
        <w:t>КО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33</w:t>
        <w:tab/>
        <w:t>24934</w:t>
        <w:tab/>
        <w:t>14.11.2012</w:t>
        <w:tab/>
        <w:t>ТАРАНОВСЬКИЙ</w:t>
        <w:tab/>
        <w:t>АС</w:t>
        <w:tab/>
        <w:t>3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34</w:t>
        <w:tab/>
        <w:t>28447</w:t>
        <w:tab/>
        <w:t>14.11.2012</w:t>
        <w:tab/>
        <w:t>ГОНТАРУК</w:t>
        <w:tab/>
        <w:t>МП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35</w:t>
        <w:tab/>
        <w:t>32026</w:t>
        <w:tab/>
        <w:t>04.12.2012</w:t>
        <w:tab/>
        <w:t>РАВВА</w:t>
        <w:tab/>
        <w:t>СМ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36</w:t>
        <w:tab/>
        <w:t>32882</w:t>
        <w:tab/>
        <w:t>14.12.2012</w:t>
        <w:tab/>
        <w:t>ЄРМОЛЕНКО</w:t>
        <w:tab/>
        <w:t>МІ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ab/>
        <w:tab/>
        <w:t>Рік 201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37</w:t>
        <w:tab/>
        <w:t>32033</w:t>
        <w:tab/>
        <w:t>24.01.2013</w:t>
        <w:tab/>
        <w:t>КОВБАСА</w:t>
        <w:tab/>
        <w:t>Ю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38</w:t>
        <w:tab/>
        <w:t>32036</w:t>
        <w:tab/>
        <w:t>24.01.2013</w:t>
        <w:tab/>
        <w:t>БІЛОУСОВА</w:t>
        <w:tab/>
        <w:t>О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39</w:t>
        <w:tab/>
        <w:t>32038</w:t>
        <w:tab/>
        <w:t>30.01.2013</w:t>
        <w:tab/>
        <w:t>БІЛЕНКО</w:t>
        <w:tab/>
        <w:t>ЛВ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40</w:t>
        <w:tab/>
        <w:t>32041</w:t>
        <w:tab/>
        <w:t>30.01.2013</w:t>
        <w:tab/>
        <w:t>КАСЯН</w:t>
        <w:tab/>
        <w:t>МС</w:t>
        <w:tab/>
        <w:t>8</w:t>
        <w:tab/>
        <w:t>ветер. сил. структур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41</w:t>
        <w:tab/>
        <w:t>16153</w:t>
        <w:tab/>
        <w:t>08.02.2013</w:t>
        <w:tab/>
        <w:t>АМИРХАНЯН</w:t>
        <w:tab/>
        <w:t>ВВ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42</w:t>
        <w:tab/>
        <w:t>31602</w:t>
        <w:tab/>
        <w:t>08.02.2013</w:t>
        <w:tab/>
        <w:t>ЛАРІОНЕНКО</w:t>
        <w:tab/>
        <w:t>ПФ</w:t>
        <w:tab/>
        <w:t>7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43</w:t>
        <w:tab/>
        <w:t>32055</w:t>
        <w:tab/>
        <w:t>08.02.2013</w:t>
        <w:tab/>
        <w:t>СКЛЯР</w:t>
        <w:tab/>
        <w:t>ІО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44</w:t>
        <w:tab/>
        <w:t>32060</w:t>
        <w:tab/>
        <w:t>08.02.2013</w:t>
        <w:tab/>
        <w:t>СІТАЛО</w:t>
        <w:tab/>
        <w:t>ТМ</w:t>
        <w:tab/>
        <w:t>5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45</w:t>
        <w:tab/>
        <w:t>31975</w:t>
        <w:tab/>
        <w:t>14.02.2013</w:t>
        <w:tab/>
        <w:t>КУРОЧКА</w:t>
        <w:tab/>
        <w:t>ЛІ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46</w:t>
        <w:tab/>
        <w:t>32087</w:t>
        <w:tab/>
        <w:t>14.02.2013</w:t>
        <w:tab/>
        <w:t>МАЛАШТА</w:t>
        <w:tab/>
        <w:t>СА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47</w:t>
        <w:tab/>
        <w:t>29227</w:t>
        <w:tab/>
        <w:t>22.02.2013</w:t>
        <w:tab/>
        <w:t>ЛЮЛЬКО</w:t>
        <w:tab/>
        <w:t>ОП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48</w:t>
        <w:tab/>
        <w:t>32104</w:t>
        <w:tab/>
        <w:t>22.02.2013</w:t>
        <w:tab/>
        <w:t>НАГІРНИЙ</w:t>
        <w:tab/>
        <w:t>РЮ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49</w:t>
        <w:tab/>
        <w:t>32110</w:t>
        <w:tab/>
        <w:t>22.02.2013</w:t>
        <w:tab/>
        <w:t>ЛЕДА</w:t>
        <w:tab/>
        <w:t>ВВ</w:t>
        <w:tab/>
        <w:t>3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50</w:t>
        <w:tab/>
        <w:t>18687</w:t>
        <w:tab/>
        <w:t>04.03.2013</w:t>
        <w:tab/>
        <w:t>СІВЧЕНКО</w:t>
        <w:tab/>
        <w:t>ОМ</w:t>
        <w:tab/>
        <w:t>7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51</w:t>
        <w:tab/>
        <w:t>32115</w:t>
        <w:tab/>
        <w:t>04.03.2013</w:t>
        <w:tab/>
        <w:t>МАР'ЄНКОВА</w:t>
        <w:tab/>
        <w:t>НІ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52</w:t>
        <w:tab/>
        <w:t>32117</w:t>
        <w:tab/>
        <w:t>04.03.2013</w:t>
        <w:tab/>
        <w:t>ТЕЛЕГА</w:t>
        <w:tab/>
        <w:t>ВМ</w:t>
        <w:tab/>
        <w:t>6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53</w:t>
        <w:tab/>
        <w:t>32119</w:t>
        <w:tab/>
        <w:t>04.03.2013</w:t>
        <w:tab/>
        <w:t>КОЧУРА</w:t>
        <w:tab/>
        <w:t>АВ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54</w:t>
        <w:tab/>
        <w:t>32138</w:t>
        <w:tab/>
        <w:t>20.03.2013</w:t>
        <w:tab/>
        <w:t>БЕРЕЗАНЕЦЬ</w:t>
        <w:tab/>
        <w:t>ВГ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55</w:t>
        <w:tab/>
        <w:t>32141</w:t>
        <w:tab/>
        <w:t>20.03.2013</w:t>
        <w:tab/>
        <w:t>КАГАДІЙ</w:t>
        <w:tab/>
        <w:t>С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56</w:t>
        <w:tab/>
        <w:t>32145</w:t>
        <w:tab/>
        <w:t>20.03.2013</w:t>
        <w:tab/>
        <w:t>ГРИЩЕНКО</w:t>
        <w:tab/>
        <w:t>ОА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57</w:t>
        <w:tab/>
        <w:t>32155</w:t>
        <w:tab/>
        <w:t>20.03.2013</w:t>
        <w:tab/>
        <w:t>КРЮКОВА</w:t>
        <w:tab/>
        <w:t>ЄС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58</w:t>
        <w:tab/>
        <w:t>32156</w:t>
        <w:tab/>
        <w:t>20.03.2013</w:t>
        <w:tab/>
        <w:t>ЗАГАЗЕЙ</w:t>
        <w:tab/>
        <w:t>ВІ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59</w:t>
        <w:tab/>
        <w:t>32169</w:t>
        <w:tab/>
        <w:t>28.03.2013</w:t>
        <w:tab/>
        <w:t>ШАТНЮК</w:t>
        <w:tab/>
        <w:t>В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60</w:t>
        <w:tab/>
        <w:t>32175</w:t>
        <w:tab/>
        <w:t>28.03.2013</w:t>
        <w:tab/>
        <w:t>КУРТА</w:t>
        <w:tab/>
        <w:t>А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61</w:t>
        <w:tab/>
        <w:t>32178</w:t>
        <w:tab/>
        <w:t>16.04.2013</w:t>
        <w:tab/>
        <w:t>ФРАНЦУЗОВА</w:t>
        <w:tab/>
        <w:t>КС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62</w:t>
        <w:tab/>
        <w:t>32179</w:t>
        <w:tab/>
        <w:t>16.04.2013</w:t>
        <w:tab/>
        <w:t>ПАПУША</w:t>
        <w:tab/>
        <w:t>ОМ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63</w:t>
        <w:tab/>
        <w:t>32188</w:t>
        <w:tab/>
        <w:t>16.04.2013</w:t>
        <w:tab/>
        <w:t>ГЕРАСІМОВА</w:t>
        <w:tab/>
        <w:t>АГ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64</w:t>
        <w:tab/>
        <w:t>27973</w:t>
        <w:tab/>
        <w:t>18.04.2013</w:t>
        <w:tab/>
        <w:t>ГОРДЕНКО</w:t>
        <w:tab/>
        <w:t>Н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65</w:t>
        <w:tab/>
        <w:t>32194</w:t>
        <w:tab/>
        <w:t>18.04.2013</w:t>
        <w:tab/>
        <w:t>ТЕЛІШЕВСЬКА</w:t>
        <w:tab/>
        <w:t>РМ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66</w:t>
        <w:tab/>
        <w:t>32198</w:t>
        <w:tab/>
        <w:t>18.04.2013</w:t>
        <w:tab/>
        <w:t>ДЕРЖАНІВСЬКИЙ</w:t>
        <w:tab/>
        <w:t>АЛ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67</w:t>
        <w:tab/>
        <w:t>32205</w:t>
        <w:tab/>
        <w:t>25.04.2013</w:t>
        <w:tab/>
        <w:t>СЛЮСАР</w:t>
        <w:tab/>
        <w:t>ВО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68</w:t>
        <w:tab/>
        <w:t>32206</w:t>
        <w:tab/>
        <w:t>25.04.2013</w:t>
        <w:tab/>
        <w:t>ІВАНІЩИН</w:t>
        <w:tab/>
        <w:t>ОВ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69</w:t>
        <w:tab/>
        <w:t>32208</w:t>
        <w:tab/>
        <w:t>25.04.2013</w:t>
        <w:tab/>
        <w:t>ВІХОТЬ</w:t>
        <w:tab/>
        <w:t>ЗІ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70</w:t>
        <w:tab/>
        <w:t>32222</w:t>
        <w:tab/>
        <w:t>30.04.2013</w:t>
        <w:tab/>
        <w:t>ТУПІЧЕНКОВ</w:t>
        <w:tab/>
        <w:t>ОА</w:t>
        <w:tab/>
        <w:t>5</w:t>
        <w:tab/>
        <w:t>пенсіонери М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71</w:t>
        <w:tab/>
        <w:t>32231</w:t>
        <w:tab/>
        <w:t>24.05.2013</w:t>
        <w:tab/>
        <w:t>АЛЄКСЄЄВА</w:t>
        <w:tab/>
        <w:t>ОП</w:t>
        <w:tab/>
        <w:t>2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72</w:t>
        <w:tab/>
        <w:t>31173</w:t>
        <w:tab/>
        <w:t>11.06.2013</w:t>
        <w:tab/>
        <w:t>МУХА</w:t>
        <w:tab/>
        <w:t>Т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73</w:t>
        <w:tab/>
        <w:t>32243</w:t>
        <w:tab/>
        <w:t>11.06.2013</w:t>
        <w:tab/>
        <w:t>КВЄТКО</w:t>
        <w:tab/>
        <w:t>Д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74</w:t>
        <w:tab/>
        <w:t>32245</w:t>
        <w:tab/>
        <w:t>11.06.2013</w:t>
        <w:tab/>
        <w:t>РИМАР</w:t>
        <w:tab/>
        <w:t>М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75</w:t>
        <w:tab/>
        <w:t>31669</w:t>
        <w:tab/>
        <w:t>20.06.2013</w:t>
        <w:tab/>
        <w:t>ГРУШЕЦЬКИЙ</w:t>
        <w:tab/>
        <w:t>ОГ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76</w:t>
        <w:tab/>
        <w:t>32274</w:t>
        <w:tab/>
        <w:t>02.07.2013</w:t>
        <w:tab/>
        <w:t>ЄПИФАНОВИЧ</w:t>
        <w:tab/>
        <w:t>ОП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77</w:t>
        <w:tab/>
        <w:t>32279</w:t>
        <w:tab/>
        <w:t>02.07.2013</w:t>
        <w:tab/>
        <w:t>БАНДУРКА</w:t>
        <w:tab/>
        <w:t>ОІ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78</w:t>
        <w:tab/>
        <w:t>32262</w:t>
        <w:tab/>
        <w:t>02.08.2013</w:t>
        <w:tab/>
        <w:t>ГОВОРУХА</w:t>
        <w:tab/>
        <w:t>ОМ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79</w:t>
        <w:tab/>
        <w:t>32309</w:t>
        <w:tab/>
        <w:t>02.08.2013</w:t>
        <w:tab/>
        <w:t>НЯНЧЕНКО</w:t>
        <w:tab/>
        <w:t>НА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80</w:t>
        <w:tab/>
        <w:t>32336</w:t>
        <w:tab/>
        <w:t>21.08.2013</w:t>
        <w:tab/>
        <w:t>ПОТУРНАК</w:t>
        <w:tab/>
        <w:t>ВВ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81</w:t>
        <w:tab/>
        <w:t>32315</w:t>
        <w:tab/>
        <w:t>02.09.2013</w:t>
        <w:tab/>
        <w:t>МИХАЙЛЕНКО</w:t>
        <w:tab/>
        <w:t>НІ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82</w:t>
        <w:tab/>
        <w:t>32316</w:t>
        <w:tab/>
        <w:t>02.09.2013</w:t>
        <w:tab/>
        <w:t>ОНИЩЕНКО</w:t>
        <w:tab/>
        <w:t>І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1583</w:t>
        <w:tab/>
        <w:t>32317</w:t>
        <w:tab/>
        <w:t>02.09.2013</w:t>
        <w:tab/>
        <w:t>СТЕПАНОВА</w:t>
        <w:tab/>
        <w:t>Н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84</w:t>
        <w:tab/>
        <w:t>32319</w:t>
        <w:tab/>
        <w:t>02.09.2013</w:t>
        <w:tab/>
        <w:t>РОСТОПІРКО</w:t>
        <w:tab/>
        <w:t>ВЮ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85</w:t>
        <w:tab/>
        <w:t>32327</w:t>
        <w:tab/>
        <w:t>02.09.2013</w:t>
        <w:tab/>
        <w:t>БОРОДАВКА</w:t>
        <w:tab/>
        <w:t>ЮВ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86</w:t>
        <w:tab/>
        <w:t>32329</w:t>
        <w:tab/>
        <w:t>02.09.2013</w:t>
        <w:tab/>
        <w:t>ГУСЄВА</w:t>
        <w:tab/>
        <w:t>ВП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87</w:t>
        <w:tab/>
        <w:t>32331</w:t>
        <w:tab/>
        <w:t>02.09.2013</w:t>
        <w:tab/>
        <w:t>ШЕЙКО</w:t>
        <w:tab/>
        <w:t>НО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88</w:t>
        <w:tab/>
        <w:t>32333</w:t>
        <w:tab/>
        <w:t>02.09.2013</w:t>
        <w:tab/>
        <w:t>ПАРХОМЕНКО</w:t>
        <w:tab/>
        <w:t>ОО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89</w:t>
        <w:tab/>
        <w:t>32337</w:t>
        <w:tab/>
        <w:t>02.09.2013</w:t>
        <w:tab/>
        <w:t>ГОНЧАРОВ</w:t>
        <w:tab/>
        <w:t>АС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90</w:t>
        <w:tab/>
        <w:t>29324</w:t>
        <w:tab/>
        <w:t>18.09.2013</w:t>
        <w:tab/>
        <w:t>ГОДОВІКОВА</w:t>
        <w:tab/>
        <w:t>ТВ</w:t>
        <w:tab/>
        <w:t>7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91</w:t>
        <w:tab/>
        <w:t>32343</w:t>
        <w:tab/>
        <w:t>18.09.2013</w:t>
        <w:tab/>
        <w:t>МУДРИЦЬКА</w:t>
        <w:tab/>
        <w:t>ОА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92</w:t>
        <w:tab/>
        <w:t>32348</w:t>
        <w:tab/>
        <w:t>18.09.2013</w:t>
        <w:tab/>
        <w:t>КРАВЧУК</w:t>
        <w:tab/>
        <w:t>ДК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93</w:t>
        <w:tab/>
        <w:t>32350</w:t>
        <w:tab/>
        <w:t>18.09.2013</w:t>
        <w:tab/>
        <w:t>ОСТРОВСЬКА</w:t>
        <w:tab/>
        <w:t>ТО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94</w:t>
        <w:tab/>
        <w:t>32365</w:t>
        <w:tab/>
        <w:t>30.09.2013</w:t>
        <w:tab/>
        <w:t>МАРТИНЕНКО</w:t>
        <w:tab/>
        <w:t>Л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95</w:t>
        <w:tab/>
        <w:t>29618Б</w:t>
        <w:tab/>
        <w:t>02.10.2013</w:t>
        <w:tab/>
        <w:t>ШИНКАРЕНКО</w:t>
        <w:tab/>
        <w:t>ОО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96</w:t>
        <w:tab/>
        <w:t>31452</w:t>
        <w:tab/>
        <w:t>02.10.2013</w:t>
        <w:tab/>
        <w:t>ШИМКОВА</w:t>
        <w:tab/>
        <w:t>ГІ</w:t>
        <w:tab/>
        <w:t>1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97</w:t>
        <w:tab/>
        <w:t>32378</w:t>
        <w:tab/>
        <w:t>02.10.2013</w:t>
        <w:tab/>
        <w:t>КОЧМАР</w:t>
        <w:tab/>
        <w:t>ВС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98</w:t>
        <w:tab/>
        <w:t>32385</w:t>
        <w:tab/>
        <w:t>02.10.2013</w:t>
        <w:tab/>
        <w:t>СТАВНЮК</w:t>
        <w:tab/>
        <w:t>ОА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99</w:t>
        <w:tab/>
        <w:t>32388</w:t>
        <w:tab/>
        <w:t>09.10.2013</w:t>
        <w:tab/>
        <w:t>ЗЕЛІНСЬКИЙ</w:t>
        <w:tab/>
        <w:t>ОІ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00</w:t>
        <w:tab/>
        <w:t>22238</w:t>
        <w:tab/>
        <w:t>29.10.2013</w:t>
        <w:tab/>
        <w:t>ХОМЕНКО</w:t>
        <w:tab/>
        <w:t>МІ</w:t>
        <w:tab/>
        <w:t>7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01</w:t>
        <w:tab/>
        <w:t>18387</w:t>
        <w:tab/>
        <w:t>29.10.2013</w:t>
        <w:tab/>
        <w:t>СТАХУРСЬКА</w:t>
        <w:tab/>
        <w:t>ЛМ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02</w:t>
        <w:tab/>
        <w:t>25967</w:t>
        <w:tab/>
        <w:t>22.11.2013</w:t>
        <w:tab/>
        <w:t>САДОВНИК</w:t>
        <w:tab/>
        <w:t>ОВ</w:t>
        <w:tab/>
        <w:t>13</w:t>
        <w:tab/>
        <w:t>матері-героїн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03</w:t>
        <w:tab/>
        <w:t>27598Б</w:t>
        <w:tab/>
        <w:t>22.11.2013</w:t>
        <w:tab/>
        <w:t>ЯНОВСЬКА</w:t>
        <w:tab/>
        <w:t>АА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04</w:t>
        <w:tab/>
        <w:t>30325</w:t>
        <w:tab/>
        <w:t>04.12.2013</w:t>
        <w:tab/>
        <w:t>КОРНІЄНКО</w:t>
        <w:tab/>
        <w:t>СТ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05</w:t>
        <w:tab/>
        <w:t>32403</w:t>
        <w:tab/>
        <w:t>04.12.2013</w:t>
        <w:tab/>
        <w:t>АЗЯБІНА</w:t>
        <w:tab/>
        <w:t>ОО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06</w:t>
        <w:tab/>
        <w:t>30150</w:t>
        <w:tab/>
        <w:t>13.12.2013</w:t>
        <w:tab/>
        <w:t>КУЧЕРЕНКО</w:t>
        <w:tab/>
        <w:t>ЗБ</w:t>
        <w:tab/>
        <w:t>7</w:t>
        <w:tab/>
        <w:t>матері-героїн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07</w:t>
        <w:tab/>
        <w:t>32404</w:t>
        <w:tab/>
        <w:t>13.12.2013</w:t>
        <w:tab/>
        <w:t>КОМАР</w:t>
        <w:tab/>
        <w:t>ОМ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08</w:t>
        <w:tab/>
        <w:t>22202</w:t>
        <w:tab/>
        <w:t>18.12.2013</w:t>
        <w:tab/>
        <w:t>РАЙКОВСЬКА</w:t>
        <w:tab/>
        <w:t>НА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09</w:t>
        <w:tab/>
        <w:t>22421</w:t>
        <w:tab/>
        <w:t>25.12.2013</w:t>
        <w:tab/>
        <w:t>МИРОНЧУК</w:t>
        <w:tab/>
        <w:t>ОС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14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10</w:t>
        <w:tab/>
        <w:t>8579</w:t>
        <w:tab/>
        <w:t>20.01.2014</w:t>
        <w:tab/>
        <w:t>БРАТИЦЯ</w:t>
        <w:tab/>
        <w:t>ГГ</w:t>
        <w:tab/>
        <w:t>7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11</w:t>
        <w:tab/>
        <w:t>32414</w:t>
        <w:tab/>
        <w:t>20.01.2014</w:t>
        <w:tab/>
        <w:t>БОЙПРАВ</w:t>
        <w:tab/>
        <w:t>ПФ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12</w:t>
        <w:tab/>
        <w:t>32415</w:t>
        <w:tab/>
        <w:t>20.01.2014</w:t>
        <w:tab/>
        <w:t>БЕРЕЖНЯК</w:t>
        <w:tab/>
        <w:t>О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13</w:t>
        <w:tab/>
        <w:t>32417</w:t>
        <w:tab/>
        <w:t>20.01.2014</w:t>
        <w:tab/>
        <w:t>КОВАЛЬ</w:t>
        <w:tab/>
        <w:t>ОС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14</w:t>
        <w:tab/>
        <w:t>30768</w:t>
        <w:tab/>
        <w:t>05.02.2014</w:t>
        <w:tab/>
        <w:t>НІКІТІНА</w:t>
        <w:tab/>
        <w:t>ВЮ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15</w:t>
        <w:tab/>
        <w:t>31442</w:t>
        <w:tab/>
        <w:t>05.02.2014</w:t>
        <w:tab/>
        <w:t>ДЯТЧЕНКО</w:t>
        <w:tab/>
        <w:t>ЮО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16</w:t>
        <w:tab/>
        <w:t>32421</w:t>
        <w:tab/>
        <w:t>05.02.2014</w:t>
        <w:tab/>
        <w:t>НАУМЕНКО</w:t>
        <w:tab/>
        <w:t>М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17</w:t>
        <w:tab/>
        <w:t>32424</w:t>
        <w:tab/>
        <w:t>05.02.2014</w:t>
        <w:tab/>
        <w:t>СОБОЛЬ</w:t>
        <w:tab/>
        <w:t>ПМ</w:t>
        <w:tab/>
        <w:t>6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18</w:t>
        <w:tab/>
        <w:t>32433</w:t>
        <w:tab/>
        <w:t>05.02.2014</w:t>
        <w:tab/>
        <w:t>ДАНИЛЬЧУК</w:t>
        <w:tab/>
        <w:t>ЛП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19</w:t>
        <w:tab/>
        <w:t>28273</w:t>
        <w:tab/>
        <w:t>21.02.2014</w:t>
        <w:tab/>
        <w:t>АПАНОВИЧ</w:t>
        <w:tab/>
        <w:t>ММ</w:t>
        <w:tab/>
        <w:t>8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20</w:t>
        <w:tab/>
        <w:t>32469</w:t>
        <w:tab/>
        <w:t>21.02.2014</w:t>
        <w:tab/>
        <w:t>БАРДАСЬ</w:t>
        <w:tab/>
        <w:t>ВО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21</w:t>
        <w:tab/>
        <w:t>32474</w:t>
        <w:tab/>
        <w:t>27.02.2014</w:t>
        <w:tab/>
        <w:t>ПЕЛЕХ</w:t>
        <w:tab/>
        <w:t>ОЛ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22</w:t>
        <w:tab/>
        <w:t>22374</w:t>
        <w:tab/>
        <w:t>11.03.2014</w:t>
        <w:tab/>
        <w:t>ДМИТРЕНКО</w:t>
        <w:tab/>
        <w:t>ОМ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23</w:t>
        <w:tab/>
        <w:t>32490</w:t>
        <w:tab/>
        <w:t>11.03.2014</w:t>
        <w:tab/>
        <w:t>ШЕВЧЕНКО</w:t>
        <w:tab/>
        <w:t>ЮВ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24</w:t>
        <w:tab/>
        <w:t>32517</w:t>
        <w:tab/>
        <w:t>21.03.2014</w:t>
        <w:tab/>
        <w:t>КОТЕНКО</w:t>
        <w:tab/>
        <w:t>АГ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25</w:t>
        <w:tab/>
        <w:t>32522</w:t>
        <w:tab/>
        <w:t>21.03.2014</w:t>
        <w:tab/>
        <w:t>КАБАН</w:t>
        <w:tab/>
        <w:t>ОВ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26</w:t>
        <w:tab/>
        <w:t>32528</w:t>
        <w:tab/>
        <w:t>21.03.2014</w:t>
        <w:tab/>
        <w:t>ВАСИЛЕНКО</w:t>
        <w:tab/>
        <w:t>ЄД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27</w:t>
        <w:tab/>
        <w:t>32530</w:t>
        <w:tab/>
        <w:t>21.03.2014</w:t>
        <w:tab/>
        <w:t>ГАЛЬКО</w:t>
        <w:tab/>
        <w:t>ПМ</w:t>
        <w:tab/>
        <w:t>2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28</w:t>
        <w:tab/>
        <w:t>32538</w:t>
        <w:tab/>
        <w:t>31.03.2014</w:t>
        <w:tab/>
        <w:t>СТАШКЕВИЧ</w:t>
        <w:tab/>
        <w:t>ОО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29</w:t>
        <w:tab/>
        <w:t>9460</w:t>
        <w:tab/>
        <w:t>16.04.2014</w:t>
        <w:tab/>
        <w:t>БОНДАР</w:t>
        <w:tab/>
        <w:t>МС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30</w:t>
        <w:tab/>
        <w:t>32542</w:t>
        <w:tab/>
        <w:t>16.04.2014</w:t>
        <w:tab/>
        <w:t>ГРОЗОВСЬКА</w:t>
        <w:tab/>
        <w:t>ОА</w:t>
        <w:tab/>
        <w:t>6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31</w:t>
        <w:tab/>
        <w:t>32546</w:t>
        <w:tab/>
        <w:t>16.04.2014</w:t>
        <w:tab/>
        <w:t>ЯХНЕВИЧ</w:t>
        <w:tab/>
        <w:t>ДІ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32</w:t>
        <w:tab/>
        <w:t>32555</w:t>
        <w:tab/>
        <w:t>23.04.2014</w:t>
        <w:tab/>
        <w:t>ДАВИДЕНКО</w:t>
        <w:tab/>
        <w:t>ВЄ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33</w:t>
        <w:tab/>
        <w:t>32559</w:t>
        <w:tab/>
        <w:t>23.04.2014</w:t>
        <w:tab/>
        <w:t>СТЕЦЮК</w:t>
        <w:tab/>
        <w:t>ОВ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34</w:t>
        <w:tab/>
        <w:t>29599</w:t>
        <w:tab/>
        <w:t>30.04.2014</w:t>
        <w:tab/>
        <w:t>ЖАРАЯ</w:t>
        <w:tab/>
        <w:t>НВ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35</w:t>
        <w:tab/>
        <w:t>32565</w:t>
        <w:tab/>
        <w:t>30.04.2014</w:t>
        <w:tab/>
        <w:t>КОСТОЧКА</w:t>
        <w:tab/>
        <w:t>МВ</w:t>
        <w:tab/>
        <w:t>5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36</w:t>
        <w:tab/>
        <w:t>32571</w:t>
        <w:tab/>
        <w:t>30.04.2014</w:t>
        <w:tab/>
        <w:t>ЛЕБЕДЬ</w:t>
        <w:tab/>
        <w:t>ЯП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37</w:t>
        <w:tab/>
        <w:t>33098</w:t>
        <w:tab/>
        <w:t>12.05.2014</w:t>
        <w:tab/>
        <w:t>ІЗАРОВА</w:t>
        <w:tab/>
        <w:t>ІО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38</w:t>
        <w:tab/>
        <w:t>4409А</w:t>
        <w:tab/>
        <w:t>19.05.2014</w:t>
        <w:tab/>
        <w:t>КАПУСТИНСЬКИЙ</w:t>
        <w:tab/>
        <w:t>ПД</w:t>
        <w:tab/>
        <w:t>8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39</w:t>
        <w:tab/>
        <w:t>32010</w:t>
        <w:tab/>
        <w:t>19.05.2014</w:t>
        <w:tab/>
        <w:t>МЕЛЬНИК</w:t>
        <w:tab/>
        <w:t>ЛП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40</w:t>
        <w:tab/>
        <w:t>32575</w:t>
        <w:tab/>
        <w:t>19.05.2014</w:t>
        <w:tab/>
        <w:t>СЛОБОДА</w:t>
        <w:tab/>
        <w:t>АО</w:t>
        <w:tab/>
        <w:t>2</w:t>
        <w:tab/>
        <w:t>ветер. сил. структур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41</w:t>
        <w:tab/>
        <w:t>32589</w:t>
        <w:tab/>
        <w:t>30.05.2014</w:t>
        <w:tab/>
        <w:t>СВІДЕРСЬКИЙ</w:t>
        <w:tab/>
        <w:t>ІВ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42</w:t>
        <w:tab/>
        <w:t>4171</w:t>
        <w:tab/>
        <w:t>13.06.2014</w:t>
        <w:tab/>
        <w:t>СНЄЖКО</w:t>
        <w:tab/>
        <w:t>ІМ</w:t>
        <w:tab/>
        <w:t>7</w:t>
        <w:tab/>
        <w:t>учасники 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43</w:t>
        <w:tab/>
        <w:t>32597</w:t>
        <w:tab/>
        <w:t>13.06.2014</w:t>
        <w:tab/>
        <w:t>ПОСТОЮК</w:t>
        <w:tab/>
        <w:t>Н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44</w:t>
        <w:tab/>
        <w:t>32600</w:t>
        <w:tab/>
        <w:t>24.06.2014</w:t>
        <w:tab/>
        <w:t>ДОВГУН</w:t>
        <w:tab/>
        <w:t>В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45</w:t>
        <w:tab/>
        <w:t>32609</w:t>
        <w:tab/>
        <w:t>24.06.2014</w:t>
        <w:tab/>
        <w:t>ВОЙЦЯХ</w:t>
        <w:tab/>
        <w:t>ЄА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46</w:t>
        <w:tab/>
        <w:t>25950</w:t>
        <w:tab/>
        <w:t>04.07.2014</w:t>
        <w:tab/>
        <w:t>РИБКА</w:t>
        <w:tab/>
        <w:t>СТ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47</w:t>
        <w:tab/>
        <w:t>32611</w:t>
        <w:tab/>
        <w:t>04.07.2014</w:t>
        <w:tab/>
        <w:t>ПРЕОБРАЖЕНСЬКА</w:t>
        <w:tab/>
        <w:t>ТД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48</w:t>
        <w:tab/>
        <w:t>32612</w:t>
        <w:tab/>
        <w:t>04.07.2014</w:t>
        <w:tab/>
        <w:t>ГРАБАР</w:t>
        <w:tab/>
        <w:t>М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49</w:t>
        <w:tab/>
        <w:t>32617</w:t>
        <w:tab/>
        <w:t>23.07.2014</w:t>
        <w:tab/>
        <w:t>НЕЧЕГЛОД</w:t>
        <w:tab/>
        <w:t>Т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50</w:t>
        <w:tab/>
        <w:t>24122</w:t>
        <w:tab/>
        <w:t>27.08.2014</w:t>
        <w:tab/>
        <w:t>КСЕНДЗОВА</w:t>
        <w:tab/>
        <w:t>ВІ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51</w:t>
        <w:tab/>
        <w:t>31297</w:t>
        <w:tab/>
        <w:t>27.08.2014</w:t>
        <w:tab/>
        <w:t>ШРУБКОВСЬКА</w:t>
        <w:tab/>
        <w:t>ЮЮ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52</w:t>
        <w:tab/>
        <w:t>32651</w:t>
        <w:tab/>
        <w:t>27.08.2014</w:t>
        <w:tab/>
        <w:t>ЯГОЛЬНИК</w:t>
        <w:tab/>
        <w:t>ОВ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53</w:t>
        <w:tab/>
        <w:t>32656</w:t>
        <w:tab/>
        <w:t>12.09.2014</w:t>
        <w:tab/>
        <w:t>ДУРДИНЕЦЬ</w:t>
        <w:tab/>
        <w:t>МЮ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54</w:t>
        <w:tab/>
        <w:t>32665</w:t>
        <w:tab/>
        <w:t>01.10.2014</w:t>
        <w:tab/>
        <w:t>ФОРМУСЯК</w:t>
        <w:tab/>
        <w:t>ОР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55</w:t>
        <w:tab/>
        <w:t>32672</w:t>
        <w:tab/>
        <w:t>16.10.2014</w:t>
        <w:tab/>
        <w:t>ОЛІЙНИК</w:t>
        <w:tab/>
        <w:t>ЮВ</w:t>
        <w:tab/>
        <w:t>4</w:t>
        <w:tab/>
        <w:t>ветер. сил. структур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56</w:t>
        <w:tab/>
        <w:t>32287</w:t>
        <w:tab/>
        <w:t>17.11.2014</w:t>
        <w:tab/>
        <w:t>АНДРЄЄВА</w:t>
        <w:tab/>
        <w:t>МА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57</w:t>
        <w:tab/>
        <w:t>32695</w:t>
        <w:tab/>
        <w:t>17.11.2014</w:t>
        <w:tab/>
        <w:t>КАНЮКА</w:t>
        <w:tab/>
        <w:t>М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58</w:t>
        <w:tab/>
        <w:t>29138</w:t>
        <w:tab/>
        <w:t>01.12.2014</w:t>
        <w:tab/>
        <w:t>БОГОМОЛОВА</w:t>
        <w:tab/>
        <w:t>ОЛ</w:t>
        <w:tab/>
        <w:t>8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59</w:t>
        <w:tab/>
        <w:t>24592Б</w:t>
        <w:tab/>
        <w:t>01.12.2014</w:t>
        <w:tab/>
        <w:t>ХАВХАЛЮК</w:t>
        <w:tab/>
        <w:t>АВ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60</w:t>
        <w:tab/>
        <w:t>32696</w:t>
        <w:tab/>
        <w:t>01.12.2014</w:t>
        <w:tab/>
        <w:t>МИРГОРОДСЬКИЙ</w:t>
        <w:tab/>
        <w:t>ЯІ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61</w:t>
        <w:tab/>
        <w:t>32710</w:t>
        <w:tab/>
        <w:t>19.12.2014</w:t>
        <w:tab/>
        <w:t>РИБАКОВ</w:t>
        <w:tab/>
        <w:t>МО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1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62</w:t>
        <w:tab/>
        <w:t>32720</w:t>
        <w:tab/>
        <w:t>06.01.2015</w:t>
        <w:tab/>
        <w:t>ОМЕЛЬЧЕНКО</w:t>
        <w:tab/>
        <w:t>ОС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63</w:t>
        <w:tab/>
        <w:t>32722</w:t>
        <w:tab/>
        <w:t>06.01.2015</w:t>
        <w:tab/>
        <w:t>ТАНАСІЄНКО</w:t>
        <w:tab/>
        <w:t>ГО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64</w:t>
        <w:tab/>
        <w:t>32724</w:t>
        <w:tab/>
        <w:t>06.01.2015</w:t>
        <w:tab/>
        <w:t>КИРИЧЕНКО</w:t>
        <w:tab/>
        <w:t>ОЮ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1665</w:t>
        <w:tab/>
        <w:t>17005</w:t>
        <w:tab/>
        <w:t>09.02.2015</w:t>
        <w:tab/>
        <w:t>БУРЯК</w:t>
        <w:tab/>
        <w:t>ОВ</w:t>
        <w:tab/>
        <w:t>5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66</w:t>
        <w:tab/>
        <w:t>30973</w:t>
        <w:tab/>
        <w:t>09.02.2015</w:t>
        <w:tab/>
        <w:t>САБАДАШ</w:t>
        <w:tab/>
        <w:t>ВМ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67</w:t>
        <w:tab/>
        <w:t>32735</w:t>
        <w:tab/>
        <w:t>09.02.2015</w:t>
        <w:tab/>
        <w:t>ШОЛОМИЦЬКИЙ</w:t>
        <w:tab/>
        <w:t>ВВ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68</w:t>
        <w:tab/>
        <w:t>23021</w:t>
        <w:tab/>
        <w:t>23.02.2015</w:t>
        <w:tab/>
        <w:t>ЄРЕМЕНКО</w:t>
        <w:tab/>
        <w:t>АМ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69</w:t>
        <w:tab/>
        <w:t>32736</w:t>
        <w:tab/>
        <w:t>23.02.2015</w:t>
        <w:tab/>
        <w:t>ХІМІЧ</w:t>
        <w:tab/>
        <w:t>АМ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70</w:t>
        <w:tab/>
        <w:t>22380</w:t>
        <w:tab/>
        <w:t>12.03.2015</w:t>
        <w:tab/>
        <w:t>ПІВЧУК</w:t>
        <w:tab/>
        <w:t>АІ</w:t>
        <w:tab/>
        <w:t>5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71</w:t>
        <w:tab/>
        <w:t>29862А</w:t>
        <w:tab/>
        <w:t>12.03.2015</w:t>
        <w:tab/>
        <w:t>СУДДЕНКО</w:t>
        <w:tab/>
        <w:t>ОІ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72</w:t>
        <w:tab/>
        <w:t>32723</w:t>
        <w:tab/>
        <w:t>12.03.2015</w:t>
        <w:tab/>
        <w:t>МАЛІНОВСЬКА</w:t>
        <w:tab/>
        <w:t>В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73</w:t>
        <w:tab/>
        <w:t>32740</w:t>
        <w:tab/>
        <w:t>12.03.2015</w:t>
        <w:tab/>
        <w:t>ЛИМАРЕНКО</w:t>
        <w:tab/>
        <w:t>ІІ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74</w:t>
        <w:tab/>
        <w:t>27253</w:t>
        <w:tab/>
        <w:t>19.03.2015</w:t>
        <w:tab/>
        <w:t>ДІДУК</w:t>
        <w:tab/>
        <w:t>РО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75</w:t>
        <w:tab/>
        <w:t>32751</w:t>
        <w:tab/>
        <w:t>19.03.2015</w:t>
        <w:tab/>
        <w:t>СІМАКІНА</w:t>
        <w:tab/>
        <w:t>НМ</w:t>
        <w:tab/>
        <w:t>7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76</w:t>
        <w:tab/>
        <w:t>17792</w:t>
        <w:tab/>
        <w:t>01.04.2015</w:t>
        <w:tab/>
        <w:t>СТАНИМИР</w:t>
        <w:tab/>
        <w:t>МВ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77</w:t>
        <w:tab/>
        <w:t>32761</w:t>
        <w:tab/>
        <w:t>01.04.2015</w:t>
        <w:tab/>
        <w:t>ШКОЛЯРЕНКО</w:t>
        <w:tab/>
        <w:t>ЖО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78</w:t>
        <w:tab/>
        <w:t>27231</w:t>
        <w:tab/>
        <w:t>20.04.2015</w:t>
        <w:tab/>
        <w:t>ДВОСКІН</w:t>
        <w:tab/>
        <w:t>БА</w:t>
        <w:tab/>
        <w:t>4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79</w:t>
        <w:tab/>
        <w:t>32766</w:t>
        <w:tab/>
        <w:t>20.04.2015</w:t>
        <w:tab/>
        <w:t>КАРПЕНКО</w:t>
        <w:tab/>
        <w:t>ВЄ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80</w:t>
        <w:tab/>
        <w:t>32770</w:t>
        <w:tab/>
        <w:t>20.04.2015</w:t>
        <w:tab/>
        <w:t>СЕРГЄЄВА</w:t>
        <w:tab/>
        <w:t>МВ</w:t>
        <w:tab/>
        <w:t>3</w:t>
        <w:tab/>
        <w:t>інші категор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81</w:t>
        <w:tab/>
        <w:t>32771</w:t>
        <w:tab/>
        <w:t>20.04.2015</w:t>
        <w:tab/>
        <w:t>КИРИЧОК</w:t>
        <w:tab/>
        <w:t>ПО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82</w:t>
        <w:tab/>
        <w:t>30772</w:t>
        <w:tab/>
        <w:t>13.05.2015</w:t>
        <w:tab/>
        <w:t>ЗДОРЕНКО</w:t>
        <w:tab/>
        <w:t>РВ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83</w:t>
        <w:tab/>
        <w:t>17739Б</w:t>
        <w:tab/>
        <w:t>13.05.2015</w:t>
        <w:tab/>
        <w:t>ІШУТІНА</w:t>
        <w:tab/>
        <w:t>ОП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1684</w:t>
        <w:tab/>
        <w:t>32776</w:t>
        <w:tab/>
        <w:t>13.05.2015</w:t>
        <w:tab/>
        <w:t>ШМІГІРІЛОВА</w:t>
        <w:tab/>
        <w:t>ЛВ</w:t>
        <w:tab/>
        <w:t>4</w:t>
        <w:tab/>
        <w:t>інші категор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85</w:t>
        <w:tab/>
        <w:t>32777</w:t>
        <w:tab/>
        <w:t>13.05.2015</w:t>
        <w:tab/>
        <w:t>ПШИЧЕНКО</w:t>
        <w:tab/>
        <w:t>ЮО</w:t>
        <w:tab/>
        <w:t>2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86</w:t>
        <w:tab/>
        <w:t>27796</w:t>
        <w:tab/>
        <w:t>28.05.2015</w:t>
        <w:tab/>
        <w:t>КОЗИРСЬКА</w:t>
        <w:tab/>
        <w:t>Т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87</w:t>
        <w:tab/>
        <w:t>32806</w:t>
        <w:tab/>
        <w:t>10.06.2015</w:t>
        <w:tab/>
        <w:t>КОВАЛЬЧУК</w:t>
        <w:tab/>
        <w:t>ЛІ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88</w:t>
        <w:tab/>
        <w:t>28715</w:t>
        <w:tab/>
        <w:t>30.06.2015</w:t>
        <w:tab/>
        <w:t>БАЛІЦКА</w:t>
        <w:tab/>
        <w:t>МС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89</w:t>
        <w:tab/>
        <w:t>32824</w:t>
        <w:tab/>
        <w:t>28.07.2015</w:t>
        <w:tab/>
        <w:t>КУЗЬМИЧ</w:t>
        <w:tab/>
        <w:t>ЛК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90</w:t>
        <w:tab/>
        <w:t>32837</w:t>
        <w:tab/>
        <w:t>20.08.2015</w:t>
        <w:tab/>
        <w:t>КІРІЧУК</w:t>
        <w:tab/>
        <w:t>ІВ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91</w:t>
        <w:tab/>
        <w:t>32840</w:t>
        <w:tab/>
        <w:t>20.08.2015</w:t>
        <w:tab/>
        <w:t>МАРТИНЕНКО</w:t>
        <w:tab/>
        <w:t>ВМ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92</w:t>
        <w:tab/>
        <w:t>13394</w:t>
        <w:tab/>
        <w:t>11.09.2015</w:t>
        <w:tab/>
        <w:t>ГУТНІЧЕНКО</w:t>
        <w:tab/>
        <w:t>ЛФ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93</w:t>
        <w:tab/>
        <w:t>26734</w:t>
        <w:tab/>
        <w:t>11.09.2015</w:t>
        <w:tab/>
        <w:t>ШКОВИРА</w:t>
        <w:tab/>
        <w:t>ПП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94</w:t>
        <w:tab/>
        <w:t>34149</w:t>
        <w:tab/>
        <w:t>23.09.2015</w:t>
        <w:tab/>
        <w:t>ДЖАМАН</w:t>
        <w:tab/>
        <w:t>ОМ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95</w:t>
        <w:tab/>
        <w:t>28751</w:t>
        <w:tab/>
        <w:t>01.10.2015</w:t>
        <w:tab/>
        <w:t>МАРИНИЧ</w:t>
        <w:tab/>
        <w:t>ПМ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96</w:t>
        <w:tab/>
        <w:t>32174Б</w:t>
        <w:tab/>
        <w:t>01.10.2015</w:t>
        <w:tab/>
        <w:t>ГОНЗА</w:t>
        <w:tab/>
        <w:t>ВМ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97</w:t>
        <w:tab/>
        <w:t>34214</w:t>
        <w:tab/>
        <w:t>05.10.2015</w:t>
        <w:tab/>
        <w:t>ХМАРУК</w:t>
        <w:tab/>
        <w:t>ОМ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98</w:t>
        <w:tab/>
        <w:t>28120</w:t>
        <w:tab/>
        <w:t>22.10.2015</w:t>
        <w:tab/>
        <w:t>КУДАШКІН</w:t>
        <w:tab/>
        <w:t>МВ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99</w:t>
        <w:tab/>
        <w:t>25234</w:t>
        <w:tab/>
        <w:t>28.10.2015</w:t>
        <w:tab/>
        <w:t>МАТВІЙКІВ</w:t>
        <w:tab/>
        <w:t>АІ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00</w:t>
        <w:tab/>
        <w:t>15314Г</w:t>
        <w:tab/>
        <w:t>28.10.2015</w:t>
        <w:tab/>
        <w:t>КОРНОУШЕНКО</w:t>
        <w:tab/>
        <w:t>ВЮ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01</w:t>
        <w:tab/>
        <w:t>32873</w:t>
        <w:tab/>
        <w:t>28.10.2015</w:t>
        <w:tab/>
        <w:t>САБИБІНА</w:t>
        <w:tab/>
        <w:t>НО</w:t>
        <w:tab/>
        <w:t>5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02</w:t>
        <w:tab/>
        <w:t>32878</w:t>
        <w:tab/>
        <w:t>28.10.2015</w:t>
        <w:tab/>
        <w:t>КАХИЧКА</w:t>
        <w:tab/>
        <w:t>АМ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03</w:t>
        <w:tab/>
        <w:t>32880</w:t>
        <w:tab/>
        <w:t>28.10.2015</w:t>
        <w:tab/>
        <w:t>БЕРЕЗИНЕЦЬ</w:t>
        <w:tab/>
        <w:t>ЮВ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04</w:t>
        <w:tab/>
        <w:t>32884</w:t>
        <w:tab/>
        <w:t>28.10.2015</w:t>
        <w:tab/>
        <w:t>БОГДАН</w:t>
        <w:tab/>
        <w:t>Є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05</w:t>
        <w:tab/>
        <w:t>32885</w:t>
        <w:tab/>
        <w:t>28.10.2015</w:t>
        <w:tab/>
        <w:t>КАРПЕНКО</w:t>
        <w:tab/>
        <w:t>СМ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06</w:t>
        <w:tab/>
        <w:t>22993Г</w:t>
        <w:tab/>
        <w:t>13.11.2015</w:t>
        <w:tab/>
        <w:t>ЛИПА</w:t>
        <w:tab/>
        <w:t>ВВ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07</w:t>
        <w:tab/>
        <w:t>24748</w:t>
        <w:tab/>
        <w:t>13.11.2015</w:t>
        <w:tab/>
        <w:t>ОВЕШКОВА</w:t>
        <w:tab/>
        <w:t>ОА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08</w:t>
        <w:tab/>
        <w:t>29754</w:t>
        <w:tab/>
        <w:t>13.11.2015</w:t>
        <w:tab/>
        <w:t>ЛУПІЙЧУК</w:t>
        <w:tab/>
        <w:t>М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09</w:t>
        <w:tab/>
        <w:t>23595Б</w:t>
        <w:tab/>
        <w:t>13.11.2015</w:t>
        <w:tab/>
        <w:t>РОДІОНОВ</w:t>
        <w:tab/>
        <w:t>ОМ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10</w:t>
        <w:tab/>
        <w:t>32886</w:t>
        <w:tab/>
        <w:t>13.11.2015</w:t>
        <w:tab/>
        <w:t>ЯКОВЕНКО</w:t>
        <w:tab/>
        <w:t>ДВ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11</w:t>
        <w:tab/>
        <w:t>32890</w:t>
        <w:tab/>
        <w:t>13.11.2015</w:t>
        <w:tab/>
        <w:t>БОЦУЛА</w:t>
        <w:tab/>
        <w:t>ІМ</w:t>
        <w:tab/>
        <w:t>2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12</w:t>
        <w:tab/>
        <w:t>32895</w:t>
        <w:tab/>
        <w:t>13.11.2015</w:t>
        <w:tab/>
        <w:t>ГАВРИКОВ</w:t>
        <w:tab/>
        <w:t>МО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13</w:t>
        <w:tab/>
        <w:t>32896</w:t>
        <w:tab/>
        <w:t>16.11.2015</w:t>
        <w:tab/>
        <w:t>ЗАХАРОВА</w:t>
        <w:tab/>
        <w:t>ОІ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14</w:t>
        <w:tab/>
        <w:t>32899</w:t>
        <w:tab/>
        <w:t>16.11.2015</w:t>
        <w:tab/>
        <w:t>ФЕОКТІСТОВА</w:t>
        <w:tab/>
        <w:t>НВ</w:t>
        <w:tab/>
        <w:t>1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15</w:t>
        <w:tab/>
        <w:t>32902</w:t>
        <w:tab/>
        <w:t>16.11.2015</w:t>
        <w:tab/>
        <w:t>ВОРОБЕЙ</w:t>
        <w:tab/>
        <w:t>ОВ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16</w:t>
        <w:tab/>
        <w:t>32903</w:t>
        <w:tab/>
        <w:t>16.11.2015</w:t>
        <w:tab/>
        <w:t>ШТЕПЕНКО</w:t>
        <w:tab/>
        <w:t>МО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17</w:t>
        <w:tab/>
        <w:t>35150</w:t>
        <w:tab/>
        <w:t>30.11.2015</w:t>
        <w:tab/>
        <w:t>ЧАЛИЙ</w:t>
        <w:tab/>
        <w:t>П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18</w:t>
        <w:tab/>
        <w:t>9575Б</w:t>
        <w:tab/>
        <w:t>02.12.2015</w:t>
        <w:tab/>
        <w:t>КОРОВЧЕНКО</w:t>
        <w:tab/>
        <w:t>МВ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19</w:t>
        <w:tab/>
        <w:t>26458</w:t>
        <w:tab/>
        <w:t>02.12.2015</w:t>
        <w:tab/>
        <w:t>КОБЕЦЬ</w:t>
        <w:tab/>
        <w:t>ВВ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20</w:t>
        <w:tab/>
        <w:t>32911</w:t>
        <w:tab/>
        <w:t>02.12.2015</w:t>
        <w:tab/>
        <w:t>ЖУТНИК</w:t>
        <w:tab/>
        <w:t>ЮВ</w:t>
        <w:tab/>
        <w:t>8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21</w:t>
        <w:tab/>
        <w:t>29442</w:t>
        <w:tab/>
        <w:t>15.12.2015</w:t>
        <w:tab/>
        <w:t>БАРАНОВСЬКИЙ</w:t>
        <w:tab/>
        <w:t>ІМ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22</w:t>
        <w:tab/>
        <w:t>29815</w:t>
        <w:tab/>
        <w:t>15.12.2015</w:t>
        <w:tab/>
        <w:t>БОНДАР</w:t>
        <w:tab/>
        <w:t>ОІ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23</w:t>
        <w:tab/>
        <w:t>30940</w:t>
        <w:tab/>
        <w:t>15.12.2015</w:t>
        <w:tab/>
        <w:t>КРИЖАНІВСЬКА</w:t>
        <w:tab/>
        <w:t>ЛІ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24</w:t>
        <w:tab/>
        <w:t>32086</w:t>
        <w:tab/>
        <w:t>15.12.2015</w:t>
        <w:tab/>
        <w:t>ВАЩУК</w:t>
        <w:tab/>
        <w:t>ОС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25</w:t>
        <w:tab/>
        <w:t>34624</w:t>
        <w:tab/>
        <w:t>24.12.2015</w:t>
        <w:tab/>
        <w:t>БЛАЖЧУК</w:t>
        <w:tab/>
        <w:t>ВА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26</w:t>
        <w:tab/>
        <w:t>30452</w:t>
        <w:tab/>
        <w:t>29.12.2015</w:t>
        <w:tab/>
        <w:t>ХАРИТОНОВ</w:t>
        <w:tab/>
        <w:t>ЛА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27</w:t>
        <w:tab/>
        <w:t>30872</w:t>
        <w:tab/>
        <w:t>29.12.2015</w:t>
        <w:tab/>
        <w:t>ЯКОВЕЦЬ</w:t>
        <w:tab/>
        <w:t>О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28</w:t>
        <w:tab/>
        <w:t>31070</w:t>
        <w:tab/>
        <w:t>29.12.2015</w:t>
        <w:tab/>
        <w:t>ЗЕМЕЛЬКО</w:t>
        <w:tab/>
        <w:t>ВМ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29</w:t>
        <w:tab/>
        <w:t>32549</w:t>
        <w:tab/>
        <w:t>29.12.2015</w:t>
        <w:tab/>
        <w:t>ЧЕРЕДНІЧЕНКО</w:t>
        <w:tab/>
        <w:t>БЮ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30</w:t>
        <w:tab/>
        <w:t>32602</w:t>
        <w:tab/>
        <w:t>29.12.2015</w:t>
        <w:tab/>
        <w:t>МЕЛЬНИК</w:t>
        <w:tab/>
        <w:t>СП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31</w:t>
        <w:tab/>
        <w:t>32706</w:t>
        <w:tab/>
        <w:t>29.12.2015</w:t>
        <w:tab/>
        <w:t>ПАРХОМЕЦЬ</w:t>
        <w:tab/>
        <w:t>НС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32</w:t>
        <w:tab/>
        <w:t>32914</w:t>
        <w:tab/>
        <w:t>29.12.2015</w:t>
        <w:tab/>
        <w:t>БОЙКО</w:t>
        <w:tab/>
        <w:t>ВГ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33</w:t>
        <w:tab/>
        <w:t>32916</w:t>
        <w:tab/>
        <w:t>29.12.2015</w:t>
        <w:tab/>
        <w:t>СКОПНЕНКО</w:t>
        <w:tab/>
        <w:t>ІМ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34</w:t>
        <w:tab/>
        <w:t>32923</w:t>
        <w:tab/>
        <w:t>29.12.2015</w:t>
        <w:tab/>
        <w:t>ШУРДА</w:t>
        <w:tab/>
        <w:t>В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35</w:t>
        <w:tab/>
        <w:t>32924</w:t>
        <w:tab/>
        <w:t>29.12.2015</w:t>
        <w:tab/>
        <w:t>УСТИМЕНКО</w:t>
        <w:tab/>
        <w:t>ВО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36</w:t>
        <w:tab/>
        <w:t>32925</w:t>
        <w:tab/>
        <w:t>29.12.2015</w:t>
        <w:tab/>
        <w:t>МАРАСІН</w:t>
        <w:tab/>
        <w:t>РЮ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37</w:t>
        <w:tab/>
        <w:t>32931</w:t>
        <w:tab/>
        <w:t>29.12.2015</w:t>
        <w:tab/>
        <w:t>БАЙРАК</w:t>
        <w:tab/>
        <w:t>ЛВ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38</w:t>
        <w:tab/>
        <w:t>27139</w:t>
        <w:tab/>
        <w:t>31.12.2015</w:t>
        <w:tab/>
        <w:t>ЧЕРНЕЦЬКА</w:t>
        <w:tab/>
        <w:t>ОО</w:t>
        <w:tab/>
        <w:t>2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39</w:t>
        <w:tab/>
        <w:t>28241</w:t>
        <w:tab/>
        <w:t>31.12.2015</w:t>
        <w:tab/>
        <w:t>ОСТАПЕНКО</w:t>
        <w:tab/>
        <w:t>ІП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40</w:t>
        <w:tab/>
        <w:t>28373</w:t>
        <w:tab/>
        <w:t>31.12.2015</w:t>
        <w:tab/>
        <w:t>ПАНАСЮК</w:t>
        <w:tab/>
        <w:t>С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41</w:t>
        <w:tab/>
        <w:t>29506</w:t>
        <w:tab/>
        <w:t>31.12.2015</w:t>
        <w:tab/>
        <w:t>СКРИПКА</w:t>
        <w:tab/>
        <w:t>АМ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42</w:t>
        <w:tab/>
        <w:t>30659</w:t>
        <w:tab/>
        <w:t>31.12.2015</w:t>
        <w:tab/>
        <w:t>МИКИТЮК</w:t>
        <w:tab/>
        <w:t>ГЙ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43</w:t>
        <w:tab/>
        <w:t>30781</w:t>
        <w:tab/>
        <w:t>31.12.2015</w:t>
        <w:tab/>
        <w:t>ПЕТРУК</w:t>
        <w:tab/>
        <w:t>К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44</w:t>
        <w:tab/>
        <w:t>32146</w:t>
        <w:tab/>
        <w:t>31.12.2015</w:t>
        <w:tab/>
        <w:t>НАСТЕНКО</w:t>
        <w:tab/>
        <w:t>М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45</w:t>
        <w:tab/>
        <w:t>32572</w:t>
        <w:tab/>
        <w:t>31.12.2015</w:t>
        <w:tab/>
        <w:t>КОВАЛЕНКО</w:t>
        <w:tab/>
        <w:t>ЮО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46</w:t>
        <w:tab/>
        <w:t>32579</w:t>
        <w:tab/>
        <w:t>31.12.2015</w:t>
        <w:tab/>
        <w:t>БУГАЙОВ</w:t>
        <w:tab/>
        <w:t>РВ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47</w:t>
        <w:tab/>
        <w:t>32937</w:t>
        <w:tab/>
        <w:t>31.12.2015</w:t>
        <w:tab/>
        <w:t>ГОРДІЄНКО</w:t>
        <w:tab/>
        <w:t>ВП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48</w:t>
        <w:tab/>
        <w:t>32939</w:t>
        <w:tab/>
        <w:t>31.12.2015</w:t>
        <w:tab/>
        <w:t>ЯРОШ</w:t>
        <w:tab/>
        <w:t>ОМ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16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49</w:t>
        <w:tab/>
        <w:t>18675</w:t>
        <w:tab/>
        <w:t>20.01.2016</w:t>
        <w:tab/>
        <w:t>КУПРІЄЦЬ</w:t>
        <w:tab/>
        <w:t>ТГ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50</w:t>
        <w:tab/>
        <w:t>6060А</w:t>
        <w:tab/>
        <w:t>20.01.2016</w:t>
        <w:tab/>
        <w:t>ВЕРЕС</w:t>
        <w:tab/>
        <w:t>О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51</w:t>
        <w:tab/>
        <w:t>14411</w:t>
        <w:tab/>
        <w:t>20.01.2016</w:t>
        <w:tab/>
        <w:t>МАРТИНЕНКО</w:t>
        <w:tab/>
        <w:t>АП</w:t>
        <w:tab/>
        <w:t>7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52</w:t>
        <w:tab/>
        <w:t>25460</w:t>
        <w:tab/>
        <w:t>20.01.2016</w:t>
        <w:tab/>
        <w:t>ШАПЕНКО</w:t>
        <w:tab/>
        <w:t>ВІ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53</w:t>
        <w:tab/>
        <w:t>34593</w:t>
        <w:tab/>
        <w:t>20.01.2016</w:t>
        <w:tab/>
        <w:t>САВЧЕНКО</w:t>
        <w:tab/>
        <w:t>С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54</w:t>
        <w:tab/>
        <w:t>28989</w:t>
        <w:tab/>
        <w:t>20.01.2016</w:t>
        <w:tab/>
        <w:t>ДУБНИЦЬКИЙ</w:t>
        <w:tab/>
        <w:t>І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55</w:t>
        <w:tab/>
        <w:t>29344</w:t>
        <w:tab/>
        <w:t>20.01.2016</w:t>
        <w:tab/>
        <w:t>ВЕДМІДЬ</w:t>
        <w:tab/>
        <w:t>АГ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56</w:t>
        <w:tab/>
        <w:t>32293</w:t>
        <w:tab/>
        <w:t>20.01.2016</w:t>
        <w:tab/>
        <w:t>ВНУЧКОВ</w:t>
        <w:tab/>
        <w:t>С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57</w:t>
        <w:tab/>
        <w:t>29944А</w:t>
        <w:tab/>
        <w:t>20.01.2016</w:t>
        <w:tab/>
        <w:t>ТРУШ</w:t>
        <w:tab/>
        <w:t>ОП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58</w:t>
        <w:tab/>
        <w:t>32940</w:t>
        <w:tab/>
        <w:t>20.01.2016</w:t>
        <w:tab/>
        <w:t>КОТЕНКО</w:t>
        <w:tab/>
        <w:t>МВ</w:t>
        <w:tab/>
        <w:t>5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59</w:t>
        <w:tab/>
        <w:t>32941</w:t>
        <w:tab/>
        <w:t>20.01.2016</w:t>
        <w:tab/>
        <w:t>НОСОВ</w:t>
        <w:tab/>
        <w:t>АГ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60</w:t>
        <w:tab/>
        <w:t>27760</w:t>
        <w:tab/>
        <w:t>03.02.2016</w:t>
        <w:tab/>
        <w:t>ОЖЕЛЕДА</w:t>
        <w:tab/>
        <w:t>ОП</w:t>
        <w:tab/>
        <w:t>6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61</w:t>
        <w:tab/>
        <w:t>12969Б</w:t>
        <w:tab/>
        <w:t>03.02.2016</w:t>
        <w:tab/>
        <w:t>СУЧКОВ</w:t>
        <w:tab/>
        <w:t>ЮС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62</w:t>
        <w:tab/>
        <w:t>26735</w:t>
        <w:tab/>
        <w:t>03.02.2016</w:t>
        <w:tab/>
        <w:t>ФОРМУГА</w:t>
        <w:tab/>
        <w:t>Р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63</w:t>
        <w:tab/>
        <w:t>27138</w:t>
        <w:tab/>
        <w:t>03.02.2016</w:t>
        <w:tab/>
        <w:t>КОДЕНЕЦЬ</w:t>
        <w:tab/>
        <w:t>В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64</w:t>
        <w:tab/>
        <w:t>32229</w:t>
        <w:tab/>
        <w:t>03.02.2016</w:t>
        <w:tab/>
        <w:t>ГУЧ</w:t>
        <w:tab/>
        <w:t>ВП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65</w:t>
        <w:tab/>
        <w:t>28440</w:t>
        <w:tab/>
        <w:t>03.02.2016</w:t>
        <w:tab/>
        <w:t>ХОБТА</w:t>
        <w:tab/>
        <w:t>Ю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66</w:t>
        <w:tab/>
        <w:t>28490</w:t>
        <w:tab/>
        <w:t>03.02.2016</w:t>
        <w:tab/>
        <w:t>КУЗЬМІН</w:t>
        <w:tab/>
        <w:t>С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67</w:t>
        <w:tab/>
        <w:t>28832</w:t>
        <w:tab/>
        <w:t>03.02.2016</w:t>
        <w:tab/>
        <w:t>РОГОВИЙ</w:t>
        <w:tab/>
        <w:t>СІ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68</w:t>
        <w:tab/>
        <w:t>30171</w:t>
        <w:tab/>
        <w:t>03.02.2016</w:t>
        <w:tab/>
        <w:t>КОВГАНИЧ</w:t>
        <w:tab/>
        <w:t>О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69</w:t>
        <w:tab/>
        <w:t>31740</w:t>
        <w:tab/>
        <w:t>03.02.2016</w:t>
        <w:tab/>
        <w:t>КОБЕЦЬ</w:t>
        <w:tab/>
        <w:t>У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70</w:t>
        <w:tab/>
        <w:t>32551</w:t>
        <w:tab/>
        <w:t>03.02.2016</w:t>
        <w:tab/>
        <w:t>ЗАГОРУЙКО</w:t>
        <w:tab/>
        <w:t>Л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1771</w:t>
        <w:tab/>
        <w:t>32802</w:t>
        <w:tab/>
        <w:t>03.02.2016</w:t>
        <w:tab/>
        <w:t>ХАРЧЕНКО</w:t>
        <w:tab/>
        <w:t>Р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72</w:t>
        <w:tab/>
        <w:t>32951</w:t>
        <w:tab/>
        <w:t>03.02.2016</w:t>
        <w:tab/>
        <w:t>КОБЕЦЬ</w:t>
        <w:tab/>
        <w:t>М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73</w:t>
        <w:tab/>
        <w:t>31609</w:t>
        <w:tab/>
        <w:t>19.02.2016</w:t>
        <w:tab/>
        <w:t>ЗАВЕДІЙ</w:t>
        <w:tab/>
        <w:t>НМ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74</w:t>
        <w:tab/>
        <w:t>30309</w:t>
        <w:tab/>
        <w:t>19.02.2016</w:t>
        <w:tab/>
        <w:t>ЯРОШЕНКО</w:t>
        <w:tab/>
        <w:t>ОІ</w:t>
        <w:tab/>
        <w:t>6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75</w:t>
        <w:tab/>
        <w:t>17554</w:t>
        <w:tab/>
        <w:t>19.02.2016</w:t>
        <w:tab/>
        <w:t>ХАРИТОНОВ</w:t>
        <w:tab/>
        <w:t>ВА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76</w:t>
        <w:tab/>
        <w:t>29111</w:t>
        <w:tab/>
        <w:t>19.02.2016</w:t>
        <w:tab/>
        <w:t>ЄЖКУН</w:t>
        <w:tab/>
        <w:t>ВВ</w:t>
        <w:tab/>
        <w:t>6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77</w:t>
        <w:tab/>
        <w:t>27270</w:t>
        <w:tab/>
        <w:t>19.02.2016</w:t>
        <w:tab/>
        <w:t>БОРОДАВКО</w:t>
        <w:tab/>
        <w:t>ОГ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78</w:t>
        <w:tab/>
        <w:t>27382</w:t>
        <w:tab/>
        <w:t>19.02.2016</w:t>
        <w:tab/>
        <w:t>КАНДАУРОВ</w:t>
        <w:tab/>
        <w:t>Ю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79</w:t>
        <w:tab/>
        <w:t>27508</w:t>
        <w:tab/>
        <w:t>19.02.2016</w:t>
        <w:tab/>
        <w:t>СЛУШНА</w:t>
        <w:tab/>
        <w:t>НВ</w:t>
        <w:tab/>
        <w:t>3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80</w:t>
        <w:tab/>
        <w:t>30077</w:t>
        <w:tab/>
        <w:t>19.02.2016</w:t>
        <w:tab/>
        <w:t>ПОСТОВІТЮК</w:t>
        <w:tab/>
        <w:t>О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81</w:t>
        <w:tab/>
        <w:t>30404</w:t>
        <w:tab/>
        <w:t>19.02.2016</w:t>
        <w:tab/>
        <w:t>ЗОРБА</w:t>
        <w:tab/>
        <w:t>В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1782</w:t>
        <w:tab/>
        <w:t>30504</w:t>
        <w:tab/>
        <w:t>19.02.2016</w:t>
        <w:tab/>
        <w:t>ДОНЧИК</w:t>
        <w:tab/>
        <w:t>Р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83</w:t>
        <w:tab/>
        <w:t>32203</w:t>
        <w:tab/>
        <w:t>19.02.2016</w:t>
        <w:tab/>
        <w:t>ГРОМАДСЬКИЙ</w:t>
        <w:tab/>
        <w:t>ВГ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84</w:t>
        <w:tab/>
        <w:t>32953</w:t>
        <w:tab/>
        <w:t>19.02.2016</w:t>
        <w:tab/>
        <w:t>КОНЮХ</w:t>
        <w:tab/>
        <w:t>ОО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85</w:t>
        <w:tab/>
        <w:t>32955</w:t>
        <w:tab/>
        <w:t>19.02.2016</w:t>
        <w:tab/>
        <w:t>БОЙКО</w:t>
        <w:tab/>
        <w:t>ЗА</w:t>
        <w:tab/>
        <w:t>7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86</w:t>
        <w:tab/>
        <w:t>32956</w:t>
        <w:tab/>
        <w:t>19.02.2016</w:t>
        <w:tab/>
        <w:t>ЯРОВИЙ</w:t>
        <w:tab/>
        <w:t>ГВ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87</w:t>
        <w:tab/>
        <w:t>32957</w:t>
        <w:tab/>
        <w:t>19.02.2016</w:t>
        <w:tab/>
        <w:t>КЕРІМОВ</w:t>
        <w:tab/>
        <w:t>АА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88</w:t>
        <w:tab/>
        <w:t>32961</w:t>
        <w:tab/>
        <w:t>19.02.2016</w:t>
        <w:tab/>
        <w:t>МОРОЗ</w:t>
        <w:tab/>
        <w:t>ОЙ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89</w:t>
        <w:tab/>
        <w:t>32962</w:t>
        <w:tab/>
        <w:t>19.02.2016</w:t>
        <w:tab/>
        <w:t>ГУДЗЬ</w:t>
        <w:tab/>
        <w:t>С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90</w:t>
        <w:tab/>
        <w:t>32965</w:t>
        <w:tab/>
        <w:t>26.02.2016</w:t>
        <w:tab/>
        <w:t>ПІДБОРСЬКА</w:t>
        <w:tab/>
        <w:t>ІВ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91</w:t>
        <w:tab/>
        <w:t>32971</w:t>
        <w:tab/>
        <w:t>26.02.2016</w:t>
        <w:tab/>
        <w:t>ПЕНЧАК</w:t>
        <w:tab/>
        <w:t>ВА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92</w:t>
        <w:tab/>
        <w:t>18718А</w:t>
        <w:tab/>
        <w:t>04.03.2016</w:t>
        <w:tab/>
        <w:t>ЗІНЧЕНКО</w:t>
        <w:tab/>
        <w:t>ТМ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93</w:t>
        <w:tab/>
        <w:t>4974Г</w:t>
        <w:tab/>
        <w:t>04.03.2016</w:t>
        <w:tab/>
        <w:t>КУТАФІНА</w:t>
        <w:tab/>
        <w:t>ТА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94</w:t>
        <w:tab/>
        <w:t>29400</w:t>
        <w:tab/>
        <w:t>04.03.2016</w:t>
        <w:tab/>
        <w:t>КРАВЧЕНКО</w:t>
        <w:tab/>
        <w:t>ОІ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95</w:t>
        <w:tab/>
        <w:t>26881</w:t>
        <w:tab/>
        <w:t>04.03.2016</w:t>
        <w:tab/>
        <w:t>КУДИМЕНКО</w:t>
        <w:tab/>
        <w:t>МЮ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96</w:t>
        <w:tab/>
        <w:t>28326</w:t>
        <w:tab/>
        <w:t>04.03.2016</w:t>
        <w:tab/>
        <w:t>ПІДВИСОЦЬКИЙ</w:t>
        <w:tab/>
        <w:t>О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97</w:t>
        <w:tab/>
        <w:t>29183</w:t>
        <w:tab/>
        <w:t>04.03.2016</w:t>
        <w:tab/>
        <w:t>НОВІЦЬКИЙ</w:t>
        <w:tab/>
        <w:t>О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98</w:t>
        <w:tab/>
        <w:t>29294</w:t>
        <w:tab/>
        <w:t>04.03.2016</w:t>
        <w:tab/>
        <w:t>ТРЕТЯК</w:t>
        <w:tab/>
        <w:t>ОМ</w:t>
        <w:tab/>
        <w:t>5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99</w:t>
        <w:tab/>
        <w:t>30180</w:t>
        <w:tab/>
        <w:t>04.03.2016</w:t>
        <w:tab/>
        <w:t>СИРОТЕНКО</w:t>
        <w:tab/>
        <w:t>ІІ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00</w:t>
        <w:tab/>
        <w:t>31295</w:t>
        <w:tab/>
        <w:t>04.03.2016</w:t>
        <w:tab/>
        <w:t>КОПТЄВА</w:t>
        <w:tab/>
        <w:t>Л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01</w:t>
        <w:tab/>
        <w:t>31756</w:t>
        <w:tab/>
        <w:t>04.03.2016</w:t>
        <w:tab/>
        <w:t>ПОМІНЧУК</w:t>
        <w:tab/>
        <w:t>ВМ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02</w:t>
        <w:tab/>
        <w:t>32057</w:t>
        <w:tab/>
        <w:t>04.03.2016</w:t>
        <w:tab/>
        <w:t>ПАВЛУШКО</w:t>
        <w:tab/>
        <w:t>НА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03</w:t>
        <w:tab/>
        <w:t>32587</w:t>
        <w:tab/>
        <w:t>04.03.2016</w:t>
        <w:tab/>
        <w:t>ВАВРІНЧУК</w:t>
        <w:tab/>
        <w:t>С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04</w:t>
        <w:tab/>
        <w:t>32846</w:t>
        <w:tab/>
        <w:t>04.03.2016</w:t>
        <w:tab/>
        <w:t>БЕРЕЗА</w:t>
        <w:tab/>
        <w:t>СМ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05</w:t>
        <w:tab/>
        <w:t>24448</w:t>
        <w:tab/>
        <w:t>11.03.2016</w:t>
        <w:tab/>
        <w:t>СІРИК</w:t>
        <w:tab/>
        <w:t>М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06</w:t>
        <w:tab/>
        <w:t>23468</w:t>
        <w:tab/>
        <w:t>11.03.2016</w:t>
        <w:tab/>
        <w:t>МАТВЄЄВ</w:t>
        <w:tab/>
        <w:t>СС</w:t>
        <w:tab/>
        <w:t>5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07</w:t>
        <w:tab/>
        <w:t>17402</w:t>
        <w:tab/>
        <w:t>11.03.2016</w:t>
        <w:tab/>
        <w:t>НІКІТЮК</w:t>
        <w:tab/>
        <w:t>ПП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08</w:t>
        <w:tab/>
        <w:t>25878</w:t>
        <w:tab/>
        <w:t>11.03.2016</w:t>
        <w:tab/>
        <w:t>ШИРОКИЙ</w:t>
        <w:tab/>
        <w:t>МФ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09</w:t>
        <w:tab/>
        <w:t>28845</w:t>
        <w:tab/>
        <w:t>11.03.2016</w:t>
        <w:tab/>
        <w:t>ГУДИМ</w:t>
        <w:tab/>
        <w:t>Є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10</w:t>
        <w:tab/>
        <w:t>26674</w:t>
        <w:tab/>
        <w:t>11.03.2016</w:t>
        <w:tab/>
        <w:t>ПАЛАГІН</w:t>
        <w:tab/>
        <w:t>МІ</w:t>
        <w:tab/>
        <w:t>5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1811</w:t>
        <w:tab/>
        <w:t>27181</w:t>
        <w:tab/>
        <w:t>11.03.2016</w:t>
        <w:tab/>
        <w:t>СОЛОНЕЦЬ</w:t>
        <w:tab/>
        <w:t>СО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12</w:t>
        <w:tab/>
        <w:t>28179</w:t>
        <w:tab/>
        <w:t>11.03.2016</w:t>
        <w:tab/>
        <w:t>МАТУС</w:t>
        <w:tab/>
        <w:t>ОД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13</w:t>
        <w:tab/>
        <w:t>35051</w:t>
        <w:tab/>
        <w:t>11.03.2016</w:t>
        <w:tab/>
        <w:t>ДОЛГОВ</w:t>
        <w:tab/>
        <w:t>А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14</w:t>
        <w:tab/>
        <w:t>30951</w:t>
        <w:tab/>
        <w:t>11.03.2016</w:t>
        <w:tab/>
        <w:t>КАНІБОЛОЦЬКА</w:t>
        <w:tab/>
        <w:t>О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15</w:t>
        <w:tab/>
        <w:t>30556</w:t>
        <w:tab/>
        <w:t>11.03.2016</w:t>
        <w:tab/>
        <w:t>ХУДЕНКО</w:t>
        <w:tab/>
        <w:t>СМ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16</w:t>
        <w:tab/>
        <w:t>32214</w:t>
        <w:tab/>
        <w:t>11.03.2016</w:t>
        <w:tab/>
        <w:t>САХНО</w:t>
        <w:tab/>
        <w:t>ВІ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17</w:t>
        <w:tab/>
        <w:t>31381</w:t>
        <w:tab/>
        <w:t>11.03.2016</w:t>
        <w:tab/>
        <w:t>КОТЮРГІНА</w:t>
        <w:tab/>
        <w:t>К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18</w:t>
        <w:tab/>
        <w:t>31733</w:t>
        <w:tab/>
        <w:t>11.03.2016</w:t>
        <w:tab/>
        <w:t>ПОСТОВІТЮК</w:t>
        <w:tab/>
        <w:t>М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19</w:t>
        <w:tab/>
        <w:t>32972</w:t>
        <w:tab/>
        <w:t>11.03.2016</w:t>
        <w:tab/>
        <w:t>ВЕСЕЛКОВА</w:t>
        <w:tab/>
        <w:t>ТМ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20</w:t>
        <w:tab/>
        <w:t>35029</w:t>
        <w:tab/>
        <w:t>18.03.2016</w:t>
        <w:tab/>
        <w:t>КОРОЛЬЧУК</w:t>
        <w:tab/>
        <w:t>В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21</w:t>
        <w:tab/>
        <w:t>17009</w:t>
        <w:tab/>
        <w:t>25.03.2016</w:t>
        <w:tab/>
        <w:t>РЯБОКОНЄВ</w:t>
        <w:tab/>
        <w:t>О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22</w:t>
        <w:tab/>
        <w:t>18935Б</w:t>
        <w:tab/>
        <w:t>25.03.2016</w:t>
        <w:tab/>
        <w:t>ЯРМОЛЕНКО</w:t>
        <w:tab/>
        <w:t>ОС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23</w:t>
        <w:tab/>
        <w:t>25910</w:t>
        <w:tab/>
        <w:t>25.03.2016</w:t>
        <w:tab/>
        <w:t>РОЗМАЇТИЙ</w:t>
        <w:tab/>
        <w:t>ОВ</w:t>
        <w:tab/>
        <w:t>6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24</w:t>
        <w:tab/>
        <w:t>28604</w:t>
        <w:tab/>
        <w:t>25.03.2016</w:t>
        <w:tab/>
        <w:t>МОСКАЛЕНКО</w:t>
        <w:tab/>
        <w:t>ГМ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25</w:t>
        <w:tab/>
        <w:t>28696А</w:t>
        <w:tab/>
        <w:t>25.03.2016</w:t>
        <w:tab/>
        <w:t>КРИШТАЛЬ</w:t>
        <w:tab/>
        <w:t>Л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26</w:t>
        <w:tab/>
        <w:t>31409</w:t>
        <w:tab/>
        <w:t>25.03.2016</w:t>
        <w:tab/>
        <w:t>ПЕРЕПЕЛИЦЯ</w:t>
        <w:tab/>
        <w:t>М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27</w:t>
        <w:tab/>
        <w:t>32979</w:t>
        <w:tab/>
        <w:t>25.03.2016</w:t>
        <w:tab/>
        <w:t>ПАЛАЖЕВИЧ</w:t>
        <w:tab/>
        <w:t>ММ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28</w:t>
        <w:tab/>
        <w:t>16996А</w:t>
        <w:tab/>
        <w:t>12.04.2016</w:t>
        <w:tab/>
        <w:t>СЕМЕНЮК</w:t>
        <w:tab/>
        <w:t>ВП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29</w:t>
        <w:tab/>
        <w:t>24349</w:t>
        <w:tab/>
        <w:t>12.04.2016</w:t>
        <w:tab/>
        <w:t>ТИЧУК</w:t>
        <w:tab/>
        <w:t>МВ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30</w:t>
        <w:tab/>
        <w:t>18094</w:t>
        <w:tab/>
        <w:t>12.04.2016</w:t>
        <w:tab/>
        <w:t>ЯЦЮК</w:t>
        <w:tab/>
        <w:t>М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31</w:t>
        <w:tab/>
        <w:t>26041</w:t>
        <w:tab/>
        <w:t>12.04.2016</w:t>
        <w:tab/>
        <w:t>ПРИХОДЬКО</w:t>
        <w:tab/>
        <w:t>НМ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32</w:t>
        <w:tab/>
        <w:t>29109</w:t>
        <w:tab/>
        <w:t>12.04.2016</w:t>
        <w:tab/>
        <w:t>ВОЩАН</w:t>
        <w:tab/>
        <w:t>С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33</w:t>
        <w:tab/>
        <w:t>29697</w:t>
        <w:tab/>
        <w:t>12.04.2016</w:t>
        <w:tab/>
        <w:t>ХАНІНА</w:t>
        <w:tab/>
        <w:t>СП</w:t>
        <w:tab/>
        <w:t>9</w:t>
        <w:tab/>
        <w:t>матері-героїн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34</w:t>
        <w:tab/>
        <w:t>30203</w:t>
        <w:tab/>
        <w:t>12.04.2016</w:t>
        <w:tab/>
        <w:t>ВОЛОШИН</w:t>
        <w:tab/>
        <w:t>СС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35</w:t>
        <w:tab/>
        <w:t>30243</w:t>
        <w:tab/>
        <w:t>12.04.2016</w:t>
        <w:tab/>
        <w:t>СІРЕНКО</w:t>
        <w:tab/>
        <w:t>ЮІ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36</w:t>
        <w:tab/>
        <w:t>31523</w:t>
        <w:tab/>
        <w:t>12.04.2016</w:t>
        <w:tab/>
        <w:t>СОЛОМКО</w:t>
        <w:tab/>
        <w:t>ВО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37</w:t>
        <w:tab/>
        <w:t>32532</w:t>
        <w:tab/>
        <w:t>12.04.2016</w:t>
        <w:tab/>
        <w:t>КУЗЬМІНА</w:t>
        <w:tab/>
        <w:t>О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38</w:t>
        <w:tab/>
        <w:t>32268</w:t>
        <w:tab/>
        <w:t>12.04.2016</w:t>
        <w:tab/>
        <w:t>ГЕРАСИМОВ</w:t>
        <w:tab/>
        <w:t>МД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39</w:t>
        <w:tab/>
        <w:t>32452</w:t>
        <w:tab/>
        <w:t>12.04.2016</w:t>
        <w:tab/>
        <w:t>ГРУДЗУР</w:t>
        <w:tab/>
        <w:t>О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40</w:t>
        <w:tab/>
        <w:t>32799</w:t>
        <w:tab/>
        <w:t>12.04.2016</w:t>
        <w:tab/>
        <w:t>БОРДЮГ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41</w:t>
        <w:tab/>
        <w:t>32808</w:t>
        <w:tab/>
        <w:t>12.04.2016</w:t>
        <w:tab/>
        <w:t>ГРИНЧЕНКО</w:t>
        <w:tab/>
        <w:t>В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42</w:t>
        <w:tab/>
        <w:t>32983</w:t>
        <w:tab/>
        <w:t>12.04.2016</w:t>
        <w:tab/>
        <w:t>ТКАЧЕНКО</w:t>
        <w:tab/>
        <w:t>ЛВ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43</w:t>
        <w:tab/>
        <w:t>32984</w:t>
        <w:tab/>
        <w:t>12.04.2016</w:t>
        <w:tab/>
        <w:t>ПРИТУЛЬСЬКИЙ</w:t>
        <w:tab/>
        <w:t>ОІ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44</w:t>
        <w:tab/>
        <w:t>32985</w:t>
        <w:tab/>
        <w:t>12.04.2016</w:t>
        <w:tab/>
        <w:t>БОНДАРЕНКО</w:t>
        <w:tab/>
        <w:t>РА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45</w:t>
        <w:tab/>
        <w:t>32989</w:t>
        <w:tab/>
        <w:t>12.04.2016</w:t>
        <w:tab/>
        <w:t>ГОРОБЕЦЬ</w:t>
        <w:tab/>
        <w:t>І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46</w:t>
        <w:tab/>
        <w:t>32990</w:t>
        <w:tab/>
        <w:t>12.04.2016</w:t>
        <w:tab/>
        <w:t>ХОРОШКОВ</w:t>
        <w:tab/>
        <w:t>ВЮ</w:t>
        <w:tab/>
        <w:t>6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47</w:t>
        <w:tab/>
        <w:t>32531</w:t>
        <w:tab/>
        <w:t>27.04.2016</w:t>
        <w:tab/>
        <w:t>ЛУЩАЙ</w:t>
        <w:tab/>
        <w:t>НЮ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48</w:t>
        <w:tab/>
        <w:t>29980</w:t>
        <w:tab/>
        <w:t>27.04.2016</w:t>
        <w:tab/>
        <w:t>МАЛІЦЬКИЙ</w:t>
        <w:tab/>
        <w:t>В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49</w:t>
        <w:tab/>
        <w:t>30301</w:t>
        <w:tab/>
        <w:t>27.04.2016</w:t>
        <w:tab/>
        <w:t>ЧЕРНЯХОВСЬКИЙ</w:t>
        <w:tab/>
        <w:t>ВО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50</w:t>
        <w:tab/>
        <w:t>30407</w:t>
        <w:tab/>
        <w:t>27.04.2016</w:t>
        <w:tab/>
        <w:t>ЛИПОВИЙ</w:t>
        <w:tab/>
        <w:t>ВП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1851</w:t>
        <w:tab/>
        <w:t>30530</w:t>
        <w:tab/>
        <w:t>27.04.2016</w:t>
        <w:tab/>
        <w:t>КАЛИТА</w:t>
        <w:tab/>
        <w:t>О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52</w:t>
        <w:tab/>
        <w:t>30884</w:t>
        <w:tab/>
        <w:t>27.04.2016</w:t>
        <w:tab/>
        <w:t>НАЛАПКО</w:t>
        <w:tab/>
        <w:t>В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53</w:t>
        <w:tab/>
        <w:t>31178</w:t>
        <w:tab/>
        <w:t>27.04.2016</w:t>
        <w:tab/>
        <w:t>ГОРДІЄНКО</w:t>
        <w:tab/>
        <w:t>ВЮ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54</w:t>
        <w:tab/>
        <w:t>31642</w:t>
        <w:tab/>
        <w:t>27.04.2016</w:t>
        <w:tab/>
        <w:t>РОЗБОРСЬКА</w:t>
        <w:tab/>
        <w:t>СВ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55</w:t>
        <w:tab/>
        <w:t>32102</w:t>
        <w:tab/>
        <w:t>27.04.2016</w:t>
        <w:tab/>
        <w:t>ЛИСАК</w:t>
        <w:tab/>
        <w:t>ОА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56</w:t>
        <w:tab/>
        <w:t>32171</w:t>
        <w:tab/>
        <w:t>27.04.2016</w:t>
        <w:tab/>
        <w:t>КАНІСТЯП</w:t>
        <w:tab/>
        <w:t>ЮМ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57</w:t>
        <w:tab/>
        <w:t>32457</w:t>
        <w:tab/>
        <w:t>27.04.2016</w:t>
        <w:tab/>
        <w:t>ЛІГАЙ</w:t>
        <w:tab/>
        <w:t>ДД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58</w:t>
        <w:tab/>
        <w:t>33966</w:t>
        <w:tab/>
        <w:t>28.04.2016</w:t>
        <w:tab/>
        <w:t>БЕРДИЧЕНКО</w:t>
        <w:tab/>
        <w:t>І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59</w:t>
        <w:tab/>
        <w:t>23864</w:t>
        <w:tab/>
        <w:t>29.04.2016</w:t>
        <w:tab/>
        <w:t>МЕЛАНІЧ</w:t>
        <w:tab/>
        <w:t>ОЮ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60</w:t>
        <w:tab/>
        <w:t>17307</w:t>
        <w:tab/>
        <w:t>29.04.2016</w:t>
        <w:tab/>
        <w:t>КУЛИКІВСЬКА</w:t>
        <w:tab/>
        <w:t>ЛМ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61</w:t>
        <w:tab/>
        <w:t>26627</w:t>
        <w:tab/>
        <w:t>29.04.2016</w:t>
        <w:tab/>
        <w:t>МАЛЮКІН</w:t>
        <w:tab/>
        <w:t>ОЛ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62</w:t>
        <w:tab/>
        <w:t>30834</w:t>
        <w:tab/>
        <w:t>29.04.2016</w:t>
        <w:tab/>
        <w:t>КОВАЛЕНКО</w:t>
        <w:tab/>
        <w:t>ЮМ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63</w:t>
        <w:tab/>
        <w:t>31231</w:t>
        <w:tab/>
        <w:t>29.04.2016</w:t>
        <w:tab/>
        <w:t>РИСЬ</w:t>
        <w:tab/>
        <w:t>М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64</w:t>
        <w:tab/>
        <w:t>31339</w:t>
        <w:tab/>
        <w:t>29.04.2016</w:t>
        <w:tab/>
        <w:t>ПРОХОРЕНКО</w:t>
        <w:tab/>
        <w:t>В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65</w:t>
        <w:tab/>
        <w:t>31610А</w:t>
        <w:tab/>
        <w:t>29.04.2016</w:t>
        <w:tab/>
        <w:t>ЗЕМЛЯК</w:t>
        <w:tab/>
        <w:t>ОГ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66</w:t>
        <w:tab/>
        <w:t>23390</w:t>
        <w:tab/>
        <w:t>13.05.2016</w:t>
        <w:tab/>
        <w:t>БАРАНЧУК</w:t>
        <w:tab/>
        <w:t>ТА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67</w:t>
        <w:tab/>
        <w:t>25914</w:t>
        <w:tab/>
        <w:t>13.05.2016</w:t>
        <w:tab/>
        <w:t>СЕРГІЄНКО</w:t>
        <w:tab/>
        <w:t>ВМ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68</w:t>
        <w:tab/>
        <w:t>33014</w:t>
        <w:tab/>
        <w:t>13.05.2016</w:t>
        <w:tab/>
        <w:t>КРАВЧУК</w:t>
        <w:tab/>
        <w:t>ММ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69</w:t>
        <w:tab/>
        <w:t>31152</w:t>
        <w:tab/>
        <w:t>13.05.2016</w:t>
        <w:tab/>
        <w:t>ПОЛІЩУК</w:t>
        <w:tab/>
        <w:t>ОО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70</w:t>
        <w:tab/>
        <w:t>31918</w:t>
        <w:tab/>
        <w:t>13.05.2016</w:t>
        <w:tab/>
        <w:t>ЛЕВЧЕНКО</w:t>
        <w:tab/>
        <w:t>В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1871</w:t>
        <w:tab/>
        <w:t>32049</w:t>
        <w:tab/>
        <w:t>13.05.2016</w:t>
        <w:tab/>
        <w:t>КЛИМЮК</w:t>
        <w:tab/>
        <w:t>ОС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72</w:t>
        <w:tab/>
        <w:t>32248</w:t>
        <w:tab/>
        <w:t>13.05.2016</w:t>
        <w:tab/>
        <w:t>СТЕПАНЮК</w:t>
        <w:tab/>
        <w:t>О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73</w:t>
        <w:tab/>
        <w:t>33001</w:t>
        <w:tab/>
        <w:t>13.05.2016</w:t>
        <w:tab/>
        <w:t>М'ЯГКИЙ</w:t>
        <w:tab/>
        <w:t>Д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74</w:t>
        <w:tab/>
        <w:t>33002</w:t>
        <w:tab/>
        <w:t>13.05.2016</w:t>
        <w:tab/>
        <w:t>БОРМАТОВ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75</w:t>
        <w:tab/>
        <w:t>33005</w:t>
        <w:tab/>
        <w:t>13.05.2016</w:t>
        <w:tab/>
        <w:t>ГУЦАЛО</w:t>
        <w:tab/>
        <w:t>В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76</w:t>
        <w:tab/>
        <w:t>34738</w:t>
        <w:tab/>
        <w:t>23.05.2016</w:t>
        <w:tab/>
        <w:t>ВОЙЦЕХІВСЬКИЙ</w:t>
        <w:tab/>
        <w:t>ІФ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77</w:t>
        <w:tab/>
        <w:t>12517</w:t>
        <w:tab/>
        <w:t>02.06.2016</w:t>
        <w:tab/>
        <w:t>ДАНИЛЮК</w:t>
        <w:tab/>
        <w:t>НС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78</w:t>
        <w:tab/>
        <w:t>26110</w:t>
        <w:tab/>
        <w:t>02.06.2016</w:t>
        <w:tab/>
        <w:t>ПОЛІЩУК</w:t>
        <w:tab/>
        <w:t>ВІ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79</w:t>
        <w:tab/>
        <w:t>29741</w:t>
        <w:tab/>
        <w:t>02.06.2016</w:t>
        <w:tab/>
        <w:t>КОБЕРНЮК</w:t>
        <w:tab/>
        <w:t>А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80</w:t>
        <w:tab/>
        <w:t>31373</w:t>
        <w:tab/>
        <w:t>02.06.2016</w:t>
        <w:tab/>
        <w:t>ПАЛЬОХА</w:t>
        <w:tab/>
        <w:t>І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81</w:t>
        <w:tab/>
        <w:t>32221</w:t>
        <w:tab/>
        <w:t>02.06.2016</w:t>
        <w:tab/>
        <w:t>ЛЕВЧЕНКО</w:t>
        <w:tab/>
        <w:t>ІС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82</w:t>
        <w:tab/>
        <w:t>32563</w:t>
        <w:tab/>
        <w:t>02.06.2016</w:t>
        <w:tab/>
        <w:t>ГАВРИШ</w:t>
        <w:tab/>
        <w:t>О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83</w:t>
        <w:tab/>
        <w:t>33009</w:t>
        <w:tab/>
        <w:t>02.06.2016</w:t>
        <w:tab/>
        <w:t>БАРЗАК</w:t>
        <w:tab/>
        <w:t>МО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84</w:t>
        <w:tab/>
        <w:t>7281</w:t>
        <w:tab/>
        <w:t>03.06.2016</w:t>
        <w:tab/>
        <w:t>ІГНАТКОВ</w:t>
        <w:tab/>
        <w:t>ОД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85</w:t>
        <w:tab/>
        <w:t>27394</w:t>
        <w:tab/>
        <w:t>03.06.2016</w:t>
        <w:tab/>
        <w:t>НАУМКІНА</w:t>
        <w:tab/>
        <w:t>ВІ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86</w:t>
        <w:tab/>
        <w:t>17029</w:t>
        <w:tab/>
        <w:t>03.06.2016</w:t>
        <w:tab/>
        <w:t>ЛУКАЩУК</w:t>
        <w:tab/>
        <w:t>В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1887</w:t>
        <w:tab/>
        <w:t>17819А</w:t>
        <w:tab/>
        <w:t>03.06.2016</w:t>
        <w:tab/>
        <w:t>БЕЗУГЛИЙ</w:t>
        <w:tab/>
        <w:t>ОА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88</w:t>
        <w:tab/>
        <w:t>26235</w:t>
        <w:tab/>
        <w:t>03.06.2016</w:t>
        <w:tab/>
        <w:t>ЯЩУК</w:t>
        <w:tab/>
        <w:t>ЖМ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89</w:t>
        <w:tab/>
        <w:t>26807</w:t>
        <w:tab/>
        <w:t>03.06.2016</w:t>
        <w:tab/>
        <w:t>МАКСИМЕЦЬ</w:t>
        <w:tab/>
        <w:t>ВЛ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90</w:t>
        <w:tab/>
        <w:t>26872</w:t>
        <w:tab/>
        <w:t>03.06.2016</w:t>
        <w:tab/>
        <w:t>ШУПРУДЬКО</w:t>
        <w:tab/>
        <w:t>АП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91</w:t>
        <w:tab/>
        <w:t>27213</w:t>
        <w:tab/>
        <w:t>03.06.2016</w:t>
        <w:tab/>
        <w:t>ЗІНЧЕНКО</w:t>
        <w:tab/>
        <w:t>В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1892</w:t>
        <w:tab/>
        <w:t>27214</w:t>
        <w:tab/>
        <w:t>03.06.2016</w:t>
        <w:tab/>
        <w:t>МУСІЙЧУК</w:t>
        <w:tab/>
        <w:t>В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93</w:t>
        <w:tab/>
        <w:t>28404</w:t>
        <w:tab/>
        <w:t>03.06.2016</w:t>
        <w:tab/>
        <w:t>ДУЗЬКРЯТЧЕНКО</w:t>
        <w:tab/>
        <w:t>О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94</w:t>
        <w:tab/>
        <w:t>29062</w:t>
        <w:tab/>
        <w:t>03.06.2016</w:t>
        <w:tab/>
        <w:t>ПУЗАНЬ</w:t>
        <w:tab/>
        <w:t>ІІ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95</w:t>
        <w:tab/>
        <w:t>29284</w:t>
        <w:tab/>
        <w:t>03.06.2016</w:t>
        <w:tab/>
        <w:t>ПИРТИК</w:t>
        <w:tab/>
        <w:t>ПО</w:t>
        <w:tab/>
        <w:t>5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96</w:t>
        <w:tab/>
        <w:t>29928</w:t>
        <w:tab/>
        <w:t>03.06.2016</w:t>
        <w:tab/>
        <w:t>МИНКО</w:t>
        <w:tab/>
        <w:t>С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97</w:t>
        <w:tab/>
        <w:t>30485</w:t>
        <w:tab/>
        <w:t>03.06.2016</w:t>
        <w:tab/>
        <w:t>КРИВОШЕЙ</w:t>
        <w:tab/>
        <w:t>О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98</w:t>
        <w:tab/>
        <w:t>30564</w:t>
        <w:tab/>
        <w:t>03.06.2016</w:t>
        <w:tab/>
        <w:t>СЕМЕНЮК</w:t>
        <w:tab/>
        <w:t>А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99</w:t>
        <w:tab/>
        <w:t>30890</w:t>
        <w:tab/>
        <w:t>03.06.2016</w:t>
        <w:tab/>
        <w:t>МАКІВСЬКИЙ</w:t>
        <w:tab/>
        <w:t>І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00</w:t>
        <w:tab/>
        <w:t>31361</w:t>
        <w:tab/>
        <w:t>03.06.2016</w:t>
        <w:tab/>
        <w:t>ЯРИНОВСЬКИЙ</w:t>
        <w:tab/>
        <w:t>В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01</w:t>
        <w:tab/>
        <w:t>31655</w:t>
        <w:tab/>
        <w:t>03.06.2016</w:t>
        <w:tab/>
        <w:t>ДОДУХ</w:t>
        <w:tab/>
        <w:t>О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02</w:t>
        <w:tab/>
        <w:t>32091</w:t>
        <w:tab/>
        <w:t>03.06.2016</w:t>
        <w:tab/>
        <w:t>РАЗУМОВ</w:t>
        <w:tab/>
        <w:t>Ю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1903</w:t>
        <w:tab/>
        <w:t>32304</w:t>
        <w:tab/>
        <w:t>03.06.2016</w:t>
        <w:tab/>
        <w:t>ПОЛІЩУК</w:t>
        <w:tab/>
        <w:t>ОЮ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04</w:t>
        <w:tab/>
        <w:t>32513</w:t>
        <w:tab/>
        <w:t>03.06.2016</w:t>
        <w:tab/>
        <w:t>ГРИШКО</w:t>
        <w:tab/>
        <w:t>ОП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05</w:t>
        <w:tab/>
        <w:t>32790</w:t>
        <w:tab/>
        <w:t>03.06.2016</w:t>
        <w:tab/>
        <w:t>МОСЮРА</w:t>
        <w:tab/>
        <w:t>М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06</w:t>
        <w:tab/>
        <w:t>32859</w:t>
        <w:tab/>
        <w:t>03.06.2016</w:t>
        <w:tab/>
        <w:t>НЕЧЕПОРЕНКО</w:t>
        <w:tab/>
        <w:t>І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07</w:t>
        <w:tab/>
        <w:t>33010</w:t>
        <w:tab/>
        <w:t>03.06.2016</w:t>
        <w:tab/>
        <w:t>МАРКОВИЧ</w:t>
        <w:tab/>
        <w:t>ДД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08</w:t>
        <w:tab/>
        <w:t>33011</w:t>
        <w:tab/>
        <w:t>03.06.2016</w:t>
        <w:tab/>
        <w:t>ХРАМЦОВ</w:t>
        <w:tab/>
        <w:t>Р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09</w:t>
        <w:tab/>
        <w:t>33012</w:t>
        <w:tab/>
        <w:t>03.06.2016</w:t>
        <w:tab/>
        <w:t>КОНДОР</w:t>
        <w:tab/>
        <w:t>МС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10</w:t>
        <w:tab/>
        <w:t>33016</w:t>
        <w:tab/>
        <w:t>03.06.2016</w:t>
        <w:tab/>
        <w:t>ВОЛКОВА</w:t>
        <w:tab/>
        <w:t>АМ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11</w:t>
        <w:tab/>
        <w:t>34662</w:t>
        <w:tab/>
        <w:t>10.06.2016</w:t>
        <w:tab/>
        <w:t>ДАНИЛЬЧУК</w:t>
        <w:tab/>
        <w:t>Р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12</w:t>
        <w:tab/>
        <w:t>22525</w:t>
        <w:tab/>
        <w:t>15.06.2016</w:t>
        <w:tab/>
        <w:t>БУЧОК</w:t>
        <w:tab/>
        <w:t>ГФ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13</w:t>
        <w:tab/>
        <w:t>23852</w:t>
        <w:tab/>
        <w:t>15.06.2016</w:t>
        <w:tab/>
        <w:t>ЗАДНІПРЯНЕЦЬ</w:t>
        <w:tab/>
        <w:t>ОО</w:t>
        <w:tab/>
        <w:t>6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14</w:t>
        <w:tab/>
        <w:t>17608</w:t>
        <w:tab/>
        <w:t>15.06.2016</w:t>
        <w:tab/>
        <w:t>ЗУБКОВ</w:t>
        <w:tab/>
        <w:t>Р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15</w:t>
        <w:tab/>
        <w:t>17694</w:t>
        <w:tab/>
        <w:t>15.06.2016</w:t>
        <w:tab/>
        <w:t>КОЗЛОВ</w:t>
        <w:tab/>
        <w:t>МІ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16</w:t>
        <w:tab/>
        <w:t>25130</w:t>
        <w:tab/>
        <w:t>15.06.2016</w:t>
        <w:tab/>
        <w:t>ДАНЬШОВ</w:t>
        <w:tab/>
        <w:t>О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17</w:t>
        <w:tab/>
        <w:t>25987</w:t>
        <w:tab/>
        <w:t>15.06.2016</w:t>
        <w:tab/>
        <w:t>ЛАЗЬКО</w:t>
        <w:tab/>
        <w:t>СІ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18</w:t>
        <w:tab/>
        <w:t>26506</w:t>
        <w:tab/>
        <w:t>15.06.2016</w:t>
        <w:tab/>
        <w:t>ОЛІФІРЕНКО</w:t>
        <w:tab/>
        <w:t>ВП</w:t>
        <w:tab/>
        <w:t>5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19</w:t>
        <w:tab/>
        <w:t>26564</w:t>
        <w:tab/>
        <w:t>15.06.2016</w:t>
        <w:tab/>
        <w:t>КОРОЛЬ</w:t>
        <w:tab/>
        <w:t>ЄО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20</w:t>
        <w:tab/>
        <w:t>26887</w:t>
        <w:tab/>
        <w:t>15.06.2016</w:t>
        <w:tab/>
        <w:t>ШЕВЧЕНКО</w:t>
        <w:tab/>
        <w:t>О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21</w:t>
        <w:tab/>
        <w:t>27209</w:t>
        <w:tab/>
        <w:t>15.06.2016</w:t>
        <w:tab/>
        <w:t>ПАЦЮК</w:t>
        <w:tab/>
        <w:t>І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22</w:t>
        <w:tab/>
        <w:t>28838</w:t>
        <w:tab/>
        <w:t>15.06.2016</w:t>
        <w:tab/>
        <w:t>РОПАН</w:t>
        <w:tab/>
        <w:t>С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1923</w:t>
        <w:tab/>
        <w:t>29384</w:t>
        <w:tab/>
        <w:t>15.06.2016</w:t>
        <w:tab/>
        <w:t>ЯКОВЛЕВ</w:t>
        <w:tab/>
        <w:t>І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24</w:t>
        <w:tab/>
        <w:t>30296</w:t>
        <w:tab/>
        <w:t>15.06.2016</w:t>
        <w:tab/>
        <w:t>ХІЛЬЧЕВСЬКА</w:t>
        <w:tab/>
        <w:t>ВМ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25</w:t>
        <w:tab/>
        <w:t>31254</w:t>
        <w:tab/>
        <w:t>15.06.2016</w:t>
        <w:tab/>
        <w:t>ГАМАНЮК</w:t>
        <w:tab/>
        <w:t>І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26</w:t>
        <w:tab/>
        <w:t>31286</w:t>
        <w:tab/>
        <w:t>15.06.2016</w:t>
        <w:tab/>
        <w:t>БІЛОУС</w:t>
        <w:tab/>
        <w:t>О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27</w:t>
        <w:tab/>
        <w:t>31815</w:t>
        <w:tab/>
        <w:t>15.06.2016</w:t>
        <w:tab/>
        <w:t>ІВАНОВ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28</w:t>
        <w:tab/>
        <w:t>31822</w:t>
        <w:tab/>
        <w:t>15.06.2016</w:t>
        <w:tab/>
        <w:t>СУДОМА</w:t>
        <w:tab/>
        <w:t>А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29</w:t>
        <w:tab/>
        <w:t>32040</w:t>
        <w:tab/>
        <w:t>15.06.2016</w:t>
        <w:tab/>
        <w:t>ВОЗНЮК</w:t>
        <w:tab/>
        <w:t>АА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30</w:t>
        <w:tab/>
        <w:t>32133</w:t>
        <w:tab/>
        <w:t>15.06.2016</w:t>
        <w:tab/>
        <w:t>КОРНІЯЧЕНКО</w:t>
        <w:tab/>
        <w:t>О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31</w:t>
        <w:tab/>
        <w:t>32259</w:t>
        <w:tab/>
        <w:t>15.06.2016</w:t>
        <w:tab/>
        <w:t>КОПИЛ</w:t>
        <w:tab/>
        <w:t>Ю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32</w:t>
        <w:tab/>
        <w:t>32709</w:t>
        <w:tab/>
        <w:t>15.06.2016</w:t>
        <w:tab/>
        <w:t>КОНЕЧНИЙ</w:t>
        <w:tab/>
        <w:t>ВЯ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1933</w:t>
        <w:tab/>
        <w:t>32838</w:t>
        <w:tab/>
        <w:t>15.06.2016</w:t>
        <w:tab/>
        <w:t>КУЗЬ</w:t>
        <w:tab/>
        <w:t>О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34</w:t>
        <w:tab/>
        <w:t>33018</w:t>
        <w:tab/>
        <w:t>15.06.2016</w:t>
        <w:tab/>
        <w:t>МЕЛЬНИК</w:t>
        <w:tab/>
        <w:t>АЯ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35</w:t>
        <w:tab/>
        <w:t>33020</w:t>
        <w:tab/>
        <w:t>15.06.2016</w:t>
        <w:tab/>
        <w:t>ВЕРЖИКІВСЬКА</w:t>
        <w:tab/>
        <w:t>ОБ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36</w:t>
        <w:tab/>
        <w:t>34990</w:t>
        <w:tab/>
        <w:t>21.06.2016</w:t>
        <w:tab/>
        <w:t>ДЕНИСЮК</w:t>
        <w:tab/>
        <w:t>ОА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37</w:t>
        <w:tab/>
        <w:t>18080</w:t>
        <w:tab/>
        <w:t>30.06.2016</w:t>
        <w:tab/>
        <w:t>ВОВК</w:t>
        <w:tab/>
        <w:t>В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38</w:t>
        <w:tab/>
        <w:t>31170</w:t>
        <w:tab/>
        <w:t>30.06.2016</w:t>
        <w:tab/>
        <w:t>ВОРОНУХА</w:t>
        <w:tab/>
        <w:t>АГ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39</w:t>
        <w:tab/>
        <w:t>33022</w:t>
        <w:tab/>
        <w:t>30.06.2016</w:t>
        <w:tab/>
        <w:t>БАБИК</w:t>
        <w:tab/>
        <w:t>В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40</w:t>
        <w:tab/>
        <w:t>33023</w:t>
        <w:tab/>
        <w:t>30.06.2016</w:t>
        <w:tab/>
        <w:t>КАРПІНСЬКИЙ</w:t>
        <w:tab/>
        <w:t>ЛВ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41</w:t>
        <w:tab/>
        <w:t>23467</w:t>
        <w:tab/>
        <w:t>08.07.2016</w:t>
        <w:tab/>
        <w:t>КОВАЛЬ</w:t>
        <w:tab/>
        <w:t>ВП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42</w:t>
        <w:tab/>
        <w:t>17065</w:t>
        <w:tab/>
        <w:t>08.07.2016</w:t>
        <w:tab/>
        <w:t>МУНТЯН</w:t>
        <w:tab/>
        <w:t>О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1943</w:t>
        <w:tab/>
        <w:t>25562</w:t>
        <w:tab/>
        <w:t>08.07.2016</w:t>
        <w:tab/>
        <w:t>НАГОРНЮК</w:t>
        <w:tab/>
        <w:t>М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44</w:t>
        <w:tab/>
        <w:t>26885</w:t>
        <w:tab/>
        <w:t>08.07.2016</w:t>
        <w:tab/>
        <w:t>ЗІНЧЕНКО</w:t>
        <w:tab/>
        <w:t>М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45</w:t>
        <w:tab/>
        <w:t>26910</w:t>
        <w:tab/>
        <w:t>08.07.2016</w:t>
        <w:tab/>
        <w:t>ФІЛІПЕНКОВ</w:t>
        <w:tab/>
        <w:t>ОО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46</w:t>
        <w:tab/>
        <w:t>30697</w:t>
        <w:tab/>
        <w:t>08.07.2016</w:t>
        <w:tab/>
        <w:t>ПОЛІЩУК</w:t>
        <w:tab/>
        <w:t>О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47</w:t>
        <w:tab/>
        <w:t>31754</w:t>
        <w:tab/>
        <w:t>08.07.2016</w:t>
        <w:tab/>
        <w:t>ОНИЩЕНКО</w:t>
        <w:tab/>
        <w:t>В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48</w:t>
        <w:tab/>
        <w:t>32276</w:t>
        <w:tab/>
        <w:t>08.07.2016</w:t>
        <w:tab/>
        <w:t>РАДКЕВИЧ</w:t>
        <w:tab/>
        <w:t>Е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49</w:t>
        <w:tab/>
        <w:t>32809</w:t>
        <w:tab/>
        <w:t>08.07.2016</w:t>
        <w:tab/>
        <w:t>КОБЕЦЬ</w:t>
        <w:tab/>
        <w:t>С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50</w:t>
        <w:tab/>
        <w:t>33031</w:t>
        <w:tab/>
        <w:t>08.07.2016</w:t>
        <w:tab/>
        <w:t>БОРОВІК</w:t>
        <w:tab/>
        <w:t>ІВ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51</w:t>
        <w:tab/>
        <w:t>19319</w:t>
        <w:tab/>
        <w:t>14.07.2016</w:t>
        <w:tab/>
        <w:t>ЖИЛЯЄВА</w:t>
        <w:tab/>
        <w:t>НП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52</w:t>
        <w:tab/>
        <w:t>26574</w:t>
        <w:tab/>
        <w:t>14.07.2016</w:t>
        <w:tab/>
        <w:t>ПАНАСЮК</w:t>
        <w:tab/>
        <w:t>РІ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1953</w:t>
        <w:tab/>
        <w:t>29299</w:t>
        <w:tab/>
        <w:t>14.07.2016</w:t>
        <w:tab/>
        <w:t>ПЕРКАТИЙ</w:t>
        <w:tab/>
        <w:t>РМ</w:t>
        <w:tab/>
        <w:t>5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54</w:t>
        <w:tab/>
        <w:t>29938</w:t>
        <w:tab/>
        <w:t>14.07.2016</w:t>
        <w:tab/>
        <w:t>ТУРОВСЬКИЙ</w:t>
        <w:tab/>
        <w:t>ВФ</w:t>
        <w:tab/>
        <w:t>5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55</w:t>
        <w:tab/>
        <w:t>33037</w:t>
        <w:tab/>
        <w:t>14.07.2016</w:t>
        <w:tab/>
        <w:t>КОЗЕЛ</w:t>
        <w:tab/>
        <w:t>АП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56</w:t>
        <w:tab/>
        <w:t>26991</w:t>
        <w:tab/>
        <w:t>25.07.2016</w:t>
        <w:tab/>
        <w:t>ЛЮБОНЬКО</w:t>
        <w:tab/>
        <w:t>Ю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57</w:t>
        <w:tab/>
        <w:t>34515</w:t>
        <w:tab/>
        <w:t>25.07.2016</w:t>
        <w:tab/>
        <w:t>ЛИТВИНЧУК</w:t>
        <w:tab/>
        <w:t>АА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58</w:t>
        <w:tab/>
        <w:t>33043</w:t>
        <w:tab/>
        <w:t>25.07.2016</w:t>
        <w:tab/>
        <w:t>РУСЕЦЬКИЙ</w:t>
        <w:tab/>
        <w:t>МЮ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59</w:t>
        <w:tab/>
        <w:t>31812</w:t>
        <w:tab/>
        <w:t>25.07.2016</w:t>
        <w:tab/>
        <w:t>РАЖАБОВ</w:t>
        <w:tab/>
        <w:t>ТТ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60</w:t>
        <w:tab/>
        <w:t>32362</w:t>
        <w:tab/>
        <w:t>25.07.2016</w:t>
        <w:tab/>
        <w:t>БУГАЙ</w:t>
        <w:tab/>
        <w:t>А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61</w:t>
        <w:tab/>
        <w:t>33132</w:t>
        <w:tab/>
        <w:t>02.08.2016</w:t>
        <w:tab/>
        <w:t>БЄГУН</w:t>
        <w:tab/>
        <w:t>О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62</w:t>
        <w:tab/>
        <w:t>35014</w:t>
        <w:tab/>
        <w:t>02.08.2016</w:t>
        <w:tab/>
        <w:t>БУЙВОЛЕНКО</w:t>
        <w:tab/>
        <w:t>ОЄ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1963</w:t>
        <w:tab/>
        <w:t>23962</w:t>
        <w:tab/>
        <w:t>09.08.2016</w:t>
        <w:tab/>
        <w:t>СПИЧАК</w:t>
        <w:tab/>
        <w:t>С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64</w:t>
        <w:tab/>
        <w:t>26967</w:t>
        <w:tab/>
        <w:t>09.08.2016</w:t>
        <w:tab/>
        <w:t>МАКСИМЕНКО</w:t>
        <w:tab/>
        <w:t>ВА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65</w:t>
        <w:tab/>
        <w:t>29030</w:t>
        <w:tab/>
        <w:t>09.08.2016</w:t>
        <w:tab/>
        <w:t>ЗЕЛЕНЧУК</w:t>
        <w:tab/>
        <w:t>ПМ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66</w:t>
        <w:tab/>
        <w:t>32798</w:t>
        <w:tab/>
        <w:t>09.08.2016</w:t>
        <w:tab/>
        <w:t>ЧУРІКОВА</w:t>
        <w:tab/>
        <w:t>ІВ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67</w:t>
        <w:tab/>
        <w:t>34678</w:t>
        <w:tab/>
        <w:t>09.08.2016</w:t>
        <w:tab/>
        <w:t>ФЕДОРЧУК</w:t>
        <w:tab/>
        <w:t>СО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68</w:t>
        <w:tab/>
        <w:t>30546</w:t>
        <w:tab/>
        <w:t>09.08.2016</w:t>
        <w:tab/>
        <w:t>ІНДРУСЬКИЙ</w:t>
        <w:tab/>
        <w:t>ВМ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69</w:t>
        <w:tab/>
        <w:t>30717</w:t>
        <w:tab/>
        <w:t>09.08.2016</w:t>
        <w:tab/>
        <w:t>ПОЛІЩУК</w:t>
        <w:tab/>
        <w:t>О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70</w:t>
        <w:tab/>
        <w:t>31654</w:t>
        <w:tab/>
        <w:t>09.08.2016</w:t>
        <w:tab/>
        <w:t>СПИЧАК</w:t>
        <w:tab/>
        <w:t>В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71</w:t>
        <w:tab/>
        <w:t>32330</w:t>
        <w:tab/>
        <w:t>09.08.2016</w:t>
        <w:tab/>
        <w:t>КОМІСАРЕНКО</w:t>
        <w:tab/>
        <w:t>Н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72</w:t>
        <w:tab/>
        <w:t>33052</w:t>
        <w:tab/>
        <w:t>09.08.2016</w:t>
        <w:tab/>
        <w:t>АНІСІЧКІН</w:t>
        <w:tab/>
        <w:t>ЯА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1973</w:t>
        <w:tab/>
        <w:t>17760</w:t>
        <w:tab/>
        <w:t>23.08.2016</w:t>
        <w:tab/>
        <w:t>ОЛЕНЕНКО</w:t>
        <w:tab/>
        <w:t>ТІ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74</w:t>
        <w:tab/>
        <w:t>29537</w:t>
        <w:tab/>
        <w:t>23.08.2016</w:t>
        <w:tab/>
        <w:t>ГОЛДИНСЬКИЙ</w:t>
        <w:tab/>
        <w:t>Ю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75</w:t>
        <w:tab/>
        <w:t>29633</w:t>
        <w:tab/>
        <w:t>23.08.2016</w:t>
        <w:tab/>
        <w:t>ШАМРАЙ</w:t>
        <w:tab/>
        <w:t>С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76</w:t>
        <w:tab/>
        <w:t>29634</w:t>
        <w:tab/>
        <w:t>23.08.2016</w:t>
        <w:tab/>
        <w:t>ОСИПЕНКО</w:t>
        <w:tab/>
        <w:t>ОА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77</w:t>
        <w:tab/>
        <w:t>30559</w:t>
        <w:tab/>
        <w:t>23.08.2016</w:t>
        <w:tab/>
        <w:t>КАШПУРЕНКО</w:t>
        <w:tab/>
        <w:t>А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78</w:t>
        <w:tab/>
        <w:t>32757</w:t>
        <w:tab/>
        <w:t>23.08.2016</w:t>
        <w:tab/>
        <w:t>МЕЛЬНИЧЕНКО</w:t>
        <w:tab/>
        <w:t>А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79</w:t>
        <w:tab/>
        <w:t>31179Б</w:t>
        <w:tab/>
        <w:t>23.08.2016</w:t>
        <w:tab/>
        <w:t>МИХАЙЛОВИН</w:t>
        <w:tab/>
        <w:t>РІ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80</w:t>
        <w:tab/>
        <w:t>33056</w:t>
        <w:tab/>
        <w:t>23.08.2016</w:t>
        <w:tab/>
        <w:t>БОНДАРЧУК</w:t>
        <w:tab/>
        <w:t>АС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81</w:t>
        <w:tab/>
        <w:t>33058</w:t>
        <w:tab/>
        <w:t>23.08.2016</w:t>
        <w:tab/>
        <w:t>МИХАЙЛОВСЬКИЙ</w:t>
        <w:tab/>
        <w:t>А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82</w:t>
        <w:tab/>
        <w:t>33059</w:t>
        <w:tab/>
        <w:t>23.08.2016</w:t>
        <w:tab/>
        <w:t>ЛИСОКОБИЛКА</w:t>
        <w:tab/>
        <w:t>О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83</w:t>
        <w:tab/>
        <w:t>33060</w:t>
        <w:tab/>
        <w:t>23.08.2016</w:t>
        <w:tab/>
        <w:t>БОРИСЕНКО</w:t>
        <w:tab/>
        <w:t>Л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84</w:t>
        <w:tab/>
        <w:t>33065</w:t>
        <w:tab/>
        <w:t>23.08.2016</w:t>
        <w:tab/>
        <w:t>ГРЕЧАНИК</w:t>
        <w:tab/>
        <w:t>О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85</w:t>
        <w:tab/>
        <w:t>34653</w:t>
        <w:tab/>
        <w:t>06.09.2016</w:t>
        <w:tab/>
        <w:t>РОГОВИЙ</w:t>
        <w:tab/>
        <w:t>АП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86</w:t>
        <w:tab/>
        <w:t>29529</w:t>
        <w:tab/>
        <w:t>15.09.2016</w:t>
        <w:tab/>
        <w:t>АВТОНІШЕН</w:t>
        <w:tab/>
        <w:t>В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87</w:t>
        <w:tab/>
        <w:t>30011</w:t>
        <w:tab/>
        <w:t>15.09.2016</w:t>
        <w:tab/>
        <w:t>ШЕВЧУК</w:t>
        <w:tab/>
        <w:t>ВІ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88</w:t>
        <w:tab/>
        <w:t>30823</w:t>
        <w:tab/>
        <w:t>15.09.2016</w:t>
        <w:tab/>
        <w:t>ДУДУРИЧ</w:t>
        <w:tab/>
        <w:t>ОВ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89</w:t>
        <w:tab/>
        <w:t>31460</w:t>
        <w:tab/>
        <w:t>15.09.2016</w:t>
        <w:tab/>
        <w:t>ЗАВГОРОДНІЙ</w:t>
        <w:tab/>
        <w:t>О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90</w:t>
        <w:tab/>
        <w:t>31711</w:t>
        <w:tab/>
        <w:t>15.09.2016</w:t>
        <w:tab/>
        <w:t>КОЛЕСНИК</w:t>
        <w:tab/>
        <w:t>О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91</w:t>
        <w:tab/>
        <w:t>33071</w:t>
        <w:tab/>
        <w:t>15.09.2016</w:t>
        <w:tab/>
        <w:t>ПАСІКА</w:t>
        <w:tab/>
        <w:t>ЮП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1992</w:t>
        <w:tab/>
        <w:t>33072</w:t>
        <w:tab/>
        <w:t>15.09.2016</w:t>
        <w:tab/>
        <w:t>БОНДАРЕНКО</w:t>
        <w:tab/>
        <w:t>О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93</w:t>
        <w:tab/>
        <w:t>33073</w:t>
        <w:tab/>
        <w:t>15.09.2016</w:t>
        <w:tab/>
        <w:t>ВОЛОЩЕНКО</w:t>
        <w:tab/>
        <w:t>ЄЮ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94</w:t>
        <w:tab/>
        <w:t>33491</w:t>
        <w:tab/>
        <w:t>20.09.2016</w:t>
        <w:tab/>
        <w:t>ЛИЗОГУБ</w:t>
        <w:tab/>
        <w:t>Н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95</w:t>
        <w:tab/>
        <w:t>1171</w:t>
        <w:tab/>
        <w:t>28.09.2016</w:t>
        <w:tab/>
        <w:t>КОЛЄСНІКОВА</w:t>
        <w:tab/>
        <w:t>НЄ</w:t>
        <w:tab/>
        <w:t>1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96</w:t>
        <w:tab/>
        <w:t>20790</w:t>
        <w:tab/>
        <w:t>28.09.2016</w:t>
        <w:tab/>
        <w:t>ЯСИНСЬКА</w:t>
        <w:tab/>
        <w:t>ЛІ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97</w:t>
        <w:tab/>
        <w:t>25457</w:t>
        <w:tab/>
        <w:t>28.09.2016</w:t>
        <w:tab/>
        <w:t>ТЕРЕЩЕНКО</w:t>
        <w:tab/>
        <w:t>АД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98</w:t>
        <w:tab/>
        <w:t>28219</w:t>
        <w:tab/>
        <w:t>28.09.2016</w:t>
        <w:tab/>
        <w:t>ПЕКЛІН</w:t>
        <w:tab/>
        <w:t>С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99</w:t>
        <w:tab/>
        <w:t>28805</w:t>
        <w:tab/>
        <w:t>28.09.2016</w:t>
        <w:tab/>
        <w:t>ЗАГОРОДНЮК</w:t>
        <w:tab/>
        <w:t>ВО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00</w:t>
        <w:tab/>
        <w:t>29381</w:t>
        <w:tab/>
        <w:t>28.09.2016</w:t>
        <w:tab/>
        <w:t>ШАХОВСЬКИЙ</w:t>
        <w:tab/>
        <w:t>СО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01</w:t>
        <w:tab/>
        <w:t>29896</w:t>
        <w:tab/>
        <w:t>28.09.2016</w:t>
        <w:tab/>
        <w:t>КАРАЦЮБА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2002</w:t>
        <w:tab/>
        <w:t>31579</w:t>
        <w:tab/>
        <w:t>28.09.2016</w:t>
        <w:tab/>
        <w:t>БЕРЕБЕН</w:t>
        <w:tab/>
        <w:t>ІБ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03</w:t>
        <w:tab/>
        <w:t>32835</w:t>
        <w:tab/>
        <w:t>28.09.2016</w:t>
        <w:tab/>
        <w:t>ЛЕВЧЕНКО</w:t>
        <w:tab/>
        <w:t>І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04</w:t>
        <w:tab/>
        <w:t>33082</w:t>
        <w:tab/>
        <w:t>28.09.2016</w:t>
        <w:tab/>
        <w:t>КОСОВАН</w:t>
        <w:tab/>
        <w:t>ЮС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05</w:t>
        <w:tab/>
        <w:t>33083</w:t>
        <w:tab/>
        <w:t>28.09.2016</w:t>
        <w:tab/>
        <w:t>САВЧЕНКО</w:t>
        <w:tab/>
        <w:t>Н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06</w:t>
        <w:tab/>
        <w:t>29079</w:t>
        <w:tab/>
        <w:t>17.10.2016</w:t>
        <w:tab/>
        <w:t>САЛОГУБ</w:t>
        <w:tab/>
        <w:t>ВО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07</w:t>
        <w:tab/>
        <w:t>30676</w:t>
        <w:tab/>
        <w:t>17.10.2016</w:t>
        <w:tab/>
        <w:t>ШУГАЙЛО</w:t>
        <w:tab/>
        <w:t>СА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08</w:t>
        <w:tab/>
        <w:t>31115</w:t>
        <w:tab/>
        <w:t>17.10.2016</w:t>
        <w:tab/>
        <w:t>СЄЛЬСЬКИЙ</w:t>
        <w:tab/>
        <w:t>Ю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09</w:t>
        <w:tab/>
        <w:t>31728</w:t>
        <w:tab/>
        <w:t>17.10.2016</w:t>
        <w:tab/>
        <w:t>ПОКОРМЯХО</w:t>
        <w:tab/>
        <w:t>Д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10</w:t>
        <w:tab/>
        <w:t>33085</w:t>
        <w:tab/>
        <w:t>17.10.2016</w:t>
        <w:tab/>
        <w:t>УЛЯНІЦЬКИЙ</w:t>
        <w:tab/>
        <w:t>АІ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11</w:t>
        <w:tab/>
        <w:t>33086</w:t>
        <w:tab/>
        <w:t>17.10.2016</w:t>
        <w:tab/>
        <w:t>ШЕВЧУК</w:t>
        <w:tab/>
        <w:t>С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2012</w:t>
        <w:tab/>
        <w:t>33090</w:t>
        <w:tab/>
        <w:t>17.10.2016</w:t>
        <w:tab/>
        <w:t>ТРОСЮК</w:t>
        <w:tab/>
        <w:t>О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13</w:t>
        <w:tab/>
        <w:t>17602</w:t>
        <w:tab/>
        <w:t>26.10.2016</w:t>
        <w:tab/>
        <w:t>МАЦЬКО</w:t>
        <w:tab/>
        <w:t>А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14</w:t>
        <w:tab/>
        <w:t>25302</w:t>
        <w:tab/>
        <w:t>26.10.2016</w:t>
        <w:tab/>
        <w:t>МАРЦЕНЮК</w:t>
        <w:tab/>
        <w:t>ЮМ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15</w:t>
        <w:tab/>
        <w:t>27082</w:t>
        <w:tab/>
        <w:t>26.10.2016</w:t>
        <w:tab/>
        <w:t>МОСКОВКО</w:t>
        <w:tab/>
        <w:t>ВФ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16</w:t>
        <w:tab/>
        <w:t>28828</w:t>
        <w:tab/>
        <w:t>26.10.2016</w:t>
        <w:tab/>
        <w:t>ОБЛАСОВА</w:t>
        <w:tab/>
        <w:t>РП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17</w:t>
        <w:tab/>
        <w:t>29351</w:t>
        <w:tab/>
        <w:t>26.10.2016</w:t>
        <w:tab/>
        <w:t>ХАНАС</w:t>
        <w:tab/>
        <w:t>С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18</w:t>
        <w:tab/>
        <w:t>31006</w:t>
        <w:tab/>
        <w:t>26.10.2016</w:t>
        <w:tab/>
        <w:t>БОЙКО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19</w:t>
        <w:tab/>
        <w:t>31063</w:t>
        <w:tab/>
        <w:t>26.10.2016</w:t>
        <w:tab/>
        <w:t>СЕМЕНЧУК</w:t>
        <w:tab/>
        <w:t>С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20</w:t>
        <w:tab/>
        <w:t>31707</w:t>
        <w:tab/>
        <w:t>26.10.2016</w:t>
        <w:tab/>
        <w:t>АНДРІЙЧЕНКО</w:t>
        <w:tab/>
        <w:t>ЯБ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21</w:t>
        <w:tab/>
        <w:t>33091</w:t>
        <w:tab/>
        <w:t>26.10.2016</w:t>
        <w:tab/>
        <w:t>АНДРЮХІН</w:t>
        <w:tab/>
        <w:t>С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22</w:t>
        <w:tab/>
        <w:t>33096</w:t>
        <w:tab/>
        <w:t>26.10.2016</w:t>
        <w:tab/>
        <w:t>ДУДКА</w:t>
        <w:tab/>
        <w:t>ТІ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23</w:t>
        <w:tab/>
        <w:t>16418</w:t>
        <w:tab/>
        <w:t>08.11.2016</w:t>
        <w:tab/>
        <w:t>ЛЮШНЕНКО</w:t>
        <w:tab/>
        <w:t>Т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24</w:t>
        <w:tab/>
        <w:t>28748</w:t>
        <w:tab/>
        <w:t>08.11.2016</w:t>
        <w:tab/>
        <w:t>ПОЛЕГЕНЬКО</w:t>
        <w:tab/>
        <w:t>ВО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25</w:t>
        <w:tab/>
        <w:t>8117Б</w:t>
        <w:tab/>
        <w:t>08.11.2016</w:t>
        <w:tab/>
        <w:t>ТОЦЬКИЙ</w:t>
        <w:tab/>
        <w:t>ОМ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26</w:t>
        <w:tab/>
        <w:t>28192</w:t>
        <w:tab/>
        <w:t>08.11.2016</w:t>
        <w:tab/>
        <w:t>СМІЛИК</w:t>
        <w:tab/>
        <w:t>Р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27</w:t>
        <w:tab/>
        <w:t>29168</w:t>
        <w:tab/>
        <w:t>08.11.2016</w:t>
        <w:tab/>
        <w:t>ШТУРМАК</w:t>
        <w:tab/>
        <w:t>ОЛ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28</w:t>
        <w:tab/>
        <w:t>29770</w:t>
        <w:tab/>
        <w:t>08.11.2016</w:t>
        <w:tab/>
        <w:t>ЗАВАДА</w:t>
        <w:tab/>
        <w:t>С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29</w:t>
        <w:tab/>
        <w:t>30885</w:t>
        <w:tab/>
        <w:t>08.11.2016</w:t>
        <w:tab/>
        <w:t>ЗАГОРУЙКО</w:t>
        <w:tab/>
        <w:t>ДД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30</w:t>
        <w:tab/>
        <w:t>31199</w:t>
        <w:tab/>
        <w:t>08.11.2016</w:t>
        <w:tab/>
        <w:t>БЕРНИК</w:t>
        <w:tab/>
        <w:t>А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31</w:t>
        <w:tab/>
        <w:t>32701</w:t>
        <w:tab/>
        <w:t>08.11.2016</w:t>
        <w:tab/>
        <w:t>ГЕРАСИМЕНКО</w:t>
        <w:tab/>
        <w:t>Р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32</w:t>
        <w:tab/>
        <w:t>31797</w:t>
        <w:tab/>
        <w:t>08.11.2016</w:t>
        <w:tab/>
        <w:t>ЄГОРОВ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2033</w:t>
        <w:tab/>
        <w:t>32442</w:t>
        <w:tab/>
        <w:t>08.11.2016</w:t>
        <w:tab/>
        <w:t>СЬОМІНА</w:t>
        <w:tab/>
        <w:t>Н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34</w:t>
        <w:tab/>
        <w:t>33101</w:t>
        <w:tab/>
        <w:t>08.11.2016</w:t>
        <w:tab/>
        <w:t>БІРКУН</w:t>
        <w:tab/>
        <w:t>Я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35</w:t>
        <w:tab/>
        <w:t>33102</w:t>
        <w:tab/>
        <w:t>08.11.2016</w:t>
        <w:tab/>
        <w:t>КОЗЮРА</w:t>
        <w:tab/>
        <w:t>С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36</w:t>
        <w:tab/>
        <w:t>33104</w:t>
        <w:tab/>
        <w:t>08.11.2016</w:t>
        <w:tab/>
        <w:t>ПАНЧУК</w:t>
        <w:tab/>
        <w:t>А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37</w:t>
        <w:tab/>
        <w:t>23938</w:t>
        <w:tab/>
        <w:t>21.11.2016</w:t>
        <w:tab/>
        <w:t>ЕММАС</w:t>
        <w:tab/>
        <w:t>ВМ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38</w:t>
        <w:tab/>
        <w:t>18091</w:t>
        <w:tab/>
        <w:t>21.11.2016</w:t>
        <w:tab/>
        <w:t>ПЕТРУСЕНКО</w:t>
        <w:tab/>
        <w:t>ОП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39</w:t>
        <w:tab/>
        <w:t>27881</w:t>
        <w:tab/>
        <w:t>21.11.2016</w:t>
        <w:tab/>
        <w:t>ПОПОВИЧ</w:t>
        <w:tab/>
        <w:t>ВМ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40</w:t>
        <w:tab/>
        <w:t>27911</w:t>
        <w:tab/>
        <w:t>21.11.2016</w:t>
        <w:tab/>
        <w:t>ЛЕВЧЕНКО</w:t>
        <w:tab/>
        <w:t>МО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41</w:t>
        <w:tab/>
        <w:t>28519</w:t>
        <w:tab/>
        <w:t>21.11.2016</w:t>
        <w:tab/>
        <w:t>НАЙКУС</w:t>
        <w:tab/>
        <w:t>Ю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42</w:t>
        <w:tab/>
        <w:t>28807</w:t>
        <w:tab/>
        <w:t>21.11.2016</w:t>
        <w:tab/>
        <w:t>ЕЙСМОНТ</w:t>
        <w:tab/>
        <w:t>АГ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2043</w:t>
        <w:tab/>
        <w:t>29074</w:t>
        <w:tab/>
        <w:t>21.11.2016</w:t>
        <w:tab/>
        <w:t>РИБНИЙ</w:t>
        <w:tab/>
        <w:t>ВМ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44</w:t>
        <w:tab/>
        <w:t>29921</w:t>
        <w:tab/>
        <w:t>21.11.2016</w:t>
        <w:tab/>
        <w:t>ЩАПОВ</w:t>
        <w:tab/>
        <w:t>ЛЙ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45</w:t>
        <w:tab/>
        <w:t>30395</w:t>
        <w:tab/>
        <w:t>21.11.2016</w:t>
        <w:tab/>
        <w:t>ДЯЧКОВА</w:t>
        <w:tab/>
        <w:t>В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46</w:t>
        <w:tab/>
        <w:t>31668</w:t>
        <w:tab/>
        <w:t>21.11.2016</w:t>
        <w:tab/>
        <w:t>МАРТИНЧУК</w:t>
        <w:tab/>
        <w:t>ПІ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47</w:t>
        <w:tab/>
        <w:t>32067</w:t>
        <w:tab/>
        <w:t>21.11.2016</w:t>
        <w:tab/>
        <w:t>СМЕРЕКА</w:t>
        <w:tab/>
        <w:t>Л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48</w:t>
        <w:tab/>
        <w:t>32112</w:t>
        <w:tab/>
        <w:t>21.11.2016</w:t>
        <w:tab/>
        <w:t>ДАНИЛЬЧУК</w:t>
        <w:tab/>
        <w:t>ЮА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49</w:t>
        <w:tab/>
        <w:t>32355</w:t>
        <w:tab/>
        <w:t>21.11.2016</w:t>
        <w:tab/>
        <w:t>ВОЙТОВА</w:t>
        <w:tab/>
        <w:t>СІ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50</w:t>
        <w:tab/>
        <w:t>32379</w:t>
        <w:tab/>
        <w:t>21.11.2016</w:t>
        <w:tab/>
        <w:t>КУЦЕНКО</w:t>
        <w:tab/>
        <w:t>Д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51</w:t>
        <w:tab/>
        <w:t>33112</w:t>
        <w:tab/>
        <w:t>21.11.2016</w:t>
        <w:tab/>
        <w:t>БУЗИЛЬ</w:t>
        <w:tab/>
        <w:t>М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52</w:t>
        <w:tab/>
        <w:t>33114</w:t>
        <w:tab/>
        <w:t>21.11.2016</w:t>
        <w:tab/>
        <w:t>МИКИТЮК</w:t>
        <w:tab/>
        <w:t>О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53</w:t>
        <w:tab/>
        <w:t>33119</w:t>
        <w:tab/>
        <w:t>21.11.2016</w:t>
        <w:tab/>
        <w:t>ДЕДЕНЬОВ</w:t>
        <w:tab/>
        <w:t>ЄО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54</w:t>
        <w:tab/>
        <w:t>17060</w:t>
        <w:tab/>
        <w:t>30.11.2016</w:t>
        <w:tab/>
        <w:t>ЛАЗАРЧУК</w:t>
        <w:tab/>
        <w:t>НВ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55</w:t>
        <w:tab/>
        <w:t>26972</w:t>
        <w:tab/>
        <w:t>30.11.2016</w:t>
        <w:tab/>
        <w:t>КОЛОМІЄЦЬ</w:t>
        <w:tab/>
        <w:t>Ю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56</w:t>
        <w:tab/>
        <w:t>26989</w:t>
        <w:tab/>
        <w:t>30.11.2016</w:t>
        <w:tab/>
        <w:t>ПУХКИЙ</w:t>
        <w:tab/>
        <w:t>ЄМ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57</w:t>
        <w:tab/>
        <w:t>28163А</w:t>
        <w:tab/>
        <w:t>30.11.2016</w:t>
        <w:tab/>
        <w:t>НЕМЕРОВЕЦЬ</w:t>
        <w:tab/>
        <w:t>І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58</w:t>
        <w:tab/>
        <w:t>29016</w:t>
        <w:tab/>
        <w:t>30.11.2016</w:t>
        <w:tab/>
        <w:t>ЗАБАРІНА</w:t>
        <w:tab/>
        <w:t>Н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59</w:t>
        <w:tab/>
        <w:t>29389</w:t>
        <w:tab/>
        <w:t>30.11.2016</w:t>
        <w:tab/>
        <w:t>ІВАНОВ</w:t>
        <w:tab/>
        <w:t>ВБ</w:t>
        <w:tab/>
        <w:t>5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60</w:t>
        <w:tab/>
        <w:t>29786</w:t>
        <w:tab/>
        <w:t>30.11.2016</w:t>
        <w:tab/>
        <w:t>ВЕНГРІВСЬКИЙ</w:t>
        <w:tab/>
        <w:t>ВС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61</w:t>
        <w:tab/>
        <w:t>31104</w:t>
        <w:tab/>
        <w:t>30.11.2016</w:t>
        <w:tab/>
        <w:t>САЛЬЧЕНКО</w:t>
        <w:tab/>
        <w:t>О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62</w:t>
        <w:tab/>
        <w:t>31217</w:t>
        <w:tab/>
        <w:t>30.11.2016</w:t>
        <w:tab/>
        <w:t>ТРИГУБ</w:t>
        <w:tab/>
        <w:t>АМ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63</w:t>
        <w:tab/>
        <w:t>33126</w:t>
        <w:tab/>
        <w:t>30.11.2016</w:t>
        <w:tab/>
        <w:t>БІЛИК</w:t>
        <w:tab/>
        <w:t>ОС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64</w:t>
        <w:tab/>
        <w:t>33128</w:t>
        <w:tab/>
        <w:t>30.11.2016</w:t>
        <w:tab/>
        <w:t>ДЗЮБАК</w:t>
        <w:tab/>
        <w:t>СО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65</w:t>
        <w:tab/>
        <w:t>33129</w:t>
        <w:tab/>
        <w:t>30.11.2016</w:t>
        <w:tab/>
        <w:t>АВСЄЄВИЧ</w:t>
        <w:tab/>
        <w:t>АК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66</w:t>
        <w:tab/>
        <w:t>34569</w:t>
        <w:tab/>
        <w:t>14.12.2016</w:t>
        <w:tab/>
        <w:t>НІКОНОВ</w:t>
        <w:tab/>
        <w:t>ММ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67</w:t>
        <w:tab/>
        <w:t>33493</w:t>
        <w:tab/>
        <w:t>16.12.2016</w:t>
        <w:tab/>
        <w:t>ОСТАПИСЬКО</w:t>
        <w:tab/>
        <w:t>ОМ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68</w:t>
        <w:tab/>
        <w:t>34895</w:t>
        <w:tab/>
        <w:t>19.12.2016</w:t>
        <w:tab/>
        <w:t>КОСТИК</w:t>
        <w:tab/>
        <w:t>О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69</w:t>
        <w:tab/>
        <w:t>22154</w:t>
        <w:tab/>
        <w:t>21.12.2016</w:t>
        <w:tab/>
        <w:t>ГАЦ</w:t>
        <w:tab/>
        <w:t>МА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70</w:t>
        <w:tab/>
        <w:t>17607</w:t>
        <w:tab/>
        <w:t>21.12.2016</w:t>
        <w:tab/>
        <w:t>БОРІЙЧУК</w:t>
        <w:tab/>
        <w:t>ВО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71</w:t>
        <w:tab/>
        <w:t>18084</w:t>
        <w:tab/>
        <w:t>21.12.2016</w:t>
        <w:tab/>
        <w:t>ПЛЮТА</w:t>
        <w:tab/>
        <w:t>М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72</w:t>
        <w:tab/>
        <w:t>28399</w:t>
        <w:tab/>
        <w:t>21.12.2016</w:t>
        <w:tab/>
        <w:t>ЛОБУНЕЦЬ</w:t>
        <w:tab/>
        <w:t>СГ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2073</w:t>
        <w:tab/>
        <w:t>30527</w:t>
        <w:tab/>
        <w:t>21.12.2016</w:t>
        <w:tab/>
        <w:t>ЧЕРЕВКО</w:t>
        <w:tab/>
        <w:t>ІБ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74</w:t>
        <w:tab/>
        <w:t>30672</w:t>
        <w:tab/>
        <w:t>21.12.2016</w:t>
        <w:tab/>
        <w:t>ОДИНЕЦЬ</w:t>
        <w:tab/>
        <w:t>А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75</w:t>
        <w:tab/>
        <w:t>30926</w:t>
        <w:tab/>
        <w:t>21.12.2016</w:t>
        <w:tab/>
        <w:t>БОЙКО</w:t>
        <w:tab/>
        <w:t>ЯП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76</w:t>
        <w:tab/>
        <w:t>31169</w:t>
        <w:tab/>
        <w:t>21.12.2016</w:t>
        <w:tab/>
        <w:t>ТРИГУБ</w:t>
        <w:tab/>
        <w:t>ОМ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77</w:t>
        <w:tab/>
        <w:t>31365</w:t>
        <w:tab/>
        <w:t>21.12.2016</w:t>
        <w:tab/>
        <w:t>АТАМАНЧУК</w:t>
        <w:tab/>
        <w:t>ВВ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78</w:t>
        <w:tab/>
        <w:t>32116</w:t>
        <w:tab/>
        <w:t>21.12.2016</w:t>
        <w:tab/>
        <w:t>ВОРОБЕЙ</w:t>
        <w:tab/>
        <w:t>Р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79</w:t>
        <w:tab/>
        <w:t>32157</w:t>
        <w:tab/>
        <w:t>21.12.2016</w:t>
        <w:tab/>
        <w:t>ВЕРШИГОРА</w:t>
        <w:tab/>
        <w:t>Н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80</w:t>
        <w:tab/>
        <w:t>32160</w:t>
        <w:tab/>
        <w:t>21.12.2016</w:t>
        <w:tab/>
        <w:t>ЯРЬОМЕНКО</w:t>
        <w:tab/>
        <w:t>ОС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81</w:t>
        <w:tab/>
        <w:t>32363</w:t>
        <w:tab/>
        <w:t>21.12.2016</w:t>
        <w:tab/>
        <w:t>ЧАПАЛА</w:t>
        <w:tab/>
        <w:t>О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82</w:t>
        <w:tab/>
        <w:t>32898</w:t>
        <w:tab/>
        <w:t>21.12.2016</w:t>
        <w:tab/>
        <w:t>ОГОРОДНИК</w:t>
        <w:tab/>
        <w:t>В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2083</w:t>
        <w:tab/>
        <w:t>33136</w:t>
        <w:tab/>
        <w:t>21.12.2016</w:t>
        <w:tab/>
        <w:t>КАТРИЧ</w:t>
        <w:tab/>
        <w:t>ІО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84</w:t>
        <w:tab/>
        <w:t>33138</w:t>
        <w:tab/>
        <w:t>21.12.2016</w:t>
        <w:tab/>
        <w:t>НОСЕНКО</w:t>
        <w:tab/>
        <w:t>ДО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85</w:t>
        <w:tab/>
        <w:t>33140</w:t>
        <w:tab/>
        <w:t>21.12.2016</w:t>
        <w:tab/>
        <w:t>КОНДРАТЮК</w:t>
        <w:tab/>
        <w:t>В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86</w:t>
        <w:tab/>
        <w:t>33143</w:t>
        <w:tab/>
        <w:t>21.12.2016</w:t>
        <w:tab/>
        <w:t>ПАВЛУША</w:t>
        <w:tab/>
        <w:t>АІ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87</w:t>
        <w:tab/>
        <w:t>33144</w:t>
        <w:tab/>
        <w:t>21.12.2016</w:t>
        <w:tab/>
        <w:t>КРАВЧЕНКО</w:t>
        <w:tab/>
        <w:t>Н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88</w:t>
        <w:tab/>
        <w:t>11190</w:t>
        <w:tab/>
        <w:t>30.12.2016</w:t>
        <w:tab/>
        <w:t>БОЙКО</w:t>
        <w:tab/>
        <w:t>ТЮ</w:t>
        <w:tab/>
        <w:t>5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89</w:t>
        <w:tab/>
        <w:t>27057</w:t>
        <w:tab/>
        <w:t>30.12.2016</w:t>
        <w:tab/>
        <w:t>ГИРИЧ</w:t>
        <w:tab/>
        <w:t>Т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90</w:t>
        <w:tab/>
        <w:t>32883</w:t>
        <w:tab/>
        <w:t>30.12.2016</w:t>
        <w:tab/>
        <w:t>ЯСІНСЬКИЙ</w:t>
        <w:tab/>
        <w:t>О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91</w:t>
        <w:tab/>
        <w:t>27889</w:t>
        <w:tab/>
        <w:t>30.12.2016</w:t>
        <w:tab/>
        <w:t>КЛОЧКО</w:t>
        <w:tab/>
        <w:t>Ю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92</w:t>
        <w:tab/>
        <w:t>28191</w:t>
        <w:tab/>
        <w:t>30.12.2016</w:t>
        <w:tab/>
        <w:t>ТРИБУХА</w:t>
        <w:tab/>
        <w:t>Д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2093</w:t>
        <w:tab/>
        <w:t>28833</w:t>
        <w:tab/>
        <w:t>30.12.2016</w:t>
        <w:tab/>
        <w:t>АРХИПЧУК</w:t>
        <w:tab/>
        <w:t>В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94</w:t>
        <w:tab/>
        <w:t>28935</w:t>
        <w:tab/>
        <w:t>30.12.2016</w:t>
        <w:tab/>
        <w:t>МАРЕНЕЦЬ</w:t>
        <w:tab/>
        <w:t>ОС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95</w:t>
        <w:tab/>
        <w:t>30830</w:t>
        <w:tab/>
        <w:t>30.12.2016</w:t>
        <w:tab/>
        <w:t>МЕЛЬНІЧЕНКО</w:t>
        <w:tab/>
        <w:t>С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96</w:t>
        <w:tab/>
        <w:t>17457А</w:t>
        <w:tab/>
        <w:t>30.12.2016</w:t>
        <w:tab/>
        <w:t>КУЦМУС</w:t>
        <w:tab/>
        <w:t>ГЛ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97</w:t>
        <w:tab/>
        <w:t>30537</w:t>
        <w:tab/>
        <w:t>30.12.2016</w:t>
        <w:tab/>
        <w:t>МІСЮК</w:t>
        <w:tab/>
        <w:t>СК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98</w:t>
        <w:tab/>
        <w:t>30687</w:t>
        <w:tab/>
        <w:t>30.12.2016</w:t>
        <w:tab/>
        <w:t>ЄЛЬШИН</w:t>
        <w:tab/>
        <w:t>В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99</w:t>
        <w:tab/>
        <w:t>31020</w:t>
        <w:tab/>
        <w:t>30.12.2016</w:t>
        <w:tab/>
        <w:t>ЛІТВІНЕНКО</w:t>
        <w:tab/>
        <w:t>М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00</w:t>
        <w:tab/>
        <w:t>31520</w:t>
        <w:tab/>
        <w:t>30.12.2016</w:t>
        <w:tab/>
        <w:t>ФУРСА</w:t>
        <w:tab/>
        <w:t>ММ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01</w:t>
        <w:tab/>
        <w:t>31530</w:t>
        <w:tab/>
        <w:t>30.12.2016</w:t>
        <w:tab/>
        <w:t>РАЧИПА</w:t>
        <w:tab/>
        <w:t>ВМ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02</w:t>
        <w:tab/>
        <w:t>32340</w:t>
        <w:tab/>
        <w:t>30.12.2016</w:t>
        <w:tab/>
        <w:t>СОЛОДОВНИК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03</w:t>
        <w:tab/>
        <w:t>33147</w:t>
        <w:tab/>
        <w:t>30.12.2016</w:t>
        <w:tab/>
        <w:t>БІЛОУС</w:t>
        <w:tab/>
        <w:t>НВ</w:t>
        <w:tab/>
        <w:t>2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04</w:t>
        <w:tab/>
        <w:t>33149</w:t>
        <w:tab/>
        <w:t>30.12.2016</w:t>
        <w:tab/>
        <w:t>МАНЮК</w:t>
        <w:tab/>
        <w:t>Я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05</w:t>
        <w:tab/>
        <w:t>33150</w:t>
        <w:tab/>
        <w:t>30.12.2016</w:t>
        <w:tab/>
        <w:t>ВОРОБЙОВ</w:t>
        <w:tab/>
        <w:t>Е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06</w:t>
        <w:tab/>
        <w:t>33151</w:t>
        <w:tab/>
        <w:t>30.12.2016</w:t>
        <w:tab/>
        <w:t>СВИРИДЮК</w:t>
        <w:tab/>
        <w:t>ВВ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17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07</w:t>
        <w:tab/>
        <w:t>34625</w:t>
        <w:tab/>
        <w:t>05.01.2017</w:t>
        <w:tab/>
        <w:t>КОНОНЕНКО</w:t>
        <w:tab/>
        <w:t>ДС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08</w:t>
        <w:tab/>
        <w:t>7712</w:t>
        <w:tab/>
        <w:t>12.01.2017</w:t>
        <w:tab/>
        <w:t>ХАРИТОНОВА</w:t>
        <w:tab/>
        <w:t>ІП</w:t>
        <w:tab/>
        <w:t>2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09</w:t>
        <w:tab/>
        <w:t>7713</w:t>
        <w:tab/>
        <w:t>12.01.2017</w:t>
        <w:tab/>
        <w:t>ЧЕПІЛЬ</w:t>
        <w:tab/>
        <w:t>ЖА</w:t>
        <w:tab/>
        <w:t>3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10</w:t>
        <w:tab/>
        <w:t>25192</w:t>
        <w:tab/>
        <w:t>12.01.2017</w:t>
        <w:tab/>
        <w:t>НЕБОРАК</w:t>
        <w:tab/>
        <w:t>ВП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11</w:t>
        <w:tab/>
        <w:t>26533</w:t>
        <w:tab/>
        <w:t>12.01.2017</w:t>
        <w:tab/>
        <w:t>ЛЕБІДЬ</w:t>
        <w:tab/>
        <w:t>В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12</w:t>
        <w:tab/>
        <w:t>33166</w:t>
        <w:tab/>
        <w:t>12.01.2017</w:t>
        <w:tab/>
        <w:t>ПУСТОВОЙТ</w:t>
        <w:tab/>
        <w:t>ВС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2113</w:t>
        <w:tab/>
        <w:t>31045</w:t>
        <w:tab/>
        <w:t>12.01.2017</w:t>
        <w:tab/>
        <w:t>КОВАЛЕНКО</w:t>
        <w:tab/>
        <w:t>Б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14</w:t>
        <w:tab/>
        <w:t>31826</w:t>
        <w:tab/>
        <w:t>12.01.2017</w:t>
        <w:tab/>
        <w:t>КЛОЧУРЯК</w:t>
        <w:tab/>
        <w:t>І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15</w:t>
        <w:tab/>
        <w:t>32325</w:t>
        <w:tab/>
        <w:t>12.01.2017</w:t>
        <w:tab/>
        <w:t>ГАНДЗЮК</w:t>
        <w:tab/>
        <w:t>А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16</w:t>
        <w:tab/>
        <w:t>33165</w:t>
        <w:tab/>
        <w:t>12.01.2017</w:t>
        <w:tab/>
        <w:t>ІВАНОВА</w:t>
        <w:tab/>
        <w:t>НІ</w:t>
        <w:tab/>
        <w:t>3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17</w:t>
        <w:tab/>
        <w:t>11924</w:t>
        <w:tab/>
        <w:t>09.02.2017</w:t>
        <w:tab/>
        <w:t>ГАСЬКЕВИЧ</w:t>
        <w:tab/>
        <w:t>ВМ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18</w:t>
        <w:tab/>
        <w:t>28823</w:t>
        <w:tab/>
        <w:t>09.02.2017</w:t>
        <w:tab/>
        <w:t>НЕЧАЙ</w:t>
        <w:tab/>
        <w:t>ПП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19</w:t>
        <w:tab/>
        <w:t>29780</w:t>
        <w:tab/>
        <w:t>09.02.2017</w:t>
        <w:tab/>
        <w:t>КОРОЛИШИНА</w:t>
        <w:tab/>
        <w:t>КБ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20</w:t>
        <w:tab/>
        <w:t>33168</w:t>
        <w:tab/>
        <w:t>09.02.2017</w:t>
        <w:tab/>
        <w:t>ІГОЛЬНІКОВ</w:t>
        <w:tab/>
        <w:t>С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21</w:t>
        <w:tab/>
        <w:t>33170</w:t>
        <w:tab/>
        <w:t>09.02.2017</w:t>
        <w:tab/>
        <w:t>КИЦЮК</w:t>
        <w:tab/>
        <w:t>ГА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22</w:t>
        <w:tab/>
        <w:t>33171</w:t>
        <w:tab/>
        <w:t>09.02.2017</w:t>
        <w:tab/>
        <w:t>БОЙКО</w:t>
        <w:tab/>
        <w:t>ОІ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23</w:t>
        <w:tab/>
        <w:t>33176</w:t>
        <w:tab/>
        <w:t>09.02.2017</w:t>
        <w:tab/>
        <w:t>РАКІТА</w:t>
        <w:tab/>
        <w:t>ММ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24</w:t>
        <w:tab/>
        <w:t>28962</w:t>
        <w:tab/>
        <w:t>10.02.2017</w:t>
        <w:tab/>
        <w:t>БЄЛОВА</w:t>
        <w:tab/>
        <w:t>ОМ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25</w:t>
        <w:tab/>
        <w:t>31613</w:t>
        <w:tab/>
        <w:t>10.02.2017</w:t>
        <w:tab/>
        <w:t>ЗУБАЧУК</w:t>
        <w:tab/>
        <w:t>М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26</w:t>
        <w:tab/>
        <w:t>31724</w:t>
        <w:tab/>
        <w:t>10.02.2017</w:t>
        <w:tab/>
        <w:t>САВЧУК</w:t>
        <w:tab/>
        <w:t>ВА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27</w:t>
        <w:tab/>
        <w:t>33179</w:t>
        <w:tab/>
        <w:t>10.02.2017</w:t>
        <w:tab/>
        <w:t>ІВАНИСЬКО</w:t>
        <w:tab/>
        <w:t>ОП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28</w:t>
        <w:tab/>
        <w:t>33454</w:t>
        <w:tab/>
        <w:t>16.02.2017</w:t>
        <w:tab/>
        <w:t>ПОГРЕБНОВ</w:t>
        <w:tab/>
        <w:t>МА</w:t>
        <w:tab/>
        <w:t>5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29</w:t>
        <w:tab/>
        <w:t>20166</w:t>
        <w:tab/>
        <w:t>17.02.2017</w:t>
        <w:tab/>
        <w:t>ТРОПОТЯГА</w:t>
        <w:tab/>
        <w:t>ВЗ</w:t>
        <w:tab/>
        <w:t>5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30</w:t>
        <w:tab/>
        <w:t>32052</w:t>
        <w:tab/>
        <w:t>17.02.2017</w:t>
        <w:tab/>
        <w:t>ПЯТЕНКО</w:t>
        <w:tab/>
        <w:t>ВА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31</w:t>
        <w:tab/>
        <w:t>33185</w:t>
        <w:tab/>
        <w:t>17.02.2017</w:t>
        <w:tab/>
        <w:t>СОКИРКО</w:t>
        <w:tab/>
        <w:t>АМ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2132</w:t>
        <w:tab/>
        <w:t>28836</w:t>
        <w:tab/>
        <w:t>28.02.2017</w:t>
        <w:tab/>
        <w:t>ЧАБАН</w:t>
        <w:tab/>
        <w:t>Н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33</w:t>
        <w:tab/>
        <w:t>31449</w:t>
        <w:tab/>
        <w:t>28.02.2017</w:t>
        <w:tab/>
        <w:t>ВАКУЛИК</w:t>
        <w:tab/>
        <w:t>О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34</w:t>
        <w:tab/>
        <w:t>32660</w:t>
        <w:tab/>
        <w:t>28.02.2017</w:t>
        <w:tab/>
        <w:t>ГЕТЬМАН</w:t>
        <w:tab/>
        <w:t>ЛМ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35</w:t>
        <w:tab/>
        <w:t>33194</w:t>
        <w:tab/>
        <w:t>28.02.2017</w:t>
        <w:tab/>
        <w:t>ФІГОРНЮК</w:t>
        <w:tab/>
        <w:t>ВВ</w:t>
        <w:tab/>
        <w:t>5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36</w:t>
        <w:tab/>
        <w:t>33196</w:t>
        <w:tab/>
        <w:t>28.02.2017</w:t>
        <w:tab/>
        <w:t>ОСІРНИЙ</w:t>
        <w:tab/>
        <w:t>І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37</w:t>
        <w:tab/>
        <w:t>35165</w:t>
        <w:tab/>
        <w:t>06.03.2017</w:t>
        <w:tab/>
        <w:t>РУБЕЦЬ</w:t>
        <w:tab/>
        <w:t>ОА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38</w:t>
        <w:tab/>
        <w:t>14629Б</w:t>
        <w:tab/>
        <w:t>09.03.2017</w:t>
        <w:tab/>
        <w:t>СУПРУН</w:t>
        <w:tab/>
        <w:t>ОІ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39</w:t>
        <w:tab/>
        <w:t>27499</w:t>
        <w:tab/>
        <w:t>09.03.2017</w:t>
        <w:tab/>
        <w:t>НАГАЄВСЬКИЙ</w:t>
        <w:tab/>
        <w:t>ПС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40</w:t>
        <w:tab/>
        <w:t>28963</w:t>
        <w:tab/>
        <w:t>09.03.2017</w:t>
        <w:tab/>
        <w:t>ОСТРОВСЬКИЙ</w:t>
        <w:tab/>
        <w:t>ОО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41</w:t>
        <w:tab/>
        <w:t>29772</w:t>
        <w:tab/>
        <w:t>09.03.2017</w:t>
        <w:tab/>
        <w:t>КОРОЛИШИН</w:t>
        <w:tab/>
        <w:t>МБ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2142</w:t>
        <w:tab/>
        <w:t>32816</w:t>
        <w:tab/>
        <w:t>09.03.2017</w:t>
        <w:tab/>
        <w:t>БАЙДАЛЮК</w:t>
        <w:tab/>
        <w:t>Д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43</w:t>
        <w:tab/>
        <w:t>33201</w:t>
        <w:tab/>
        <w:t>09.03.2017</w:t>
        <w:tab/>
        <w:t>ПОПОВА</w:t>
        <w:tab/>
        <w:t>ЛІ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44</w:t>
        <w:tab/>
        <w:t>29464</w:t>
        <w:tab/>
        <w:t>21.03.2017</w:t>
        <w:tab/>
        <w:t>ГАВРИЛЮК</w:t>
        <w:tab/>
        <w:t>ОЮ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45</w:t>
        <w:tab/>
        <w:t>33206</w:t>
        <w:tab/>
        <w:t>21.03.2017</w:t>
        <w:tab/>
        <w:t>КУДАС</w:t>
        <w:tab/>
        <w:t>ДІ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46</w:t>
        <w:tab/>
        <w:t>30264</w:t>
        <w:tab/>
        <w:t>27.03.2017</w:t>
        <w:tab/>
        <w:t>ЗОЗУЛЯ</w:t>
        <w:tab/>
        <w:t>ВД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47</w:t>
        <w:tab/>
        <w:t>16821</w:t>
        <w:tab/>
        <w:t>27.03.2017</w:t>
        <w:tab/>
        <w:t>СКРИНСЬКИЙ</w:t>
        <w:tab/>
        <w:t>ОА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48</w:t>
        <w:tab/>
        <w:t>28679</w:t>
        <w:tab/>
        <w:t>27.03.2017</w:t>
        <w:tab/>
        <w:t>ЗВОЛІНСЬКИЙ</w:t>
        <w:tab/>
        <w:t>ОО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49</w:t>
        <w:tab/>
        <w:t>31269</w:t>
        <w:tab/>
        <w:t>27.03.2017</w:t>
        <w:tab/>
        <w:t>ЮРКО</w:t>
        <w:tab/>
        <w:t>Р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50</w:t>
        <w:tab/>
        <w:t>16486Б</w:t>
        <w:tab/>
        <w:t>27.03.2017</w:t>
        <w:tab/>
        <w:t>БОРИСЕВИЧ</w:t>
        <w:tab/>
        <w:t>ВО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51</w:t>
        <w:tab/>
        <w:t>32487</w:t>
        <w:tab/>
        <w:t>28.03.2017</w:t>
        <w:tab/>
        <w:t>ТЕРЕШКЕВИЧ</w:t>
        <w:tab/>
        <w:t>ДІ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52</w:t>
        <w:tab/>
        <w:t>32510</w:t>
        <w:tab/>
        <w:t>28.03.2017</w:t>
        <w:tab/>
        <w:t>ГУДЗЬ</w:t>
        <w:tab/>
        <w:t>ІС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53</w:t>
        <w:tab/>
        <w:t>33212</w:t>
        <w:tab/>
        <w:t>28.03.2017</w:t>
        <w:tab/>
        <w:t>ГНІДЕНКО</w:t>
        <w:tab/>
        <w:t>О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54</w:t>
        <w:tab/>
        <w:t>33216</w:t>
        <w:tab/>
        <w:t>28.03.2017</w:t>
        <w:tab/>
        <w:t>ЛЕВИЦЬКИЙ</w:t>
        <w:tab/>
        <w:t>Д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55</w:t>
        <w:tab/>
        <w:t>34282</w:t>
        <w:tab/>
        <w:t>18.04.2017</w:t>
        <w:tab/>
        <w:t>БОЙКО</w:t>
        <w:tab/>
        <w:t>ОВ</w:t>
        <w:tab/>
        <w:t>5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56</w:t>
        <w:tab/>
        <w:t>33217</w:t>
        <w:tab/>
        <w:t>18.04.2017</w:t>
        <w:tab/>
        <w:t>СЕРДЮК</w:t>
        <w:tab/>
        <w:t>ЕП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57</w:t>
        <w:tab/>
        <w:t>27182А</w:t>
        <w:tab/>
        <w:t>18.04.2017</w:t>
        <w:tab/>
        <w:t>ЛОПАТЮК</w:t>
        <w:tab/>
        <w:t>АГ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58</w:t>
        <w:tab/>
        <w:t>27999</w:t>
        <w:tab/>
        <w:t>18.04.2017</w:t>
        <w:tab/>
        <w:t>ЧАЙКА</w:t>
        <w:tab/>
        <w:t>С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59</w:t>
        <w:tab/>
        <w:t>31916</w:t>
        <w:tab/>
        <w:t>18.04.2017</w:t>
        <w:tab/>
        <w:t>МИХАЙЛЕНКО</w:t>
        <w:tab/>
        <w:t>ОГ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60</w:t>
        <w:tab/>
        <w:t>33220</w:t>
        <w:tab/>
        <w:t>18.04.2017</w:t>
        <w:tab/>
        <w:t>ГЕВКО</w:t>
        <w:tab/>
        <w:t>І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61</w:t>
        <w:tab/>
        <w:t>33221</w:t>
        <w:tab/>
        <w:t>18.04.2017</w:t>
        <w:tab/>
        <w:t>РОЗУМЕНКО</w:t>
        <w:tab/>
        <w:t>Д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62</w:t>
        <w:tab/>
        <w:t>33222</w:t>
        <w:tab/>
        <w:t>18.04.2017</w:t>
        <w:tab/>
        <w:t>ОСТАНКУЛОВ</w:t>
        <w:tab/>
        <w:t>ЮЮ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63</w:t>
        <w:tab/>
        <w:t>33223</w:t>
        <w:tab/>
        <w:t>18.04.2017</w:t>
        <w:tab/>
        <w:t>ЯКОВЕНКО</w:t>
        <w:tab/>
        <w:t>СП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64</w:t>
        <w:tab/>
        <w:t>34838</w:t>
        <w:tab/>
        <w:t>03.05.2017</w:t>
        <w:tab/>
        <w:t>ШЕВЧЕНКО</w:t>
        <w:tab/>
        <w:t>В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65</w:t>
        <w:tab/>
        <w:t>30068</w:t>
        <w:tab/>
        <w:t>05.05.2017</w:t>
        <w:tab/>
        <w:t>РОГУЛЬСЬКИЙ</w:t>
        <w:tab/>
        <w:t>І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66</w:t>
        <w:tab/>
        <w:t>30706</w:t>
        <w:tab/>
        <w:t>05.05.2017</w:t>
        <w:tab/>
        <w:t>ГОРНОСТАЙ</w:t>
        <w:tab/>
        <w:t>М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67</w:t>
        <w:tab/>
        <w:t>30836</w:t>
        <w:tab/>
        <w:t>05.05.2017</w:t>
        <w:tab/>
        <w:t>ВОЗНІЦЬКИЙ</w:t>
        <w:tab/>
        <w:t>Д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68</w:t>
        <w:tab/>
        <w:t>30983</w:t>
        <w:tab/>
        <w:t>05.05.2017</w:t>
        <w:tab/>
        <w:t>ШУТИЙ</w:t>
        <w:tab/>
        <w:t>ВВ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69</w:t>
        <w:tab/>
        <w:t>33229</w:t>
        <w:tab/>
        <w:t>05.05.2017</w:t>
        <w:tab/>
        <w:t>ВАРНЯГА</w:t>
        <w:tab/>
        <w:t>ОБ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70</w:t>
        <w:tab/>
        <w:t>26096</w:t>
        <w:tab/>
        <w:t>12.05.2017</w:t>
        <w:tab/>
        <w:t>КОВАЛЕВСЬКИЙ</w:t>
        <w:tab/>
        <w:t>Р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71</w:t>
        <w:tab/>
        <w:t>33455</w:t>
        <w:tab/>
        <w:t>12.05.2017</w:t>
        <w:tab/>
        <w:t>ЗАЙЦЕВА</w:t>
        <w:tab/>
        <w:t>С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72</w:t>
        <w:tab/>
        <w:t>26897</w:t>
        <w:tab/>
        <w:t>18.05.2017</w:t>
        <w:tab/>
        <w:t>НОРЕНКО</w:t>
        <w:tab/>
        <w:t>ОІ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73</w:t>
        <w:tab/>
        <w:t>33238</w:t>
        <w:tab/>
        <w:t>18.05.2017</w:t>
        <w:tab/>
        <w:t>ВАСИЛЬЄВ</w:t>
        <w:tab/>
        <w:t>СА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74</w:t>
        <w:tab/>
        <w:t>33243</w:t>
        <w:tab/>
        <w:t>18.05.2017</w:t>
        <w:tab/>
        <w:t>МЕЩЕРЯК</w:t>
        <w:tab/>
        <w:t>ВВ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75</w:t>
        <w:tab/>
        <w:t>33244</w:t>
        <w:tab/>
        <w:t>18.05.2017</w:t>
        <w:tab/>
        <w:t>ХОЛОДНІЦЬКИЙ</w:t>
        <w:tab/>
        <w:t>ФА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76</w:t>
        <w:tab/>
        <w:t>33245</w:t>
        <w:tab/>
        <w:t>18.05.2017</w:t>
        <w:tab/>
        <w:t>БЕДЕЙ</w:t>
        <w:tab/>
        <w:t>ІМ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77</w:t>
        <w:tab/>
        <w:t>33246</w:t>
        <w:tab/>
        <w:t>18.05.2017</w:t>
        <w:tab/>
        <w:t>БИЧОВИЙ</w:t>
        <w:tab/>
        <w:t>СО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78</w:t>
        <w:tab/>
        <w:t>29796</w:t>
        <w:tab/>
        <w:t>30.05.2017</w:t>
        <w:tab/>
        <w:t>КОБЕЦЬ</w:t>
        <w:tab/>
        <w:t>А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79</w:t>
        <w:tab/>
        <w:t>31824</w:t>
        <w:tab/>
        <w:t>30.05.2017</w:t>
        <w:tab/>
        <w:t>ШКУРКО</w:t>
        <w:tab/>
        <w:t>СО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80</w:t>
        <w:tab/>
        <w:t>32189</w:t>
        <w:tab/>
        <w:t>30.05.2017</w:t>
        <w:tab/>
        <w:t>КОСЯК</w:t>
        <w:tab/>
        <w:t>ЮВ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81</w:t>
        <w:tab/>
        <w:t>32677</w:t>
        <w:tab/>
        <w:t>30.05.2017</w:t>
        <w:tab/>
        <w:t>ТЕРЕЩЕНКО</w:t>
        <w:tab/>
        <w:t>ОЮ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82</w:t>
        <w:tab/>
        <w:t>33253</w:t>
        <w:tab/>
        <w:t>30.05.2017</w:t>
        <w:tab/>
        <w:t>БІЛОУС</w:t>
        <w:tab/>
        <w:t>СЮ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83</w:t>
        <w:tab/>
        <w:t>32454</w:t>
        <w:tab/>
        <w:t>19.06.2017</w:t>
        <w:tab/>
        <w:t>ЛАЗАРУК</w:t>
        <w:tab/>
        <w:t>НМ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84</w:t>
        <w:tab/>
        <w:t>33257</w:t>
        <w:tab/>
        <w:t>19.06.2017</w:t>
        <w:tab/>
        <w:t>ПОПОВ</w:t>
        <w:tab/>
        <w:t>І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85</w:t>
        <w:tab/>
        <w:t>33262</w:t>
        <w:tab/>
        <w:t>19.06.2017</w:t>
        <w:tab/>
        <w:t>КОЛЕСНІКОВ</w:t>
        <w:tab/>
        <w:t>В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86</w:t>
        <w:tab/>
        <w:t>33263</w:t>
        <w:tab/>
        <w:t>19.06.2017</w:t>
        <w:tab/>
        <w:t>ДАНИЛЕНКО</w:t>
        <w:tab/>
        <w:t>Т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87</w:t>
        <w:tab/>
        <w:t>27794</w:t>
        <w:tab/>
        <w:t>23.06.2017</w:t>
        <w:tab/>
        <w:t>ТЕРНОВИЙ</w:t>
        <w:tab/>
        <w:t>В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88</w:t>
        <w:tab/>
        <w:t>29197</w:t>
        <w:tab/>
        <w:t>23.06.2017</w:t>
        <w:tab/>
        <w:t>КУЛЬБОВСЬКИЙ</w:t>
        <w:tab/>
        <w:t>ВІ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89</w:t>
        <w:tab/>
        <w:t>33267</w:t>
        <w:tab/>
        <w:t>23.06.2017</w:t>
        <w:tab/>
        <w:t>БАСАНЕЦЬ</w:t>
        <w:tab/>
        <w:t>М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90</w:t>
        <w:tab/>
        <w:t>30299</w:t>
        <w:tab/>
        <w:t>03.07.2017</w:t>
        <w:tab/>
        <w:t>ЛЮБИЙ</w:t>
        <w:tab/>
        <w:t>З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91</w:t>
        <w:tab/>
        <w:t>31055</w:t>
        <w:tab/>
        <w:t>03.07.2017</w:t>
        <w:tab/>
        <w:t>КИРИЛЕНКО</w:t>
        <w:tab/>
        <w:t>Ю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92</w:t>
        <w:tab/>
        <w:t>31833</w:t>
        <w:tab/>
        <w:t>03.07.2017</w:t>
        <w:tab/>
        <w:t>ЖАЙВОРОНОК</w:t>
        <w:tab/>
        <w:t>ОД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93</w:t>
        <w:tab/>
        <w:t>33269</w:t>
        <w:tab/>
        <w:t>03.07.2017</w:t>
        <w:tab/>
        <w:t>ЯЛОВИК</w:t>
        <w:tab/>
        <w:t>ВВ</w:t>
        <w:tab/>
        <w:t>4</w:t>
        <w:tab/>
        <w:t>учасники БД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94</w:t>
        <w:tab/>
        <w:t>29781</w:t>
        <w:tab/>
        <w:t>11.07.2017</w:t>
        <w:tab/>
        <w:t>КОДЕНЕЦЬ</w:t>
        <w:tab/>
        <w:t>ЮС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95</w:t>
        <w:tab/>
        <w:t>33271</w:t>
        <w:tab/>
        <w:t>11.07.2017</w:t>
        <w:tab/>
        <w:t>СЕМЧЕНКО</w:t>
        <w:tab/>
        <w:t>О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96</w:t>
        <w:tab/>
        <w:t>33273</w:t>
        <w:tab/>
        <w:t>11.07.2017</w:t>
        <w:tab/>
        <w:t>СУХОВ</w:t>
        <w:tab/>
        <w:t>ІО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97</w:t>
        <w:tab/>
        <w:t>33274</w:t>
        <w:tab/>
        <w:t>11.07.2017</w:t>
        <w:tab/>
        <w:t>ЯЦИК</w:t>
        <w:tab/>
        <w:t>ВС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98</w:t>
        <w:tab/>
        <w:t>33276</w:t>
        <w:tab/>
        <w:t>11.07.2017</w:t>
        <w:tab/>
        <w:t>ІНАСАРІДЗЕ</w:t>
        <w:tab/>
        <w:t>ЗР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99</w:t>
        <w:tab/>
        <w:t>33277</w:t>
        <w:tab/>
        <w:t>11.07.2017</w:t>
        <w:tab/>
        <w:t>ХАРЧЕНКО</w:t>
        <w:tab/>
        <w:t>ВО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2200</w:t>
        <w:tab/>
        <w:t>33538</w:t>
        <w:tab/>
        <w:t>17.07.2017</w:t>
        <w:tab/>
        <w:t>ПАЛАГІН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01</w:t>
        <w:tab/>
        <w:t>4999А</w:t>
        <w:tab/>
        <w:t>26.07.2017</w:t>
        <w:tab/>
        <w:t>КУТ</w:t>
        <w:tab/>
        <w:t>ВС</w:t>
        <w:tab/>
        <w:t>3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02</w:t>
        <w:tab/>
        <w:t>20876Б</w:t>
        <w:tab/>
        <w:t>26.07.2017</w:t>
        <w:tab/>
        <w:t>ЧОРНОВІЛ</w:t>
        <w:tab/>
        <w:t>АМ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03</w:t>
        <w:tab/>
        <w:t>29235</w:t>
        <w:tab/>
        <w:t>26.07.2017</w:t>
        <w:tab/>
        <w:t>ПЕТРИКОВИЧ</w:t>
        <w:tab/>
        <w:t>А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04</w:t>
        <w:tab/>
        <w:t>33280</w:t>
        <w:tab/>
        <w:t>26.07.2017</w:t>
        <w:tab/>
        <w:t>САМІЙЛЕНКО</w:t>
        <w:tab/>
        <w:t>О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05</w:t>
        <w:tab/>
        <w:t>33281</w:t>
        <w:tab/>
        <w:t>26.07.2017</w:t>
        <w:tab/>
        <w:t>ПАНЕНКО</w:t>
        <w:tab/>
        <w:t>ІФ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06</w:t>
        <w:tab/>
        <w:t>33283</w:t>
        <w:tab/>
        <w:t>26.07.2017</w:t>
        <w:tab/>
        <w:t>ЖУРАВЕЛЬ</w:t>
        <w:tab/>
        <w:t>ОА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07</w:t>
        <w:tab/>
        <w:t>33290</w:t>
        <w:tab/>
        <w:t>26.07.2017</w:t>
        <w:tab/>
        <w:t>ГОЛОВЧИЦЬ</w:t>
        <w:tab/>
        <w:t>ВГ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08</w:t>
        <w:tab/>
        <w:t>33291</w:t>
        <w:tab/>
        <w:t>26.07.2017</w:t>
        <w:tab/>
        <w:t>ЖАРОВ</w:t>
        <w:tab/>
        <w:t>В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09</w:t>
        <w:tab/>
        <w:t>17477</w:t>
        <w:tab/>
        <w:t>02.08.2017</w:t>
        <w:tab/>
        <w:t>ОСТАПЕНКО</w:t>
        <w:tab/>
        <w:t>Ю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2210</w:t>
        <w:tab/>
        <w:t>27419</w:t>
        <w:tab/>
        <w:t>02.08.2017</w:t>
        <w:tab/>
        <w:t>ЦИБРІЙ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11</w:t>
        <w:tab/>
        <w:t>32263</w:t>
        <w:tab/>
        <w:t>02.08.2017</w:t>
        <w:tab/>
        <w:t>ОСЕТРОВА</w:t>
        <w:tab/>
        <w:t>О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12</w:t>
        <w:tab/>
        <w:t>32556</w:t>
        <w:tab/>
        <w:t>02.08.2017</w:t>
        <w:tab/>
        <w:t>ДІДУР</w:t>
        <w:tab/>
        <w:t>Д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13</w:t>
        <w:tab/>
        <w:t>33292</w:t>
        <w:tab/>
        <w:t>02.08.2017</w:t>
        <w:tab/>
        <w:t>ЗАЗИМКО</w:t>
        <w:tab/>
        <w:t>Ю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14</w:t>
        <w:tab/>
        <w:t>33293</w:t>
        <w:tab/>
        <w:t>02.08.2017</w:t>
        <w:tab/>
        <w:t>ФЕДОРОВ</w:t>
        <w:tab/>
        <w:t>ЯЯ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15</w:t>
        <w:tab/>
        <w:t>33295</w:t>
        <w:tab/>
        <w:t>02.08.2017</w:t>
        <w:tab/>
        <w:t>РУДОМЙОТОВ</w:t>
        <w:tab/>
        <w:t>Д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16</w:t>
        <w:tab/>
        <w:t>33298</w:t>
        <w:tab/>
        <w:t>02.08.2017</w:t>
        <w:tab/>
        <w:t>ДЕМЧУК</w:t>
        <w:tab/>
        <w:t>АА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17</w:t>
        <w:tab/>
        <w:t>33299</w:t>
        <w:tab/>
        <w:t>02.08.2017</w:t>
        <w:tab/>
        <w:t>ХАРКЕВИЧ</w:t>
        <w:tab/>
        <w:t>ОО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18</w:t>
        <w:tab/>
        <w:t>31001</w:t>
        <w:tab/>
        <w:t>22.08.2017</w:t>
        <w:tab/>
        <w:t>НІКОЛАЄВА</w:t>
        <w:tab/>
        <w:t>НС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19</w:t>
        <w:tab/>
        <w:t>31652</w:t>
        <w:tab/>
        <w:t>22.08.2017</w:t>
        <w:tab/>
        <w:t>ШВЕЦЬ</w:t>
        <w:tab/>
        <w:t>С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2220</w:t>
        <w:tab/>
        <w:t>32321</w:t>
        <w:tab/>
        <w:t>22.08.2017</w:t>
        <w:tab/>
        <w:t>ТИТАРЕНКО</w:t>
        <w:tab/>
        <w:t>ТО</w:t>
        <w:tab/>
        <w:t>5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21</w:t>
        <w:tab/>
        <w:t>32810</w:t>
        <w:tab/>
        <w:t>22.08.2017</w:t>
        <w:tab/>
        <w:t>МАМАЙ</w:t>
        <w:tab/>
        <w:t>К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22</w:t>
        <w:tab/>
        <w:t>33300</w:t>
        <w:tab/>
        <w:t>22.08.2017</w:t>
        <w:tab/>
        <w:t>ІЩЕНКО</w:t>
        <w:tab/>
        <w:t>ОА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23</w:t>
        <w:tab/>
        <w:t>33302</w:t>
        <w:tab/>
        <w:t>22.08.2017</w:t>
        <w:tab/>
        <w:t>КАРЕТІН</w:t>
        <w:tab/>
        <w:t>Г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24</w:t>
        <w:tab/>
        <w:t>33303</w:t>
        <w:tab/>
        <w:t>22.08.2017</w:t>
        <w:tab/>
        <w:t>СЕРГІЄНКО</w:t>
        <w:tab/>
        <w:t>М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25</w:t>
        <w:tab/>
        <w:t>33304</w:t>
        <w:tab/>
        <w:t>22.08.2017</w:t>
        <w:tab/>
        <w:t>КУЛЯБІН</w:t>
        <w:tab/>
        <w:t>Є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26</w:t>
        <w:tab/>
        <w:t>19131</w:t>
        <w:tab/>
        <w:t>08.09.2017</w:t>
        <w:tab/>
        <w:t>УГЛОВА</w:t>
        <w:tab/>
        <w:t>НМ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27</w:t>
        <w:tab/>
        <w:t>23604</w:t>
        <w:tab/>
        <w:t>08.09.2017</w:t>
        <w:tab/>
        <w:t>ПАВЛУЩЕНКО</w:t>
        <w:tab/>
        <w:t>РО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28</w:t>
        <w:tab/>
        <w:t>32150</w:t>
        <w:tab/>
        <w:t>08.09.2017</w:t>
        <w:tab/>
        <w:t>КАПЛУН</w:t>
        <w:tab/>
        <w:t>О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29</w:t>
        <w:tab/>
        <w:t>33310</w:t>
        <w:tab/>
        <w:t>08.09.2017</w:t>
        <w:tab/>
        <w:t>КЕРЛІЦ</w:t>
        <w:tab/>
        <w:t>К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2230</w:t>
        <w:tab/>
        <w:t>33314</w:t>
        <w:tab/>
        <w:t>08.09.2017</w:t>
        <w:tab/>
        <w:t>ОГОРОДНІК</w:t>
        <w:tab/>
        <w:t>М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31</w:t>
        <w:tab/>
        <w:t>33315</w:t>
        <w:tab/>
        <w:t>08.09.2017</w:t>
        <w:tab/>
        <w:t>КУЦЕНКО</w:t>
        <w:tab/>
        <w:t>АІ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32</w:t>
        <w:tab/>
        <w:t>33316</w:t>
        <w:tab/>
        <w:t>08.09.2017</w:t>
        <w:tab/>
        <w:t>КОРЖ</w:t>
        <w:tab/>
        <w:t>АВ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33</w:t>
        <w:tab/>
        <w:t>33317</w:t>
        <w:tab/>
        <w:t>08.09.2017</w:t>
        <w:tab/>
        <w:t>ПИЛИПЕНКО</w:t>
        <w:tab/>
        <w:t>СД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34</w:t>
        <w:tab/>
        <w:t>32495</w:t>
        <w:tab/>
        <w:t>19.09.2017</w:t>
        <w:tab/>
        <w:t>МАКСИМЕНКО</w:t>
        <w:tab/>
        <w:t>А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35</w:t>
        <w:tab/>
        <w:t>33318</w:t>
        <w:tab/>
        <w:t>19.09.2017</w:t>
        <w:tab/>
        <w:t>БУРЛАЧЕНКО</w:t>
        <w:tab/>
        <w:t>С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36</w:t>
        <w:tab/>
        <w:t>33320</w:t>
        <w:tab/>
        <w:t>19.09.2017</w:t>
        <w:tab/>
        <w:t>МАРЧЕНКО</w:t>
        <w:tab/>
        <w:t>АЛ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37</w:t>
        <w:tab/>
        <w:t>33321</w:t>
        <w:tab/>
        <w:t>19.09.2017</w:t>
        <w:tab/>
        <w:t>ПИЛИПЕНКО</w:t>
        <w:tab/>
        <w:t>В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38</w:t>
        <w:tab/>
        <w:t>30919</w:t>
        <w:tab/>
        <w:t>27.09.2017</w:t>
        <w:tab/>
        <w:t>КРУГЛЯК</w:t>
        <w:tab/>
        <w:t>С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39</w:t>
        <w:tab/>
        <w:t>33332</w:t>
        <w:tab/>
        <w:t>03.10.2017</w:t>
        <w:tab/>
        <w:t>ЯРЕМЕНКО</w:t>
        <w:tab/>
        <w:t>ОС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40</w:t>
        <w:tab/>
        <w:t>33333</w:t>
        <w:tab/>
        <w:t>03.10.2017</w:t>
        <w:tab/>
        <w:t>ЗАТВОРНИЦЬКИЙ</w:t>
        <w:tab/>
        <w:t>Ю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41</w:t>
        <w:tab/>
        <w:t>33334</w:t>
        <w:tab/>
        <w:t>03.10.2017</w:t>
        <w:tab/>
        <w:t>ПЛАХОТНЮК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42</w:t>
        <w:tab/>
        <w:t>33336</w:t>
        <w:tab/>
        <w:t>19.10.2017</w:t>
        <w:tab/>
        <w:t>ПЕТЛЬОВАНА</w:t>
        <w:tab/>
        <w:t>С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43</w:t>
        <w:tab/>
        <w:t>33341</w:t>
        <w:tab/>
        <w:t>19.10.2017</w:t>
        <w:tab/>
        <w:t>СЕМЕНЯК</w:t>
        <w:tab/>
        <w:t>В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44</w:t>
        <w:tab/>
        <w:t>33342</w:t>
        <w:tab/>
        <w:t>19.10.2017</w:t>
        <w:tab/>
        <w:t>ДЕМЕРЧЯН</w:t>
        <w:tab/>
        <w:t>ІС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45</w:t>
        <w:tab/>
        <w:t>24985</w:t>
        <w:tab/>
        <w:t>07.11.2017</w:t>
        <w:tab/>
        <w:t>РЕВЕНКО</w:t>
        <w:tab/>
        <w:t>ВМ</w:t>
        <w:tab/>
        <w:t>2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46</w:t>
        <w:tab/>
        <w:t>26283</w:t>
        <w:tab/>
        <w:t>07.11.2017</w:t>
        <w:tab/>
        <w:t>ШАПОВАЛ</w:t>
        <w:tab/>
        <w:t>СП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47</w:t>
        <w:tab/>
        <w:t>33118</w:t>
        <w:tab/>
        <w:t>07.11.2017</w:t>
        <w:tab/>
        <w:t>ПЧЕЛА</w:t>
        <w:tab/>
        <w:t>НМ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48</w:t>
        <w:tab/>
        <w:t>33349</w:t>
        <w:tab/>
        <w:t>07.11.2017</w:t>
        <w:tab/>
        <w:t>ЧЕПУРНИЙ</w:t>
        <w:tab/>
        <w:t>В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49</w:t>
        <w:tab/>
        <w:t>33357</w:t>
        <w:tab/>
        <w:t>07.11.2017</w:t>
        <w:tab/>
        <w:t>КОШЕЛЄВА</w:t>
        <w:tab/>
        <w:t>ОГ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50</w:t>
        <w:tab/>
        <w:t>16936</w:t>
        <w:tab/>
        <w:t>22.11.2017</w:t>
        <w:tab/>
        <w:t>ІЩУК</w:t>
        <w:tab/>
        <w:t>А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51</w:t>
        <w:tab/>
        <w:t>26369</w:t>
        <w:tab/>
        <w:t>22.11.2017</w:t>
        <w:tab/>
        <w:t>ЛОХАНЬКО</w:t>
        <w:tab/>
        <w:t>ЄФ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52</w:t>
        <w:tab/>
        <w:t>26557</w:t>
        <w:tab/>
        <w:t>22.11.2017</w:t>
        <w:tab/>
        <w:t>МОГИЛЕВЕЦЬ</w:t>
        <w:tab/>
        <w:t>ЮГ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53</w:t>
        <w:tab/>
        <w:t>27117</w:t>
        <w:tab/>
        <w:t>22.11.2017</w:t>
        <w:tab/>
        <w:t>ВЛАСЮК</w:t>
        <w:tab/>
        <w:t>МП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54</w:t>
        <w:tab/>
        <w:t>27554</w:t>
        <w:tab/>
        <w:t>22.11.2017</w:t>
        <w:tab/>
        <w:t>МИХАЛЬЧЕНКО</w:t>
        <w:tab/>
        <w:t>СМ</w:t>
        <w:tab/>
        <w:t>5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55</w:t>
        <w:tab/>
        <w:t>33490</w:t>
        <w:tab/>
        <w:t>22.11.2017</w:t>
        <w:tab/>
        <w:t>МЕЛЬНИК</w:t>
        <w:tab/>
        <w:t>ІГ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56</w:t>
        <w:tab/>
        <w:t>28180</w:t>
        <w:tab/>
        <w:t>22.11.2017</w:t>
        <w:tab/>
        <w:t>ПЕКЛІН</w:t>
        <w:tab/>
        <w:t>О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57</w:t>
        <w:tab/>
        <w:t>28293</w:t>
        <w:tab/>
        <w:t>22.11.2017</w:t>
        <w:tab/>
        <w:t>КОБЖИВ</w:t>
        <w:tab/>
        <w:t>С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58</w:t>
        <w:tab/>
        <w:t>28374</w:t>
        <w:tab/>
        <w:t>22.11.2017</w:t>
        <w:tab/>
        <w:t>СИДОРЧУК</w:t>
        <w:tab/>
        <w:t>О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59</w:t>
        <w:tab/>
        <w:t>29365</w:t>
        <w:tab/>
        <w:t>22.11.2017</w:t>
        <w:tab/>
        <w:t>СЛУПАЧИК</w:t>
        <w:tab/>
        <w:t>О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60</w:t>
        <w:tab/>
        <w:t>29604</w:t>
        <w:tab/>
        <w:t>22.11.2017</w:t>
        <w:tab/>
        <w:t>ЖУК</w:t>
        <w:tab/>
        <w:t>АА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61</w:t>
        <w:tab/>
        <w:t>30696</w:t>
        <w:tab/>
        <w:t>22.11.2017</w:t>
        <w:tab/>
        <w:t>ПРОТАСЕНКО</w:t>
        <w:tab/>
        <w:t>ІІ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62</w:t>
        <w:tab/>
        <w:t>31264</w:t>
        <w:tab/>
        <w:t>22.11.2017</w:t>
        <w:tab/>
        <w:t>ПЛАКСА</w:t>
        <w:tab/>
        <w:t>М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63</w:t>
        <w:tab/>
        <w:t>31509</w:t>
        <w:tab/>
        <w:t>22.11.2017</w:t>
        <w:tab/>
        <w:t>ШЕВЧЕНКО</w:t>
        <w:tab/>
        <w:t>І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64</w:t>
        <w:tab/>
        <w:t>32889</w:t>
        <w:tab/>
        <w:t>22.11.2017</w:t>
        <w:tab/>
        <w:t>ГЕЛЕМЕЙ</w:t>
        <w:tab/>
        <w:t>М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65</w:t>
        <w:tab/>
        <w:t>33364</w:t>
        <w:tab/>
        <w:t>22.11.2017</w:t>
        <w:tab/>
        <w:t>ВЛАСЮК</w:t>
        <w:tab/>
        <w:t>ДП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66</w:t>
        <w:tab/>
        <w:t>33367</w:t>
        <w:tab/>
        <w:t>22.11.2017</w:t>
        <w:tab/>
        <w:t>КРИВУН</w:t>
        <w:tab/>
        <w:t>СІ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67</w:t>
        <w:tab/>
        <w:t>33370</w:t>
        <w:tab/>
        <w:t>22.11.2017</w:t>
        <w:tab/>
        <w:t>КАСЬКО</w:t>
        <w:tab/>
        <w:t>ВП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68</w:t>
        <w:tab/>
        <w:t>33372</w:t>
        <w:tab/>
        <w:t>22.11.2017</w:t>
        <w:tab/>
        <w:t>ПЕНЬКОВ</w:t>
        <w:tab/>
        <w:t>ЄЮ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69</w:t>
        <w:tab/>
        <w:t>33375</w:t>
        <w:tab/>
        <w:t>22.11.2017</w:t>
        <w:tab/>
        <w:t>ШКІДЧЕНКО</w:t>
        <w:tab/>
        <w:t>СЛ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70</w:t>
        <w:tab/>
        <w:t>33376</w:t>
        <w:tab/>
        <w:t>22.11.2017</w:t>
        <w:tab/>
        <w:t>КОТЛЯРОВ</w:t>
        <w:tab/>
        <w:t>Є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71</w:t>
        <w:tab/>
        <w:t>34570</w:t>
        <w:tab/>
        <w:t>23.11.2017</w:t>
        <w:tab/>
        <w:t>БОЛІСТОВСЬКИЙ</w:t>
        <w:tab/>
        <w:t>ДМ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72</w:t>
        <w:tab/>
        <w:t>13025В</w:t>
        <w:tab/>
        <w:t>06.12.2017</w:t>
        <w:tab/>
        <w:t>ПАЛІЄНКО</w:t>
        <w:tab/>
        <w:t>І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73</w:t>
        <w:tab/>
        <w:t>26814А</w:t>
        <w:tab/>
        <w:t>06.12.2017</w:t>
        <w:tab/>
        <w:t>ТРУШ</w:t>
        <w:tab/>
        <w:t>ЮФ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74</w:t>
        <w:tab/>
        <w:t>30740</w:t>
        <w:tab/>
        <w:t>06.12.2017</w:t>
        <w:tab/>
        <w:t>ЛУЦЬКО</w:t>
        <w:tab/>
        <w:t>Р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75</w:t>
        <w:tab/>
        <w:t>32219</w:t>
        <w:tab/>
        <w:t>06.12.2017</w:t>
        <w:tab/>
        <w:t>ДЬОРДІЙ</w:t>
        <w:tab/>
        <w:t>ОО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76</w:t>
        <w:tab/>
        <w:t>33378</w:t>
        <w:tab/>
        <w:t>06.12.2017</w:t>
        <w:tab/>
        <w:t>БУГАЄНКО</w:t>
        <w:tab/>
        <w:t>Б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77</w:t>
        <w:tab/>
        <w:t>33380</w:t>
        <w:tab/>
        <w:t>06.12.2017</w:t>
        <w:tab/>
        <w:t>ГОРОБЕЦЬ</w:t>
        <w:tab/>
        <w:t>Д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78</w:t>
        <w:tab/>
        <w:t>33383</w:t>
        <w:tab/>
        <w:t>06.12.2017</w:t>
        <w:tab/>
        <w:t>ЛЕЛЕТ</w:t>
        <w:tab/>
        <w:t>А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79</w:t>
        <w:tab/>
        <w:t>33389</w:t>
        <w:tab/>
        <w:t>06.12.2017</w:t>
        <w:tab/>
        <w:t>ШАПОВАЛ</w:t>
        <w:tab/>
        <w:t>І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80</w:t>
        <w:tab/>
        <w:t>33391</w:t>
        <w:tab/>
        <w:t>06.12.2017</w:t>
        <w:tab/>
        <w:t>МАРЦЕНЮК</w:t>
        <w:tab/>
        <w:t>ВР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81</w:t>
        <w:tab/>
        <w:t>34585</w:t>
        <w:tab/>
        <w:t>07.12.2017</w:t>
        <w:tab/>
        <w:t>ЧУБАТИЙ</w:t>
        <w:tab/>
        <w:t>ОМ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82</w:t>
        <w:tab/>
        <w:t>34507</w:t>
        <w:tab/>
        <w:t>12.12.2017</w:t>
        <w:tab/>
        <w:t>МАЛЯНЧУК</w:t>
        <w:tab/>
        <w:t>Ю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83</w:t>
        <w:tab/>
        <w:t>34551</w:t>
        <w:tab/>
        <w:t>12.12.2017</w:t>
        <w:tab/>
        <w:t>ХОДОРОВСЬКИЙ</w:t>
        <w:tab/>
        <w:t>ВЛ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84</w:t>
        <w:tab/>
        <w:t>27586</w:t>
        <w:tab/>
        <w:t>20.12.2017</w:t>
        <w:tab/>
        <w:t>ГОЛОВКО</w:t>
        <w:tab/>
        <w:t>АІ</w:t>
        <w:tab/>
        <w:t>2</w:t>
        <w:tab/>
        <w:t>учасники БД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85</w:t>
        <w:tab/>
        <w:t>30897</w:t>
        <w:tab/>
        <w:t>20.12.2017</w:t>
        <w:tab/>
        <w:t>БЄЛИЙ</w:t>
        <w:tab/>
        <w:t>ІА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86</w:t>
        <w:tab/>
        <w:t>32381</w:t>
        <w:tab/>
        <w:t>20.12.2017</w:t>
        <w:tab/>
        <w:t>ВАЛІНЧУК</w:t>
        <w:tab/>
        <w:t>СЮ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87</w:t>
        <w:tab/>
        <w:t>33395</w:t>
        <w:tab/>
        <w:t>20.12.2017</w:t>
        <w:tab/>
        <w:t>РЕМЕЗ</w:t>
        <w:tab/>
        <w:t>ОЛ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88</w:t>
        <w:tab/>
        <w:t>33401</w:t>
        <w:tab/>
        <w:t>20.12.2017</w:t>
        <w:tab/>
        <w:t>ОСИПЕНКО</w:t>
        <w:tab/>
        <w:t>Є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89</w:t>
        <w:tab/>
        <w:t>33403</w:t>
        <w:tab/>
        <w:t>20.12.2017</w:t>
        <w:tab/>
        <w:t>ТЕРТИЧНИЙ</w:t>
        <w:tab/>
        <w:t>ЮМ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90</w:t>
        <w:tab/>
        <w:t>33404</w:t>
        <w:tab/>
        <w:t>20.12.2017</w:t>
        <w:tab/>
        <w:t>ЛЕГЕТА</w:t>
        <w:tab/>
        <w:t>В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91</w:t>
        <w:tab/>
        <w:t>33407</w:t>
        <w:tab/>
        <w:t>20.12.2017</w:t>
        <w:tab/>
        <w:t>МЕЛЬНІЧЕНКО</w:t>
        <w:tab/>
        <w:t>ВА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92</w:t>
        <w:tab/>
        <w:t>33408</w:t>
        <w:tab/>
        <w:t>20.12.2017</w:t>
        <w:tab/>
        <w:t>БЕРЕЗКІН</w:t>
        <w:tab/>
        <w:t>АЛ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93</w:t>
        <w:tab/>
        <w:t>33409</w:t>
        <w:tab/>
        <w:t>20.12.2017</w:t>
        <w:tab/>
        <w:t>ЮСЬКЕВИЧ</w:t>
        <w:tab/>
        <w:t>ОС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94</w:t>
        <w:tab/>
        <w:t>20646</w:t>
        <w:tab/>
        <w:t>27.12.2017</w:t>
        <w:tab/>
        <w:t>ЗАРУБІНА</w:t>
        <w:tab/>
        <w:t>ТМ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95</w:t>
        <w:tab/>
        <w:t>35293</w:t>
        <w:tab/>
        <w:t>27.12.2017</w:t>
        <w:tab/>
        <w:t>СОЦЕНКО</w:t>
        <w:tab/>
        <w:t>Н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96</w:t>
        <w:tab/>
        <w:t>30023</w:t>
        <w:tab/>
        <w:t>27.12.2017</w:t>
        <w:tab/>
        <w:t>ТАРНАВСЬКИЙ</w:t>
        <w:tab/>
        <w:t>ОД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97</w:t>
        <w:tab/>
        <w:t>31780</w:t>
        <w:tab/>
        <w:t>27.12.2017</w:t>
        <w:tab/>
        <w:t>ГРОМОВ</w:t>
        <w:tab/>
        <w:t>А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98</w:t>
        <w:tab/>
        <w:t>32773</w:t>
        <w:tab/>
        <w:t>27.12.2017</w:t>
        <w:tab/>
        <w:t>БОНДАРЕНКО</w:t>
        <w:tab/>
        <w:t>В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2299</w:t>
        <w:tab/>
        <w:t>33592</w:t>
        <w:tab/>
        <w:t>28.12.2017</w:t>
        <w:tab/>
        <w:t>ВАЦЮК</w:t>
        <w:tab/>
        <w:t>ВП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18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00</w:t>
        <w:tab/>
        <w:t>23708</w:t>
        <w:tab/>
        <w:t>09.01.2018</w:t>
        <w:tab/>
        <w:t>ТИЩЕНКО</w:t>
        <w:tab/>
        <w:t>ЮП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01</w:t>
        <w:tab/>
        <w:t>30649</w:t>
        <w:tab/>
        <w:t>09.01.2018</w:t>
        <w:tab/>
        <w:t>АНТИПЧУК</w:t>
        <w:tab/>
        <w:t>СМ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02</w:t>
        <w:tab/>
        <w:t>32285</w:t>
        <w:tab/>
        <w:t>09.01.2018</w:t>
        <w:tab/>
        <w:t>КОВТУН</w:t>
        <w:tab/>
        <w:t>МП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03</w:t>
        <w:tab/>
        <w:t>32976</w:t>
        <w:tab/>
        <w:t>09.01.2018</w:t>
        <w:tab/>
        <w:t>ШАФРАЙ</w:t>
        <w:tab/>
        <w:t>О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04</w:t>
        <w:tab/>
        <w:t>33412</w:t>
        <w:tab/>
        <w:t>09.01.2018</w:t>
        <w:tab/>
        <w:t>ГОРЯНИЙ</w:t>
        <w:tab/>
        <w:t>АЯ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05</w:t>
        <w:tab/>
        <w:t>33413</w:t>
        <w:tab/>
        <w:t>09.01.2018</w:t>
        <w:tab/>
        <w:t>ЗДАНЕВИЧ</w:t>
        <w:tab/>
        <w:t>В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06</w:t>
        <w:tab/>
        <w:t>33414</w:t>
        <w:tab/>
        <w:t>09.01.2018</w:t>
        <w:tab/>
        <w:t>ДІДОВЕЦЬ</w:t>
        <w:tab/>
        <w:t>В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07</w:t>
        <w:tab/>
        <w:t>33415</w:t>
        <w:tab/>
        <w:t>09.01.2018</w:t>
        <w:tab/>
        <w:t>ОМЕЛЬЧЕНКО</w:t>
        <w:tab/>
        <w:t>АО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08</w:t>
        <w:tab/>
        <w:t>33417</w:t>
        <w:tab/>
        <w:t>09.01.2018</w:t>
        <w:tab/>
        <w:t>ЗАХАРЧУК</w:t>
        <w:tab/>
        <w:t>ІМ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09</w:t>
        <w:tab/>
        <w:t>33418</w:t>
        <w:tab/>
        <w:t>09.01.2018</w:t>
        <w:tab/>
        <w:t>ЛОМЕЙКО</w:t>
        <w:tab/>
        <w:t>ОО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10</w:t>
        <w:tab/>
        <w:t>30791</w:t>
        <w:tab/>
        <w:t>10.01.2018</w:t>
        <w:tab/>
        <w:t>ЖИТНИК</w:t>
        <w:tab/>
        <w:t>АО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11</w:t>
        <w:tab/>
        <w:t>32044</w:t>
        <w:tab/>
        <w:t>10.01.2018</w:t>
        <w:tab/>
        <w:t>КИРИЛЛОВА</w:t>
        <w:tab/>
        <w:t>ОС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12</w:t>
        <w:tab/>
        <w:t>32181</w:t>
        <w:tab/>
        <w:t>10.01.2018</w:t>
        <w:tab/>
        <w:t>ТКАЧЕНКО</w:t>
        <w:tab/>
        <w:t>П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13</w:t>
        <w:tab/>
        <w:t>27752</w:t>
        <w:tab/>
        <w:t>19.01.2018</w:t>
        <w:tab/>
        <w:t>РОМАНЕВИЧ</w:t>
        <w:tab/>
        <w:t>ТА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14</w:t>
        <w:tab/>
        <w:t>33422</w:t>
        <w:tab/>
        <w:t>19.01.2018</w:t>
        <w:tab/>
        <w:t>КОЛЕСНІКОВ</w:t>
        <w:tab/>
        <w:t>В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15</w:t>
        <w:tab/>
        <w:t>33427</w:t>
        <w:tab/>
        <w:t>19.01.2018</w:t>
        <w:tab/>
        <w:t>СУДАК</w:t>
        <w:tab/>
        <w:t>С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16</w:t>
        <w:tab/>
        <w:t>34603</w:t>
        <w:tab/>
        <w:t>30.01.2018</w:t>
        <w:tab/>
        <w:t>ДРОФА</w:t>
        <w:tab/>
        <w:t>СА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17</w:t>
        <w:tab/>
        <w:t>34602</w:t>
        <w:tab/>
        <w:t>30.01.2018</w:t>
        <w:tab/>
        <w:t>БАЛЮК</w:t>
        <w:tab/>
        <w:t>ОА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18</w:t>
        <w:tab/>
        <w:t>22729</w:t>
        <w:tab/>
        <w:t>12.02.2018</w:t>
        <w:tab/>
        <w:t>НОВІКОВ</w:t>
        <w:tab/>
        <w:t>СЄ</w:t>
        <w:tab/>
        <w:t>8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19</w:t>
        <w:tab/>
        <w:t>30822</w:t>
        <w:tab/>
        <w:t>12.02.2018</w:t>
        <w:tab/>
        <w:t>ДЕМЧЕНКО</w:t>
        <w:tab/>
        <w:t>ОО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20</w:t>
        <w:tab/>
        <w:t>31789</w:t>
        <w:tab/>
        <w:t>12.02.2018</w:t>
        <w:tab/>
        <w:t>ЦИБА</w:t>
        <w:tab/>
        <w:t>Р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21</w:t>
        <w:tab/>
        <w:t>32801</w:t>
        <w:tab/>
        <w:t>12.02.2018</w:t>
        <w:tab/>
        <w:t>БАХМАЧ</w:t>
        <w:tab/>
        <w:t>РО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22</w:t>
        <w:tab/>
        <w:t>33429</w:t>
        <w:tab/>
        <w:t>12.02.2018</w:t>
        <w:tab/>
        <w:t>ОТРУДЬКО</w:t>
        <w:tab/>
        <w:t>ВІ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23</w:t>
        <w:tab/>
        <w:t>33430</w:t>
        <w:tab/>
        <w:t>12.02.2018</w:t>
        <w:tab/>
        <w:t>ШКОЛЬНІКОВ</w:t>
        <w:tab/>
        <w:t>ДГ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24</w:t>
        <w:tab/>
        <w:t>33432</w:t>
        <w:tab/>
        <w:t>12.02.2018</w:t>
        <w:tab/>
        <w:t>ТКАЧУК</w:t>
        <w:tab/>
        <w:t>А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25</w:t>
        <w:tab/>
        <w:t>33433</w:t>
        <w:tab/>
        <w:t>12.02.2018</w:t>
        <w:tab/>
        <w:t>ЛУК'ЯНЧУК</w:t>
        <w:tab/>
        <w:t>ВЛ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26</w:t>
        <w:tab/>
        <w:t>33434</w:t>
        <w:tab/>
        <w:t>12.02.2018</w:t>
        <w:tab/>
        <w:t>ФАЛАТЮК</w:t>
        <w:tab/>
        <w:t>ОС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2327</w:t>
        <w:tab/>
        <w:t>33437</w:t>
        <w:tab/>
        <w:t>12.02.2018</w:t>
        <w:tab/>
        <w:t>ГОРДІЄНКО</w:t>
        <w:tab/>
        <w:t>Д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28</w:t>
        <w:tab/>
        <w:t>34586</w:t>
        <w:tab/>
        <w:t>20.02.2018</w:t>
        <w:tab/>
        <w:t>ВЕЛИКИЙ</w:t>
        <w:tab/>
        <w:t>ВМ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29</w:t>
        <w:tab/>
        <w:t>31408</w:t>
        <w:tab/>
        <w:t>23.02.2018</w:t>
        <w:tab/>
        <w:t>РИЖУК</w:t>
        <w:tab/>
        <w:t>Б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30</w:t>
        <w:tab/>
        <w:t>30604</w:t>
        <w:tab/>
        <w:t>23.02.2018</w:t>
        <w:tab/>
        <w:t>ЯКУБОВСЬКА</w:t>
        <w:tab/>
        <w:t>ЛВ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31</w:t>
        <w:tab/>
        <w:t>31132</w:t>
        <w:tab/>
        <w:t>23.02.2018</w:t>
        <w:tab/>
        <w:t>ТКАЧОВА</w:t>
        <w:tab/>
        <w:t>ІО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32</w:t>
        <w:tab/>
        <w:t>33441</w:t>
        <w:tab/>
        <w:t>23.02.2018</w:t>
        <w:tab/>
        <w:t>КОНОНЕНКО</w:t>
        <w:tab/>
        <w:t>НО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33</w:t>
        <w:tab/>
        <w:t>33442</w:t>
        <w:tab/>
        <w:t>23.02.2018</w:t>
        <w:tab/>
        <w:t>КОВАЛЕНКО</w:t>
        <w:tab/>
        <w:t>ІМ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34</w:t>
        <w:tab/>
        <w:t>33443</w:t>
        <w:tab/>
        <w:t>23.02.2018</w:t>
        <w:tab/>
        <w:t>ТОВСТЕНКО</w:t>
        <w:tab/>
        <w:t>ЛО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35</w:t>
        <w:tab/>
        <w:t>33444</w:t>
        <w:tab/>
        <w:t>23.02.2018</w:t>
        <w:tab/>
        <w:t>ДУДАРЕЦЬ</w:t>
        <w:tab/>
        <w:t>Р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36</w:t>
        <w:tab/>
        <w:t>33445</w:t>
        <w:tab/>
        <w:t>23.02.2018</w:t>
        <w:tab/>
        <w:t>МОТИЛЬОВ</w:t>
        <w:tab/>
        <w:t>ВГ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2337</w:t>
        <w:tab/>
        <w:t>35050</w:t>
        <w:tab/>
        <w:t>23.02.2018</w:t>
        <w:tab/>
        <w:t>ШИДЛОВСЬКА</w:t>
        <w:tab/>
        <w:t>АО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38</w:t>
        <w:tab/>
        <w:t>32258</w:t>
        <w:tab/>
        <w:t>03.03.2018</w:t>
        <w:tab/>
        <w:t>КОТ</w:t>
        <w:tab/>
        <w:t>ВА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39</w:t>
        <w:tab/>
        <w:t>33452</w:t>
        <w:tab/>
        <w:t>03.03.2018</w:t>
        <w:tab/>
        <w:t>ГРИШКО</w:t>
        <w:tab/>
        <w:t>ІА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40</w:t>
        <w:tab/>
        <w:t>33453</w:t>
        <w:tab/>
        <w:t>03.03.2018</w:t>
        <w:tab/>
        <w:t>ЯЩУК</w:t>
        <w:tab/>
        <w:t>О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41</w:t>
        <w:tab/>
        <w:t>27106</w:t>
        <w:tab/>
        <w:t>21.03.2018</w:t>
        <w:tab/>
        <w:t>ЧЕПУРНИЙ</w:t>
        <w:tab/>
        <w:t>ОД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42</w:t>
        <w:tab/>
        <w:t>33458</w:t>
        <w:tab/>
        <w:t>21.03.2018</w:t>
        <w:tab/>
        <w:t>КРАВЧУК</w:t>
        <w:tab/>
        <w:t>Р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43</w:t>
        <w:tab/>
        <w:t>33569</w:t>
        <w:tab/>
        <w:t>04.04.2018</w:t>
        <w:tab/>
        <w:t>КІПЕР</w:t>
        <w:tab/>
        <w:t>В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44</w:t>
        <w:tab/>
        <w:t>8660</w:t>
        <w:tab/>
        <w:t>05.04.2018</w:t>
        <w:tab/>
        <w:t>КОСТЮК</w:t>
        <w:tab/>
        <w:t>ВВ</w:t>
        <w:tab/>
        <w:t>2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45</w:t>
        <w:tab/>
        <w:t>19637</w:t>
        <w:tab/>
        <w:t>05.04.2018</w:t>
        <w:tab/>
        <w:t>БІСІКАЛО</w:t>
        <w:tab/>
        <w:t>КВ</w:t>
        <w:tab/>
        <w:t>6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46</w:t>
        <w:tab/>
        <w:t>25789</w:t>
        <w:tab/>
        <w:t>05.04.2018</w:t>
        <w:tab/>
        <w:t>ЧЕРКАС</w:t>
        <w:tab/>
        <w:t>Т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2347</w:t>
        <w:tab/>
        <w:t>33464</w:t>
        <w:tab/>
        <w:t>05.04.2018</w:t>
        <w:tab/>
        <w:t>СОЛОВЙОВА</w:t>
        <w:tab/>
        <w:t>О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48</w:t>
        <w:tab/>
        <w:t>33467</w:t>
        <w:tab/>
        <w:t>05.04.2018</w:t>
        <w:tab/>
        <w:t>ХУТОРЯНСЬКИЙ</w:t>
        <w:tab/>
        <w:t>О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49</w:t>
        <w:tab/>
        <w:t>33469</w:t>
        <w:tab/>
        <w:t>05.04.2018</w:t>
        <w:tab/>
        <w:t>СТЕЦЕНКО</w:t>
        <w:tab/>
        <w:t>ОК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50</w:t>
        <w:tab/>
        <w:t>21213</w:t>
        <w:tab/>
        <w:t>11.04.2018</w:t>
        <w:tab/>
        <w:t>ПІОНТКОВСЬКА</w:t>
        <w:tab/>
        <w:t>ЛВ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51</w:t>
        <w:tab/>
        <w:t>30678</w:t>
        <w:tab/>
        <w:t>11.04.2018</w:t>
        <w:tab/>
        <w:t>ТИМОЩУК</w:t>
        <w:tab/>
        <w:t>ОА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52</w:t>
        <w:tab/>
        <w:t>31270</w:t>
        <w:tab/>
        <w:t>11.04.2018</w:t>
        <w:tab/>
        <w:t>ПЕТУХОВА</w:t>
        <w:tab/>
        <w:t>ОА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53</w:t>
        <w:tab/>
        <w:t>33474</w:t>
        <w:tab/>
        <w:t>11.04.2018</w:t>
        <w:tab/>
        <w:t>ДОМРАЧЕВА</w:t>
        <w:tab/>
        <w:t>АС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54</w:t>
        <w:tab/>
        <w:t>19496А</w:t>
        <w:tab/>
        <w:t>25.04.2018</w:t>
        <w:tab/>
        <w:t>АНТОНЕНКО</w:t>
        <w:tab/>
        <w:t>ОА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55</w:t>
        <w:tab/>
        <w:t>33777</w:t>
        <w:tab/>
        <w:t>25.04.2018</w:t>
        <w:tab/>
        <w:t>КОНОНЕЦЬ</w:t>
        <w:tab/>
        <w:t>РМ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56</w:t>
        <w:tab/>
        <w:t>30568</w:t>
        <w:tab/>
        <w:t>25.04.2018</w:t>
        <w:tab/>
        <w:t>ТАРАСЕНКО</w:t>
        <w:tab/>
        <w:t>ЮО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57</w:t>
        <w:tab/>
        <w:t>33614</w:t>
        <w:tab/>
        <w:t>25.04.2018</w:t>
        <w:tab/>
        <w:t>ПОДГОРОДНИЙ</w:t>
        <w:tab/>
        <w:t>СД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58</w:t>
        <w:tab/>
        <w:t>33476</w:t>
        <w:tab/>
        <w:t>25.04.2018</w:t>
        <w:tab/>
        <w:t>КОЛІНЧЕНКО</w:t>
        <w:tab/>
        <w:t>ОГ</w:t>
        <w:tab/>
        <w:t>1</w:t>
        <w:tab/>
        <w:t>Постр.уч.Рев.Гід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59</w:t>
        <w:tab/>
        <w:t>33477</w:t>
        <w:tab/>
        <w:t>25.04.2018</w:t>
        <w:tab/>
        <w:t>КОРЗУН</w:t>
        <w:tab/>
        <w:t>АС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60</w:t>
        <w:tab/>
        <w:t>33480</w:t>
        <w:tab/>
        <w:t>25.04.2018</w:t>
        <w:tab/>
        <w:t>ГОМОН</w:t>
        <w:tab/>
        <w:t>ВО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61</w:t>
        <w:tab/>
        <w:t>33481</w:t>
        <w:tab/>
        <w:t>25.04.2018</w:t>
        <w:tab/>
        <w:t>ЛУЦАКА</w:t>
        <w:tab/>
        <w:t>ДО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62</w:t>
        <w:tab/>
        <w:t>22165Б</w:t>
        <w:tab/>
        <w:t>23.05.2018</w:t>
        <w:tab/>
        <w:t>ЯНКО</w:t>
        <w:tab/>
        <w:t>НФ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63</w:t>
        <w:tab/>
        <w:t>33278</w:t>
        <w:tab/>
        <w:t>23.05.2018</w:t>
        <w:tab/>
        <w:t>БОЯРИН</w:t>
        <w:tab/>
        <w:t>ДО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64</w:t>
        <w:tab/>
        <w:t>33288</w:t>
        <w:tab/>
        <w:t>23.05.2018</w:t>
        <w:tab/>
        <w:t>РАЙКОВ</w:t>
        <w:tab/>
        <w:t>І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65</w:t>
        <w:tab/>
        <w:t>33500</w:t>
        <w:tab/>
        <w:t>23.05.2018</w:t>
        <w:tab/>
        <w:t>КОВАЛЕНКО</w:t>
        <w:tab/>
        <w:t>Ю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66</w:t>
        <w:tab/>
        <w:t>33504</w:t>
        <w:tab/>
        <w:t>23.05.2018</w:t>
        <w:tab/>
        <w:t>ЛЕГКА</w:t>
        <w:tab/>
        <w:t>ЮС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67</w:t>
        <w:tab/>
        <w:t>33507</w:t>
        <w:tab/>
        <w:t>23.05.2018</w:t>
        <w:tab/>
        <w:t>ГОРБАТЕНКО</w:t>
        <w:tab/>
        <w:t>ВВ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68</w:t>
        <w:tab/>
        <w:t>16602</w:t>
        <w:tab/>
        <w:t>12.06.2018</w:t>
        <w:tab/>
        <w:t>БОГОСЛАВЕЦЬ</w:t>
        <w:tab/>
        <w:t>ВМ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69</w:t>
        <w:tab/>
        <w:t>32140</w:t>
        <w:tab/>
        <w:t>12.06.2018</w:t>
        <w:tab/>
        <w:t>РАРОГА</w:t>
        <w:tab/>
        <w:t>ЄЮ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70</w:t>
        <w:tab/>
        <w:t>33509</w:t>
        <w:tab/>
        <w:t>12.06.2018</w:t>
        <w:tab/>
        <w:t>КУШКА</w:t>
        <w:tab/>
        <w:t>СГ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71</w:t>
        <w:tab/>
        <w:t>33512</w:t>
        <w:tab/>
        <w:t>12.06.2018</w:t>
        <w:tab/>
        <w:t>КОВБАСА</w:t>
        <w:tab/>
        <w:t>ОП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72</w:t>
        <w:tab/>
        <w:t>33515</w:t>
        <w:tab/>
        <w:t>12.06.2018</w:t>
        <w:tab/>
        <w:t>ГАВРИЛЮК</w:t>
        <w:tab/>
        <w:t>О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73</w:t>
        <w:tab/>
        <w:t>33517</w:t>
        <w:tab/>
        <w:t>12.06.2018</w:t>
        <w:tab/>
        <w:t>КОНОВАЛЕНКО</w:t>
        <w:tab/>
        <w:t>ОЮ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74</w:t>
        <w:tab/>
        <w:t>33518</w:t>
        <w:tab/>
        <w:t>12.06.2018</w:t>
        <w:tab/>
        <w:t>СТОЛЄТНІЙ</w:t>
        <w:tab/>
        <w:t>С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2375</w:t>
        <w:tab/>
        <w:t>35418</w:t>
        <w:tab/>
        <w:t>21.06.2018</w:t>
        <w:tab/>
        <w:t>КОРОБОВ</w:t>
        <w:tab/>
        <w:t>І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76</w:t>
        <w:tab/>
        <w:t>28449</w:t>
        <w:tab/>
        <w:t>23.06.2018</w:t>
        <w:tab/>
        <w:t>САБОВ</w:t>
        <w:tab/>
        <w:t>ОТ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77</w:t>
        <w:tab/>
        <w:t>26958</w:t>
        <w:tab/>
        <w:t>23.06.2018</w:t>
        <w:tab/>
        <w:t>ДЯДЮК</w:t>
        <w:tab/>
        <w:t>МЛ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78</w:t>
        <w:tab/>
        <w:t>31675</w:t>
        <w:tab/>
        <w:t>23.06.2018</w:t>
        <w:tab/>
        <w:t>МИЖГОРОДСЬКИЙ</w:t>
        <w:tab/>
        <w:t>С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79</w:t>
        <w:tab/>
        <w:t>33527</w:t>
        <w:tab/>
        <w:t>23.06.2018</w:t>
        <w:tab/>
        <w:t>ПОЛКОВНИК</w:t>
        <w:tab/>
        <w:t>ОО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80</w:t>
        <w:tab/>
        <w:t>33528</w:t>
        <w:tab/>
        <w:t>23.06.2018</w:t>
        <w:tab/>
        <w:t>БОНДАРЕНКО</w:t>
        <w:tab/>
        <w:t>Я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81</w:t>
        <w:tab/>
        <w:t>33529</w:t>
        <w:tab/>
        <w:t>23.06.2018</w:t>
        <w:tab/>
        <w:t>ЛУЦИК</w:t>
        <w:tab/>
        <w:t>А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82</w:t>
        <w:tab/>
        <w:t>33531</w:t>
        <w:tab/>
        <w:t>23.06.2018</w:t>
        <w:tab/>
        <w:t>МАРЕМУХА</w:t>
        <w:tab/>
        <w:t>ДО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83</w:t>
        <w:tab/>
        <w:t>33533</w:t>
        <w:tab/>
        <w:t>23.06.2018</w:t>
        <w:tab/>
        <w:t>МАРТИН</w:t>
        <w:tab/>
        <w:t>ЯІ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84</w:t>
        <w:tab/>
        <w:t>33537</w:t>
        <w:tab/>
        <w:t>23.06.2018</w:t>
        <w:tab/>
        <w:t>ЄФІМЕНКО</w:t>
        <w:tab/>
        <w:t>І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85</w:t>
        <w:tab/>
        <w:t>32825</w:t>
        <w:tab/>
        <w:t>10.07.2018</w:t>
        <w:tab/>
        <w:t>КОВАЛЕНКОВА</w:t>
        <w:tab/>
        <w:t>ОВ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86</w:t>
        <w:tab/>
        <w:t>33360</w:t>
        <w:tab/>
        <w:t>10.07.2018</w:t>
        <w:tab/>
        <w:t>ШЕВЧУК</w:t>
        <w:tab/>
        <w:t>ЮА</w:t>
        <w:tab/>
        <w:t>1</w:t>
        <w:tab/>
        <w:t>Постр.уч.Рев.Гід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87</w:t>
        <w:tab/>
        <w:t>22572</w:t>
        <w:tab/>
        <w:t>27.07.2018</w:t>
        <w:tab/>
        <w:t>СОЛОДОВНІЧЕНКО</w:t>
        <w:tab/>
        <w:t>ОО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88</w:t>
        <w:tab/>
        <w:t>30935</w:t>
        <w:tab/>
        <w:t>27.07.2018</w:t>
        <w:tab/>
        <w:t>МАЛІЦЬКИЙ</w:t>
        <w:tab/>
        <w:t>РС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89</w:t>
        <w:tab/>
        <w:t>33540</w:t>
        <w:tab/>
        <w:t>27.07.2018</w:t>
        <w:tab/>
        <w:t>ШИНКАРУК</w:t>
        <w:tab/>
        <w:t>Ю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90</w:t>
        <w:tab/>
        <w:t>33541</w:t>
        <w:tab/>
        <w:t>27.07.2018</w:t>
        <w:tab/>
        <w:t>БАНИК</w:t>
        <w:tab/>
        <w:t>ЮЮ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91</w:t>
        <w:tab/>
        <w:t>33546</w:t>
        <w:tab/>
        <w:t>27.07.2018</w:t>
        <w:tab/>
        <w:t>БАЛАКА</w:t>
        <w:tab/>
        <w:t>ВС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92</w:t>
        <w:tab/>
        <w:t>33547</w:t>
        <w:tab/>
        <w:t>27.07.2018</w:t>
        <w:tab/>
        <w:t>БОЙКО</w:t>
        <w:tab/>
        <w:t>Р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93</w:t>
        <w:tab/>
        <w:t>33549</w:t>
        <w:tab/>
        <w:t>27.07.2018</w:t>
        <w:tab/>
        <w:t>ФЕРАПОНТОВ</w:t>
        <w:tab/>
        <w:t>Т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2394</w:t>
        <w:tab/>
        <w:t>33555</w:t>
        <w:tab/>
        <w:t>27.07.2018</w:t>
        <w:tab/>
        <w:t>ОДИНЕЦЬ</w:t>
        <w:tab/>
        <w:t>АС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95</w:t>
        <w:tab/>
        <w:t>33558</w:t>
        <w:tab/>
        <w:t>27.07.2018</w:t>
        <w:tab/>
        <w:t>ХРУСТОВСЬКА</w:t>
        <w:tab/>
        <w:t>НВ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96</w:t>
        <w:tab/>
        <w:t>29728</w:t>
        <w:tab/>
        <w:t>15.08.2018</w:t>
        <w:tab/>
        <w:t>ГОРБАЧ</w:t>
        <w:tab/>
        <w:t>РС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97</w:t>
        <w:tab/>
        <w:t>31470</w:t>
        <w:tab/>
        <w:t>15.08.2018</w:t>
        <w:tab/>
        <w:t>ШВЕЦЬ</w:t>
        <w:tab/>
        <w:t>В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98</w:t>
        <w:tab/>
        <w:t>33561</w:t>
        <w:tab/>
        <w:t>15.08.2018</w:t>
        <w:tab/>
        <w:t>БУГАЙ</w:t>
        <w:tab/>
        <w:t>АВ</w:t>
        <w:tab/>
        <w:t>1</w:t>
        <w:tab/>
        <w:t>Постр.уч.Рев.Гід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99</w:t>
        <w:tab/>
        <w:t>33564</w:t>
        <w:tab/>
        <w:t>15.08.2018</w:t>
        <w:tab/>
        <w:t>ТИТКО</w:t>
        <w:tab/>
        <w:t>А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00</w:t>
        <w:tab/>
        <w:t>33566</w:t>
        <w:tab/>
        <w:t>15.08.2018</w:t>
        <w:tab/>
        <w:t>КУЧЕРЕНКО</w:t>
        <w:tab/>
        <w:t>П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01</w:t>
        <w:tab/>
        <w:t>33570</w:t>
        <w:tab/>
        <w:t>29.08.2018</w:t>
        <w:tab/>
        <w:t>ТАМОДЛІН</w:t>
        <w:tab/>
        <w:t>ОЮ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02</w:t>
        <w:tab/>
        <w:t>33574</w:t>
        <w:tab/>
        <w:t>29.08.2018</w:t>
        <w:tab/>
        <w:t>ЗАБЛОЦЬКИЙ</w:t>
        <w:tab/>
        <w:t>М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03</w:t>
        <w:tab/>
        <w:t>17392</w:t>
        <w:tab/>
        <w:t>20.09.2018</w:t>
        <w:tab/>
        <w:t>КРАВЧЕНКО</w:t>
        <w:tab/>
        <w:t>ОС</w:t>
        <w:tab/>
        <w:t>4</w:t>
        <w:tab/>
        <w:t>Постр.уч.Рев.Гід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2404</w:t>
        <w:tab/>
        <w:t>32241</w:t>
        <w:tab/>
        <w:t>20.09.2018</w:t>
        <w:tab/>
        <w:t>ВЕРШИНІНА</w:t>
        <w:tab/>
        <w:t>А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05</w:t>
        <w:tab/>
        <w:t>32854</w:t>
        <w:tab/>
        <w:t>20.09.2018</w:t>
        <w:tab/>
        <w:t>ІВАЩЕНКО</w:t>
        <w:tab/>
        <w:t>М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06</w:t>
        <w:tab/>
        <w:t>33581</w:t>
        <w:tab/>
        <w:t>20.09.2018</w:t>
        <w:tab/>
        <w:t>ЧАЙКА</w:t>
        <w:tab/>
        <w:t>ФВ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07</w:t>
        <w:tab/>
        <w:t>33583</w:t>
        <w:tab/>
        <w:t>20.09.2018</w:t>
        <w:tab/>
        <w:t>ПРОХОРОВ</w:t>
        <w:tab/>
        <w:t>Р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08</w:t>
        <w:tab/>
        <w:t>33584</w:t>
        <w:tab/>
        <w:t>20.09.2018</w:t>
        <w:tab/>
        <w:t>ЛИСЕНКО</w:t>
        <w:tab/>
        <w:t>ММ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09</w:t>
        <w:tab/>
        <w:t>33588</w:t>
        <w:tab/>
        <w:t>20.09.2018</w:t>
        <w:tab/>
        <w:t>КРИШЕВИЧ</w:t>
        <w:tab/>
        <w:t>ОВ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10</w:t>
        <w:tab/>
        <w:t>33590</w:t>
        <w:tab/>
        <w:t>20.09.2018</w:t>
        <w:tab/>
        <w:t>ШКОЛЕНКО</w:t>
        <w:tab/>
        <w:t>Є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11</w:t>
        <w:tab/>
        <w:t>34677</w:t>
        <w:tab/>
        <w:t>26.09.2018</w:t>
        <w:tab/>
        <w:t>ТЕРЕЩЕНКО</w:t>
        <w:tab/>
        <w:t>Р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12</w:t>
        <w:tab/>
        <w:t>13255</w:t>
        <w:tab/>
        <w:t>01.10.2018</w:t>
        <w:tab/>
        <w:t>АНГЕЛІС</w:t>
        <w:tab/>
        <w:t>НО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13</w:t>
        <w:tab/>
        <w:t>25940</w:t>
        <w:tab/>
        <w:t>01.10.2018</w:t>
        <w:tab/>
        <w:t>СИЗОН</w:t>
        <w:tab/>
        <w:t>ВІ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2414</w:t>
        <w:tab/>
        <w:t>30909</w:t>
        <w:tab/>
        <w:t>01.10.2018</w:t>
        <w:tab/>
        <w:t>ШЕВЧУК</w:t>
        <w:tab/>
        <w:t>Т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15</w:t>
        <w:tab/>
        <w:t>33593</w:t>
        <w:tab/>
        <w:t>01.10.2018</w:t>
        <w:tab/>
        <w:t>ФЕСЕНКО</w:t>
        <w:tab/>
        <w:t>Т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16</w:t>
        <w:tab/>
        <w:t>33596</w:t>
        <w:tab/>
        <w:t>01.10.2018</w:t>
        <w:tab/>
        <w:t>ФЕЩУК</w:t>
        <w:tab/>
        <w:t>ВО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17</w:t>
        <w:tab/>
        <w:t>33598</w:t>
        <w:tab/>
        <w:t>01.10.2018</w:t>
        <w:tab/>
        <w:t>ЖОРОВ</w:t>
        <w:tab/>
        <w:t>В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18</w:t>
        <w:tab/>
        <w:t>33599</w:t>
        <w:tab/>
        <w:t>01.10.2018</w:t>
        <w:tab/>
        <w:t>ПАРАМОНОВ</w:t>
        <w:tab/>
        <w:t>О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19</w:t>
        <w:tab/>
        <w:t>33601</w:t>
        <w:tab/>
        <w:t>01.10.2018</w:t>
        <w:tab/>
        <w:t>ДЕНДЕБЕРА</w:t>
        <w:tab/>
        <w:t>МЄ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20</w:t>
        <w:tab/>
        <w:t>35088</w:t>
        <w:tab/>
        <w:t>12.10.2018</w:t>
        <w:tab/>
        <w:t>ГОНЧАРЕНКО</w:t>
        <w:tab/>
        <w:t>Я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21</w:t>
        <w:tab/>
        <w:t>26679</w:t>
        <w:tab/>
        <w:t>18.10.2018</w:t>
        <w:tab/>
        <w:t>ПОДОЙКО</w:t>
        <w:tab/>
        <w:t>С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22</w:t>
        <w:tab/>
        <w:t>33602</w:t>
        <w:tab/>
        <w:t>18.10.2018</w:t>
        <w:tab/>
        <w:t>ГОЛОВЕЙ</w:t>
        <w:tab/>
        <w:t>ВГ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23</w:t>
        <w:tab/>
        <w:t>33603</w:t>
        <w:tab/>
        <w:t>18.10.2018</w:t>
        <w:tab/>
        <w:t>ГАБАКУНОВ</w:t>
        <w:tab/>
        <w:t>ОІ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2424</w:t>
        <w:tab/>
        <w:t>33604</w:t>
        <w:tab/>
        <w:t>18.10.2018</w:t>
        <w:tab/>
        <w:t>ТУРКОТА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25</w:t>
        <w:tab/>
        <w:t>33606</w:t>
        <w:tab/>
        <w:t>18.10.2018</w:t>
        <w:tab/>
        <w:t>ДЕНИСЕНКО</w:t>
        <w:tab/>
        <w:t>ММ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26</w:t>
        <w:tab/>
        <w:t>34568</w:t>
        <w:tab/>
        <w:t>24.10.2018</w:t>
        <w:tab/>
        <w:t>ЛУК'ЯНЕНКО</w:t>
        <w:tab/>
        <w:t>ВС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27</w:t>
        <w:tab/>
        <w:t>34564</w:t>
        <w:tab/>
        <w:t>26.10.2018</w:t>
        <w:tab/>
        <w:t>СЕМЕНОГ</w:t>
        <w:tab/>
        <w:t>Р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28</w:t>
        <w:tab/>
        <w:t>33761</w:t>
        <w:tab/>
        <w:t>31.10.2018</w:t>
        <w:tab/>
        <w:t>МАЗУР</w:t>
        <w:tab/>
        <w:t>ОС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29</w:t>
        <w:tab/>
        <w:t>27448</w:t>
        <w:tab/>
        <w:t>01.11.2018</w:t>
        <w:tab/>
        <w:t>ПРОЦАН</w:t>
        <w:tab/>
        <w:t>С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30</w:t>
        <w:tab/>
        <w:t>14025</w:t>
        <w:tab/>
        <w:t>01.11.2018</w:t>
        <w:tab/>
        <w:t>БОНДАРЧУК</w:t>
        <w:tab/>
        <w:t>В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31</w:t>
        <w:tab/>
        <w:t>29607</w:t>
        <w:tab/>
        <w:t>01.11.2018</w:t>
        <w:tab/>
        <w:t>ЦЮПІЙ</w:t>
        <w:tab/>
        <w:t>ОІ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32</w:t>
        <w:tab/>
        <w:t>31525</w:t>
        <w:tab/>
        <w:t>01.11.2018</w:t>
        <w:tab/>
        <w:t>ЛУК'ЯНЕНКО</w:t>
        <w:tab/>
        <w:t>ЮМ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2433</w:t>
        <w:tab/>
        <w:t>33612</w:t>
        <w:tab/>
        <w:t>01.11.2018</w:t>
        <w:tab/>
        <w:t>ЧУМАЧЕНКО</w:t>
        <w:tab/>
        <w:t>І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34</w:t>
        <w:tab/>
        <w:t>33613</w:t>
        <w:tab/>
        <w:t>01.11.2018</w:t>
        <w:tab/>
        <w:t>ПОСТУПНИЙ</w:t>
        <w:tab/>
        <w:t>Є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35</w:t>
        <w:tab/>
        <w:t>33615</w:t>
        <w:tab/>
        <w:t>01.11.2018</w:t>
        <w:tab/>
        <w:t>ДИБОВ</w:t>
        <w:tab/>
        <w:t>ОМ</w:t>
        <w:tab/>
        <w:t>4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36</w:t>
        <w:tab/>
        <w:t>34587</w:t>
        <w:tab/>
        <w:t>08.11.2018</w:t>
        <w:tab/>
        <w:t>КОВТУН</w:t>
        <w:tab/>
        <w:t>Л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37</w:t>
        <w:tab/>
        <w:t>17641</w:t>
        <w:tab/>
        <w:t>14.11.2018</w:t>
        <w:tab/>
        <w:t>РОДІОНОВ</w:t>
        <w:tab/>
        <w:t>АА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38</w:t>
        <w:tab/>
        <w:t>25867</w:t>
        <w:tab/>
        <w:t>14.11.2018</w:t>
        <w:tab/>
        <w:t>КЛИМЕНКО</w:t>
        <w:tab/>
        <w:t>СА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39</w:t>
        <w:tab/>
        <w:t>29835</w:t>
        <w:tab/>
        <w:t>14.11.2018</w:t>
        <w:tab/>
        <w:t>ЯКОВЕНКО</w:t>
        <w:tab/>
        <w:t>О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40</w:t>
        <w:tab/>
        <w:t>32233</w:t>
        <w:tab/>
        <w:t>14.11.2018</w:t>
        <w:tab/>
        <w:t>ЗАТХЕЙ</w:t>
        <w:tab/>
        <w:t>ІЯ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41</w:t>
        <w:tab/>
        <w:t>33616</w:t>
        <w:tab/>
        <w:t>14.11.2018</w:t>
        <w:tab/>
        <w:t>МУЛЯР</w:t>
        <w:tab/>
        <w:t>А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42</w:t>
        <w:tab/>
        <w:t>33618</w:t>
        <w:tab/>
        <w:t>14.11.2018</w:t>
        <w:tab/>
        <w:t>ТХОРЕВСЬКИЙ</w:t>
        <w:tab/>
        <w:t>О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43</w:t>
        <w:tab/>
        <w:t>33619</w:t>
        <w:tab/>
        <w:t>14.11.2018</w:t>
        <w:tab/>
        <w:t>САМАРЕЦЬ</w:t>
        <w:tab/>
        <w:t>РЮ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44</w:t>
        <w:tab/>
        <w:t>33622</w:t>
        <w:tab/>
        <w:t>14.11.2018</w:t>
        <w:tab/>
        <w:t>ГАРНИЙ</w:t>
        <w:tab/>
        <w:t>СО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45</w:t>
        <w:tab/>
        <w:t>33624</w:t>
        <w:tab/>
        <w:t>14.11.2018</w:t>
        <w:tab/>
        <w:t>ТОЛСТОВ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46</w:t>
        <w:tab/>
        <w:t>34563</w:t>
        <w:tab/>
        <w:t>27.11.2018</w:t>
        <w:tab/>
        <w:t>НОВІКОВА</w:t>
        <w:tab/>
        <w:t>О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47</w:t>
        <w:tab/>
        <w:t>31540</w:t>
        <w:tab/>
        <w:t>29.11.2018</w:t>
        <w:tab/>
        <w:t>СКОМОРОХА</w:t>
        <w:tab/>
        <w:t>І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48</w:t>
        <w:tab/>
        <w:t>33627</w:t>
        <w:tab/>
        <w:t>29.11.2018</w:t>
        <w:tab/>
        <w:t>МИКИТЮК</w:t>
        <w:tab/>
        <w:t>СЮ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49</w:t>
        <w:tab/>
        <w:t>33629</w:t>
        <w:tab/>
        <w:t>29.11.2018</w:t>
        <w:tab/>
        <w:t>БЕЗЛЮДНА</w:t>
        <w:tab/>
        <w:t>І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50</w:t>
        <w:tab/>
        <w:t>33631</w:t>
        <w:tab/>
        <w:t>29.11.2018</w:t>
        <w:tab/>
        <w:t>ПАВЛЮК</w:t>
        <w:tab/>
        <w:t>Р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51</w:t>
        <w:tab/>
        <w:t>33633</w:t>
        <w:tab/>
        <w:t>29.11.2018</w:t>
        <w:tab/>
        <w:t>КОРОЛЬ</w:t>
        <w:tab/>
        <w:t>М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52</w:t>
        <w:tab/>
        <w:t>33634</w:t>
        <w:tab/>
        <w:t>29.11.2018</w:t>
        <w:tab/>
        <w:t>КОЛЯДЕНКО</w:t>
        <w:tab/>
        <w:t>І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53</w:t>
        <w:tab/>
        <w:t>33636</w:t>
        <w:tab/>
        <w:t>29.11.2018</w:t>
        <w:tab/>
        <w:t>ГЄВОРКЯН</w:t>
        <w:tab/>
        <w:t>АА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54</w:t>
        <w:tab/>
        <w:t>33637</w:t>
        <w:tab/>
        <w:t>29.11.2018</w:t>
        <w:tab/>
        <w:t>ШТЕФАН-АНТОНЮК</w:t>
        <w:tab/>
        <w:t>СВ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55</w:t>
        <w:tab/>
        <w:t>34671</w:t>
        <w:tab/>
        <w:t>04.12.2018</w:t>
        <w:tab/>
        <w:t>ЯРЕМЕНКО</w:t>
        <w:tab/>
        <w:t>ОП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56</w:t>
        <w:tab/>
        <w:t>34739</w:t>
        <w:tab/>
        <w:t>10.12.2018</w:t>
        <w:tab/>
        <w:t>БАЖЕНОВА</w:t>
        <w:tab/>
        <w:t>ОЛ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57</w:t>
        <w:tab/>
        <w:t>34896</w:t>
        <w:tab/>
        <w:t>10.12.2018</w:t>
        <w:tab/>
        <w:t>БЕРДИЧЕВСЬКИЙ</w:t>
        <w:tab/>
        <w:t>ВП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58</w:t>
        <w:tab/>
        <w:t>33651</w:t>
        <w:tab/>
        <w:t>14.12.2018</w:t>
        <w:tab/>
        <w:t>ПЕТРЕНКО</w:t>
        <w:tab/>
        <w:t>І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59</w:t>
        <w:tab/>
        <w:t>33640</w:t>
        <w:tab/>
        <w:t>14.12.2018</w:t>
        <w:tab/>
        <w:t>ЯКУШЕНКО</w:t>
        <w:tab/>
        <w:t>А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60</w:t>
        <w:tab/>
        <w:t>33641</w:t>
        <w:tab/>
        <w:t>14.12.2018</w:t>
        <w:tab/>
        <w:t>КОРОЛЬ</w:t>
        <w:tab/>
        <w:t>ЕЕ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61</w:t>
        <w:tab/>
        <w:t>33643</w:t>
        <w:tab/>
        <w:t>14.12.2018</w:t>
        <w:tab/>
        <w:t>БЕЗРУКИЙ</w:t>
        <w:tab/>
        <w:t>О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62</w:t>
        <w:tab/>
        <w:t>33644</w:t>
        <w:tab/>
        <w:t>14.12.2018</w:t>
        <w:tab/>
        <w:t>КОПАЧ</w:t>
        <w:tab/>
        <w:t>ОЛ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63</w:t>
        <w:tab/>
        <w:t>33645</w:t>
        <w:tab/>
        <w:t>14.12.2018</w:t>
        <w:tab/>
        <w:t>АГАПІ</w:t>
        <w:tab/>
        <w:t>ОЄ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2464</w:t>
        <w:tab/>
        <w:t>33646</w:t>
        <w:tab/>
        <w:t>14.12.2018</w:t>
        <w:tab/>
        <w:t>СКЛЯРЕНКО</w:t>
        <w:tab/>
        <w:t>ОМ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65</w:t>
        <w:tab/>
        <w:t>33648</w:t>
        <w:tab/>
        <w:t>14.12.2018</w:t>
        <w:tab/>
        <w:t>КОВАЛЬ</w:t>
        <w:tab/>
        <w:t>А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66</w:t>
        <w:tab/>
        <w:t>33649</w:t>
        <w:tab/>
        <w:t>14.12.2018</w:t>
        <w:tab/>
        <w:t>КРИВЕНКО</w:t>
        <w:tab/>
        <w:t>О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67</w:t>
        <w:tab/>
        <w:t>33650</w:t>
        <w:tab/>
        <w:t>14.12.2018</w:t>
        <w:tab/>
        <w:t>СОЛОНУХА</w:t>
        <w:tab/>
        <w:t>ВМ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68</w:t>
        <w:tab/>
        <w:t>22449</w:t>
        <w:tab/>
        <w:t>27.12.2018</w:t>
        <w:tab/>
        <w:t>КОВАЛЬОВ</w:t>
        <w:tab/>
        <w:t>ОВ</w:t>
        <w:tab/>
        <w:t>2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69</w:t>
        <w:tab/>
        <w:t>33653</w:t>
        <w:tab/>
        <w:t>27.12.2018</w:t>
        <w:tab/>
        <w:t>НЕЗГОДА</w:t>
        <w:tab/>
        <w:t>О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70</w:t>
        <w:tab/>
        <w:t>33655</w:t>
        <w:tab/>
        <w:t>27.12.2018</w:t>
        <w:tab/>
        <w:t>КИСЛЕНКО</w:t>
        <w:tab/>
        <w:t>АС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71</w:t>
        <w:tab/>
        <w:t>33657</w:t>
        <w:tab/>
        <w:t>27.12.2018</w:t>
        <w:tab/>
        <w:t>ОСТАНІН</w:t>
        <w:tab/>
        <w:t>В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72</w:t>
        <w:tab/>
        <w:t>33658</w:t>
        <w:tab/>
        <w:t>27.12.2018</w:t>
        <w:tab/>
        <w:t>ПАРХАНОВ</w:t>
        <w:tab/>
        <w:t>ГР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73</w:t>
        <w:tab/>
        <w:t>33660</w:t>
        <w:tab/>
        <w:t>27.12.2018</w:t>
        <w:tab/>
        <w:t>МАКАРЕНКО</w:t>
        <w:tab/>
        <w:t>О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2474</w:t>
        <w:tab/>
        <w:t>33661</w:t>
        <w:tab/>
        <w:t>27.12.2018</w:t>
        <w:tab/>
        <w:t>ПОТІХА</w:t>
        <w:tab/>
        <w:t>С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75</w:t>
        <w:tab/>
        <w:t>33662</w:t>
        <w:tab/>
        <w:t>27.12.2018</w:t>
        <w:tab/>
        <w:t>БУЙМІСТР</w:t>
        <w:tab/>
        <w:t>Г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76</w:t>
        <w:tab/>
        <w:t>33664</w:t>
        <w:tab/>
        <w:t>27.12.2018</w:t>
        <w:tab/>
        <w:t>КАПЛУН</w:t>
        <w:tab/>
        <w:t>Р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77</w:t>
        <w:tab/>
        <w:t>33665</w:t>
        <w:tab/>
        <w:t>27.12.2018</w:t>
        <w:tab/>
        <w:t>КОТОВА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78</w:t>
        <w:tab/>
        <w:t>33669</w:t>
        <w:tab/>
        <w:t>27.12.2018</w:t>
        <w:tab/>
        <w:t>ДОНЕЦЬ</w:t>
        <w:tab/>
        <w:t>Г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79</w:t>
        <w:tab/>
        <w:t>33670</w:t>
        <w:tab/>
        <w:t>27.12.2018</w:t>
        <w:tab/>
        <w:t>БАРДАСЬ</w:t>
        <w:tab/>
        <w:t>І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80</w:t>
        <w:tab/>
        <w:t>33671</w:t>
        <w:tab/>
        <w:t>27.12.2018</w:t>
        <w:tab/>
        <w:t>ЛОБКО</w:t>
        <w:tab/>
        <w:t>О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81</w:t>
        <w:tab/>
        <w:t>33672</w:t>
        <w:tab/>
        <w:t>27.12.2018</w:t>
        <w:tab/>
        <w:t>РЕДЬКО</w:t>
        <w:tab/>
        <w:t>Ю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82</w:t>
        <w:tab/>
        <w:t>33673</w:t>
        <w:tab/>
        <w:t>27.12.2018</w:t>
        <w:tab/>
        <w:t>МИКИТЕНКО</w:t>
        <w:tab/>
        <w:t>ІП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83</w:t>
        <w:tab/>
        <w:t>33674</w:t>
        <w:tab/>
        <w:t>27.12.2018</w:t>
        <w:tab/>
        <w:t>БАРАБАШ</w:t>
        <w:tab/>
        <w:t>Д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19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2484</w:t>
        <w:tab/>
        <w:t>26161</w:t>
        <w:tab/>
        <w:t>17.01.2019</w:t>
        <w:tab/>
        <w:t>ПРОНЯКІН</w:t>
        <w:tab/>
        <w:t>В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85</w:t>
        <w:tab/>
        <w:t>28478</w:t>
        <w:tab/>
        <w:t>17.01.2019</w:t>
        <w:tab/>
        <w:t>ІВАЩУК</w:t>
        <w:tab/>
        <w:t>Т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86</w:t>
        <w:tab/>
        <w:t>32375</w:t>
        <w:tab/>
        <w:t>17.01.2019</w:t>
        <w:tab/>
        <w:t>ЧЕПОВСЬКИЙ</w:t>
        <w:tab/>
        <w:t>РС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87</w:t>
        <w:tab/>
        <w:t>32697А</w:t>
        <w:tab/>
        <w:t>17.01.2019</w:t>
        <w:tab/>
        <w:t>КИРИЛЮК</w:t>
        <w:tab/>
        <w:t>В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88</w:t>
        <w:tab/>
        <w:t>33675</w:t>
        <w:tab/>
        <w:t>17.01.2019</w:t>
        <w:tab/>
        <w:t>МОМОТ</w:t>
        <w:tab/>
        <w:t>ОО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89</w:t>
        <w:tab/>
        <w:t>33678</w:t>
        <w:tab/>
        <w:t>17.01.2019</w:t>
        <w:tab/>
        <w:t>БУРЛАЧЕНКО</w:t>
        <w:tab/>
        <w:t>ІМ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90</w:t>
        <w:tab/>
        <w:t>33680</w:t>
        <w:tab/>
        <w:t>17.01.2019</w:t>
        <w:tab/>
        <w:t>ШЕВЧУК</w:t>
        <w:tab/>
        <w:t>ВП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91</w:t>
        <w:tab/>
        <w:t>33682</w:t>
        <w:tab/>
        <w:t>17.01.2019</w:t>
        <w:tab/>
        <w:t>РОГУЛЬОВ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92</w:t>
        <w:tab/>
        <w:t>33683</w:t>
        <w:tab/>
        <w:t>17.01.2019</w:t>
        <w:tab/>
        <w:t>ЗАЄЦ</w:t>
        <w:tab/>
        <w:t>О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93</w:t>
        <w:tab/>
        <w:t>33688</w:t>
        <w:tab/>
        <w:t>17.01.2019</w:t>
        <w:tab/>
        <w:t>ВОРОН</w:t>
        <w:tab/>
        <w:t>В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94</w:t>
        <w:tab/>
        <w:t>33689</w:t>
        <w:tab/>
        <w:t>17.01.2019</w:t>
        <w:tab/>
        <w:t>ШАТРОВ</w:t>
        <w:tab/>
        <w:t>ВЄ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2495</w:t>
        <w:tab/>
        <w:t>33690</w:t>
        <w:tab/>
        <w:t>17.01.2019</w:t>
        <w:tab/>
        <w:t>КОРЖЕВСЬКИЙ</w:t>
        <w:tab/>
        <w:t>ДС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96</w:t>
        <w:tab/>
        <w:t>33691</w:t>
        <w:tab/>
        <w:t>17.01.2019</w:t>
        <w:tab/>
        <w:t>ДВУЛЯТ</w:t>
        <w:tab/>
        <w:t>ВС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97</w:t>
        <w:tab/>
        <w:t>33692</w:t>
        <w:tab/>
        <w:t>17.01.2019</w:t>
        <w:tab/>
        <w:t>ПОРУЧНИК</w:t>
        <w:tab/>
        <w:t>П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98</w:t>
        <w:tab/>
        <w:t>33693</w:t>
        <w:tab/>
        <w:t>17.01.2019</w:t>
        <w:tab/>
        <w:t>КОВАЛЕНКО</w:t>
        <w:tab/>
        <w:t>Є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99</w:t>
        <w:tab/>
        <w:t>33694</w:t>
        <w:tab/>
        <w:t>17.01.2019</w:t>
        <w:tab/>
        <w:t>РЕНКАС</w:t>
        <w:tab/>
        <w:t>Р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00</w:t>
        <w:tab/>
        <w:t>28892</w:t>
        <w:tab/>
        <w:t>04.02.2019</w:t>
        <w:tab/>
        <w:t>ЗОЗУЛЯ</w:t>
        <w:tab/>
        <w:t>ОА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01</w:t>
        <w:tab/>
        <w:t>31620</w:t>
        <w:tab/>
        <w:t>04.02.2019</w:t>
        <w:tab/>
        <w:t>ХОМИШЕН</w:t>
        <w:tab/>
        <w:t>А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02</w:t>
        <w:tab/>
        <w:t>32143</w:t>
        <w:tab/>
        <w:t>04.02.2019</w:t>
        <w:tab/>
        <w:t>ОЖУВЕНКО</w:t>
        <w:tab/>
        <w:t>М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03</w:t>
        <w:tab/>
        <w:t>32291</w:t>
        <w:tab/>
        <w:t>04.02.2019</w:t>
        <w:tab/>
        <w:t>ДОНЕЦЬ</w:t>
        <w:tab/>
        <w:t>ОМ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04</w:t>
        <w:tab/>
        <w:t>32906</w:t>
        <w:tab/>
        <w:t>04.02.2019</w:t>
        <w:tab/>
        <w:t>ТРЕТЯК</w:t>
        <w:tab/>
        <w:t>СО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05</w:t>
        <w:tab/>
        <w:t>33698</w:t>
        <w:tab/>
        <w:t>04.02.2019</w:t>
        <w:tab/>
        <w:t>РОСЬ</w:t>
        <w:tab/>
        <w:t>ВА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2506</w:t>
        <w:tab/>
        <w:t>33699</w:t>
        <w:tab/>
        <w:t>04.02.2019</w:t>
        <w:tab/>
        <w:t>УКРАЇНЕЦЬ</w:t>
        <w:tab/>
        <w:t>С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07</w:t>
        <w:tab/>
        <w:t>33700</w:t>
        <w:tab/>
        <w:t>04.02.2019</w:t>
        <w:tab/>
        <w:t>ЛІНСЬКИЙ</w:t>
        <w:tab/>
        <w:t>О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08</w:t>
        <w:tab/>
        <w:t>33703</w:t>
        <w:tab/>
        <w:t>04.02.2019</w:t>
        <w:tab/>
        <w:t>ДОГА</w:t>
        <w:tab/>
        <w:t>ВО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09</w:t>
        <w:tab/>
        <w:t>33704</w:t>
        <w:tab/>
        <w:t>04.02.2019</w:t>
        <w:tab/>
        <w:t>ЧЕРЕДНИК</w:t>
        <w:tab/>
        <w:t>Д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10</w:t>
        <w:tab/>
        <w:t>33705</w:t>
        <w:tab/>
        <w:t>04.02.2019</w:t>
        <w:tab/>
        <w:t>КИРИКОВИЧ</w:t>
        <w:tab/>
        <w:t>М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11</w:t>
        <w:tab/>
        <w:t>33707</w:t>
        <w:tab/>
        <w:t>04.02.2019</w:t>
        <w:tab/>
        <w:t>МИРГОРОДА</w:t>
        <w:tab/>
        <w:t>С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12</w:t>
        <w:tab/>
        <w:t>33709</w:t>
        <w:tab/>
        <w:t>04.02.2019</w:t>
        <w:tab/>
        <w:t>НЕДОБОЙ</w:t>
        <w:tab/>
        <w:t>ЮМ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13</w:t>
        <w:tab/>
        <w:t>33710</w:t>
        <w:tab/>
        <w:t>04.02.2019</w:t>
        <w:tab/>
        <w:t>ЛІХАЧ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14</w:t>
        <w:tab/>
        <w:t>33803</w:t>
        <w:tab/>
        <w:t>12.02.2019</w:t>
        <w:tab/>
        <w:t>СТОЛЯР</w:t>
        <w:tab/>
        <w:t>І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15</w:t>
        <w:tab/>
        <w:t>27464</w:t>
        <w:tab/>
        <w:t>18.02.2019</w:t>
        <w:tab/>
        <w:t>КОРЖУК</w:t>
        <w:tab/>
        <w:t>ОМ</w:t>
        <w:tab/>
        <w:t>5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16</w:t>
        <w:tab/>
        <w:t>29204</w:t>
        <w:tab/>
        <w:t>18.02.2019</w:t>
        <w:tab/>
        <w:t>МУСАНОВА</w:t>
        <w:tab/>
        <w:t>ТС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17</w:t>
        <w:tab/>
        <w:t>31572</w:t>
        <w:tab/>
        <w:t>18.02.2019</w:t>
        <w:tab/>
        <w:t>МАТЮШКО</w:t>
        <w:tab/>
        <w:t>М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18</w:t>
        <w:tab/>
        <w:t>32113</w:t>
        <w:tab/>
        <w:t>18.02.2019</w:t>
        <w:tab/>
        <w:t>ВОВК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19</w:t>
        <w:tab/>
        <w:t>33711</w:t>
        <w:tab/>
        <w:t>18.02.2019</w:t>
        <w:tab/>
        <w:t>МЕЛЬНИК</w:t>
        <w:tab/>
        <w:t>С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20</w:t>
        <w:tab/>
        <w:t>33714</w:t>
        <w:tab/>
        <w:t>18.02.2019</w:t>
        <w:tab/>
        <w:t>ТОКАРЄВА</w:t>
        <w:tab/>
        <w:t>А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21</w:t>
        <w:tab/>
        <w:t>33715</w:t>
        <w:tab/>
        <w:t>18.02.2019</w:t>
        <w:tab/>
        <w:t>МАРТИНІВ</w:t>
        <w:tab/>
        <w:t>ІЯ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22</w:t>
        <w:tab/>
        <w:t>33718</w:t>
        <w:tab/>
        <w:t>18.02.2019</w:t>
        <w:tab/>
        <w:t>РАСЮК</w:t>
        <w:tab/>
        <w:t>АЛ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23</w:t>
        <w:tab/>
        <w:t>33720</w:t>
        <w:tab/>
        <w:t>18.02.2019</w:t>
        <w:tab/>
        <w:t>ГОРБАТОК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24</w:t>
        <w:tab/>
        <w:t>33721</w:t>
        <w:tab/>
        <w:t>18.02.2019</w:t>
        <w:tab/>
        <w:t>ГРЕСЬКО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25</w:t>
        <w:tab/>
        <w:t>33723</w:t>
        <w:tab/>
        <w:t>18.02.2019</w:t>
        <w:tab/>
        <w:t>МЕЛЬНИЧЕНКО</w:t>
        <w:tab/>
        <w:t>МО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2526</w:t>
        <w:tab/>
        <w:t>33724</w:t>
        <w:tab/>
        <w:t>18.02.2019</w:t>
        <w:tab/>
        <w:t>ЛАХМАНЮК</w:t>
        <w:tab/>
        <w:t>ВА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27</w:t>
        <w:tab/>
        <w:t>33725</w:t>
        <w:tab/>
        <w:t>18.02.2019</w:t>
        <w:tab/>
        <w:t>ЖЕНІЛОВ</w:t>
        <w:tab/>
        <w:t>ДС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28</w:t>
        <w:tab/>
        <w:t>33727</w:t>
        <w:tab/>
        <w:t>18.02.2019</w:t>
        <w:tab/>
        <w:t>ЛУЦЮК</w:t>
        <w:tab/>
        <w:t>ВА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29</w:t>
        <w:tab/>
        <w:t>33728</w:t>
        <w:tab/>
        <w:t>18.02.2019</w:t>
        <w:tab/>
        <w:t>ТРІФОНОВА</w:t>
        <w:tab/>
        <w:t>ЛА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30</w:t>
        <w:tab/>
        <w:t>33729</w:t>
        <w:tab/>
        <w:t>18.02.2019</w:t>
        <w:tab/>
        <w:t>УДОВЕНКО</w:t>
        <w:tab/>
        <w:t>ОП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31</w:t>
        <w:tab/>
        <w:t>33730</w:t>
        <w:tab/>
        <w:t>18.02.2019</w:t>
        <w:tab/>
        <w:t>ЛОПОТУХА</w:t>
        <w:tab/>
        <w:t>Р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32</w:t>
        <w:tab/>
        <w:t>33732</w:t>
        <w:tab/>
        <w:t>18.02.2019</w:t>
        <w:tab/>
        <w:t>КИБЕНКО</w:t>
        <w:tab/>
        <w:t>ОС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33</w:t>
        <w:tab/>
        <w:t>33733</w:t>
        <w:tab/>
        <w:t>18.02.2019</w:t>
        <w:tab/>
        <w:t>БОНДАРЧУК</w:t>
        <w:tab/>
        <w:t>ВА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34</w:t>
        <w:tab/>
        <w:t>33734</w:t>
        <w:tab/>
        <w:t>18.02.2019</w:t>
        <w:tab/>
        <w:t>ВАЦУРА</w:t>
        <w:tab/>
        <w:t>ІЛ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35</w:t>
        <w:tab/>
        <w:t>33987</w:t>
        <w:tab/>
        <w:t>27.02.2019</w:t>
        <w:tab/>
        <w:t>ЮШКО</w:t>
        <w:tab/>
        <w:t>С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36</w:t>
        <w:tab/>
        <w:t>34071</w:t>
        <w:tab/>
        <w:t>27.02.2019</w:t>
        <w:tab/>
        <w:t>ОСТАШКО</w:t>
        <w:tab/>
        <w:t>КО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2537</w:t>
        <w:tab/>
        <w:t>33999</w:t>
        <w:tab/>
        <w:t>27.02.2019</w:t>
        <w:tab/>
        <w:t>БАРАНІВСЬКА</w:t>
        <w:tab/>
        <w:t>Л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38</w:t>
        <w:tab/>
        <w:t>33907</w:t>
        <w:tab/>
        <w:t>27.02.2019</w:t>
        <w:tab/>
        <w:t>БОГОРАД</w:t>
        <w:tab/>
        <w:t>ЮГ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39</w:t>
        <w:tab/>
        <w:t>28624</w:t>
        <w:tab/>
        <w:t>28.02.2019</w:t>
        <w:tab/>
        <w:t>НИЖНІК</w:t>
        <w:tab/>
        <w:t>ВС</w:t>
        <w:tab/>
        <w:t>2</w:t>
        <w:tab/>
        <w:t>ос.з інв.ВСО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40</w:t>
        <w:tab/>
        <w:t>29773</w:t>
        <w:tab/>
        <w:t>28.02.2019</w:t>
        <w:tab/>
        <w:t>НЕСТЕРЧУК</w:t>
        <w:tab/>
        <w:t>А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41</w:t>
        <w:tab/>
        <w:t>30557</w:t>
        <w:tab/>
        <w:t>28.02.2019</w:t>
        <w:tab/>
        <w:t>ГОРБАТОК</w:t>
        <w:tab/>
        <w:t>ОБ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42</w:t>
        <w:tab/>
        <w:t>30864</w:t>
        <w:tab/>
        <w:t>28.02.2019</w:t>
        <w:tab/>
        <w:t>АЗАРОВА</w:t>
        <w:tab/>
        <w:t>ВИ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43</w:t>
        <w:tab/>
        <w:t>32101</w:t>
        <w:tab/>
        <w:t>28.02.2019</w:t>
        <w:tab/>
        <w:t>ГОНЧАРУК</w:t>
        <w:tab/>
        <w:t>І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44</w:t>
        <w:tab/>
        <w:t>32352</w:t>
        <w:tab/>
        <w:t>28.02.2019</w:t>
        <w:tab/>
        <w:t>ДЯТЕЛ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45</w:t>
        <w:tab/>
        <w:t>33198</w:t>
        <w:tab/>
        <w:t>28.02.2019</w:t>
        <w:tab/>
        <w:t>РОМАНОВА</w:t>
        <w:tab/>
        <w:t>ВА</w:t>
        <w:tab/>
        <w:t>1</w:t>
        <w:tab/>
        <w:t>ветер. сил. структур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46</w:t>
        <w:tab/>
        <w:t>33738</w:t>
        <w:tab/>
        <w:t>28.02.2019</w:t>
        <w:tab/>
        <w:t>ЛАВРІНЕЦЬ</w:t>
        <w:tab/>
        <w:t>С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2547</w:t>
        <w:tab/>
        <w:t>33739</w:t>
        <w:tab/>
        <w:t>28.02.2019</w:t>
        <w:tab/>
        <w:t>КУНДЕЛЬСЬКА</w:t>
        <w:tab/>
        <w:t>І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48</w:t>
        <w:tab/>
        <w:t>33741</w:t>
        <w:tab/>
        <w:t>28.02.2019</w:t>
        <w:tab/>
        <w:t>ШЕВЧЕНКО</w:t>
        <w:tab/>
        <w:t>А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49</w:t>
        <w:tab/>
        <w:t>33742</w:t>
        <w:tab/>
        <w:t>28.02.2019</w:t>
        <w:tab/>
        <w:t>СМІГУНОВ</w:t>
        <w:tab/>
        <w:t>Р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50</w:t>
        <w:tab/>
        <w:t>33743</w:t>
        <w:tab/>
        <w:t>28.02.2019</w:t>
        <w:tab/>
        <w:t>СОКОЛОВ</w:t>
        <w:tab/>
        <w:t>АЛ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51</w:t>
        <w:tab/>
        <w:t>33744</w:t>
        <w:tab/>
        <w:t>28.02.2019</w:t>
        <w:tab/>
        <w:t>ГАЛАГАН</w:t>
        <w:tab/>
        <w:t>СІ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52</w:t>
        <w:tab/>
        <w:t>33750</w:t>
        <w:tab/>
        <w:t>28.02.2019</w:t>
        <w:tab/>
        <w:t>МЕЛЬНИЧУК</w:t>
        <w:tab/>
        <w:t>В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53</w:t>
        <w:tab/>
        <w:t>33752</w:t>
        <w:tab/>
        <w:t>28.02.2019</w:t>
        <w:tab/>
        <w:t>ЗАЙЦЕВ</w:t>
        <w:tab/>
        <w:t>АІ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54</w:t>
        <w:tab/>
        <w:t>33753</w:t>
        <w:tab/>
        <w:t>28.02.2019</w:t>
        <w:tab/>
        <w:t>ІВАНЮК</w:t>
        <w:tab/>
        <w:t>ЯО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55</w:t>
        <w:tab/>
        <w:t>33754</w:t>
        <w:tab/>
        <w:t>28.02.2019</w:t>
        <w:tab/>
        <w:t>КУПІН</w:t>
        <w:tab/>
        <w:t>ДС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56</w:t>
        <w:tab/>
        <w:t>33756</w:t>
        <w:tab/>
        <w:t>28.02.2019</w:t>
        <w:tab/>
        <w:t>ОБУШЕВСЬКИЙ</w:t>
        <w:tab/>
        <w:t>ОІ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2557</w:t>
        <w:tab/>
        <w:t>33757</w:t>
        <w:tab/>
        <w:t>28.02.2019</w:t>
        <w:tab/>
        <w:t>БОНДАРЕНКО</w:t>
        <w:tab/>
        <w:t>СЮ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58</w:t>
        <w:tab/>
        <w:t>33758</w:t>
        <w:tab/>
        <w:t>28.02.2019</w:t>
        <w:tab/>
        <w:t>БОНДАР</w:t>
        <w:tab/>
        <w:t>О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59</w:t>
        <w:tab/>
        <w:t>33759</w:t>
        <w:tab/>
        <w:t>28.02.2019</w:t>
        <w:tab/>
        <w:t>ЩЕРБАК</w:t>
        <w:tab/>
        <w:t>ДА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60</w:t>
        <w:tab/>
        <w:t>33760</w:t>
        <w:tab/>
        <w:t>28.02.2019</w:t>
        <w:tab/>
        <w:t>ПОГОРІЛИЙ</w:t>
        <w:tab/>
        <w:t>С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61</w:t>
        <w:tab/>
        <w:t>35244</w:t>
        <w:tab/>
        <w:t>01.03.2019</w:t>
        <w:tab/>
        <w:t>ГНІТКО</w:t>
        <w:tab/>
        <w:t>АМ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62</w:t>
        <w:tab/>
        <w:t>35148</w:t>
        <w:tab/>
        <w:t>04.03.2019</w:t>
        <w:tab/>
        <w:t>ФЕДЬКЕВИЧ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63</w:t>
        <w:tab/>
        <w:t>29261</w:t>
        <w:tab/>
        <w:t>11.03.2019</w:t>
        <w:tab/>
        <w:t>МИРОНЧУК</w:t>
        <w:tab/>
        <w:t>ТЮ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64</w:t>
        <w:tab/>
        <w:t>28085</w:t>
        <w:tab/>
        <w:t>11.03.2019</w:t>
        <w:tab/>
        <w:t>ШПИЧКО</w:t>
        <w:tab/>
        <w:t>Т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65</w:t>
        <w:tab/>
        <w:t>31200</w:t>
        <w:tab/>
        <w:t>11.03.2019</w:t>
        <w:tab/>
        <w:t>ІВАЩУК</w:t>
        <w:tab/>
        <w:t>В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66</w:t>
        <w:tab/>
        <w:t>32269</w:t>
        <w:tab/>
        <w:t>11.03.2019</w:t>
        <w:tab/>
        <w:t>БІЛИК</w:t>
        <w:tab/>
        <w:t>С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67</w:t>
        <w:tab/>
        <w:t>33762</w:t>
        <w:tab/>
        <w:t>11.03.2019</w:t>
        <w:tab/>
        <w:t>ГУБА</w:t>
        <w:tab/>
        <w:t>АП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2568</w:t>
        <w:tab/>
        <w:t>33763</w:t>
        <w:tab/>
        <w:t>11.03.2019</w:t>
        <w:tab/>
        <w:t>ШЕВЧЕНКО</w:t>
        <w:tab/>
        <w:t>ОМ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69</w:t>
        <w:tab/>
        <w:t>33767</w:t>
        <w:tab/>
        <w:t>11.03.2019</w:t>
        <w:tab/>
        <w:t>ШПАКОВИЧ</w:t>
        <w:tab/>
        <w:t>Є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70</w:t>
        <w:tab/>
        <w:t>33768</w:t>
        <w:tab/>
        <w:t>11.03.2019</w:t>
        <w:tab/>
        <w:t>ЛИТВИНОВ</w:t>
        <w:tab/>
        <w:t>ОІ</w:t>
        <w:tab/>
        <w:t>1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71</w:t>
        <w:tab/>
        <w:t>33769</w:t>
        <w:tab/>
        <w:t>11.03.2019</w:t>
        <w:tab/>
        <w:t>БОЙКО</w:t>
        <w:tab/>
        <w:t>ЯЮ</w:t>
        <w:tab/>
        <w:t>2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72</w:t>
        <w:tab/>
        <w:t>33771</w:t>
        <w:tab/>
        <w:t>11.03.2019</w:t>
        <w:tab/>
        <w:t>БЕРЕЩЕНКО</w:t>
        <w:tab/>
        <w:t>Ю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73</w:t>
        <w:tab/>
        <w:t>33773</w:t>
        <w:tab/>
        <w:t>11.03.2019</w:t>
        <w:tab/>
        <w:t>БЕСАРАБЧИК</w:t>
        <w:tab/>
        <w:t>О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74</w:t>
        <w:tab/>
        <w:t>33774</w:t>
        <w:tab/>
        <w:t>11.03.2019</w:t>
        <w:tab/>
        <w:t>ФІЛОНЕНКО</w:t>
        <w:tab/>
        <w:t>О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75</w:t>
        <w:tab/>
        <w:t>33775</w:t>
        <w:tab/>
        <w:t>11.03.2019</w:t>
        <w:tab/>
        <w:t>РОЩИК</w:t>
        <w:tab/>
        <w:t>О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76</w:t>
        <w:tab/>
        <w:t>33778</w:t>
        <w:tab/>
        <w:t>21.03.2019</w:t>
        <w:tab/>
        <w:t>КУЧЕРЕНКО</w:t>
        <w:tab/>
        <w:t>В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77</w:t>
        <w:tab/>
        <w:t>33779</w:t>
        <w:tab/>
        <w:t>21.03.2019</w:t>
        <w:tab/>
        <w:t>СИДОРЕЦЬ</w:t>
        <w:tab/>
        <w:t>Д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2578</w:t>
        <w:tab/>
        <w:t>33780</w:t>
        <w:tab/>
        <w:t>21.03.2019</w:t>
        <w:tab/>
        <w:t>КУХАР</w:t>
        <w:tab/>
        <w:t>А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79</w:t>
        <w:tab/>
        <w:t>33781</w:t>
        <w:tab/>
        <w:t>21.03.2019</w:t>
        <w:tab/>
        <w:t>МАРТИНЕНКО</w:t>
        <w:tab/>
        <w:t>О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80</w:t>
        <w:tab/>
        <w:t>33782</w:t>
        <w:tab/>
        <w:t>21.03.2019</w:t>
        <w:tab/>
        <w:t>ДМИТРЕНКО</w:t>
        <w:tab/>
        <w:t>І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81</w:t>
        <w:tab/>
        <w:t>26794</w:t>
        <w:tab/>
        <w:t>28.03.2019</w:t>
        <w:tab/>
        <w:t>ІЛЛЯШЕНКО</w:t>
        <w:tab/>
        <w:t>М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82</w:t>
        <w:tab/>
        <w:t>26909</w:t>
        <w:tab/>
        <w:t>28.03.2019</w:t>
        <w:tab/>
        <w:t>ШИЛО</w:t>
        <w:tab/>
        <w:t>МА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83</w:t>
        <w:tab/>
        <w:t>31605</w:t>
        <w:tab/>
        <w:t>28.03.2019</w:t>
        <w:tab/>
        <w:t>ЖУРАВЛЬОВА</w:t>
        <w:tab/>
        <w:t>НМ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84</w:t>
        <w:tab/>
        <w:t>32015</w:t>
        <w:tab/>
        <w:t>28.03.2019</w:t>
        <w:tab/>
        <w:t>ТИДІР</w:t>
        <w:tab/>
        <w:t>В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85</w:t>
        <w:tab/>
        <w:t>32292</w:t>
        <w:tab/>
        <w:t>28.03.2019</w:t>
        <w:tab/>
        <w:t>НАТАЛЬЧУК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86</w:t>
        <w:tab/>
        <w:t>33804</w:t>
        <w:tab/>
        <w:t>28.03.2019</w:t>
        <w:tab/>
        <w:t>ТАРАСЕНКО</w:t>
        <w:tab/>
        <w:t>ОС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87</w:t>
        <w:tab/>
        <w:t>33384</w:t>
        <w:tab/>
        <w:t>28.03.2019</w:t>
        <w:tab/>
        <w:t>КЛІМАЧОВ</w:t>
        <w:tab/>
        <w:t>МВ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2588</w:t>
        <w:tab/>
        <w:t>33784</w:t>
        <w:tab/>
        <w:t>28.03.2019</w:t>
        <w:tab/>
        <w:t>ЛІВШУН</w:t>
        <w:tab/>
        <w:t>АД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89</w:t>
        <w:tab/>
        <w:t>33786</w:t>
        <w:tab/>
        <w:t>28.03.2019</w:t>
        <w:tab/>
        <w:t>КУЗЬМЕНКО</w:t>
        <w:tab/>
        <w:t>І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90</w:t>
        <w:tab/>
        <w:t>33788</w:t>
        <w:tab/>
        <w:t>28.03.2019</w:t>
        <w:tab/>
        <w:t>ЯРЕШКО</w:t>
        <w:tab/>
        <w:t>ПГ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91</w:t>
        <w:tab/>
        <w:t>33789</w:t>
        <w:tab/>
        <w:t>28.03.2019</w:t>
        <w:tab/>
        <w:t>КУРИЛЕНКО</w:t>
        <w:tab/>
        <w:t>ОЛ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92</w:t>
        <w:tab/>
        <w:t>33790</w:t>
        <w:tab/>
        <w:t>28.03.2019</w:t>
        <w:tab/>
        <w:t>ЛУПИНА</w:t>
        <w:tab/>
        <w:t>І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93</w:t>
        <w:tab/>
        <w:t>33791</w:t>
        <w:tab/>
        <w:t>28.03.2019</w:t>
        <w:tab/>
        <w:t>ПІЩЕНЮК</w:t>
        <w:tab/>
        <w:t>ДС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94</w:t>
        <w:tab/>
        <w:t>33792</w:t>
        <w:tab/>
        <w:t>28.03.2019</w:t>
        <w:tab/>
        <w:t>ДЕМЧУК</w:t>
        <w:tab/>
        <w:t>А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95</w:t>
        <w:tab/>
        <w:t>33794</w:t>
        <w:tab/>
        <w:t>28.03.2019</w:t>
        <w:tab/>
        <w:t>ВОЛЯ</w:t>
        <w:tab/>
        <w:t>Р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96</w:t>
        <w:tab/>
        <w:t>33795</w:t>
        <w:tab/>
        <w:t>28.03.2019</w:t>
        <w:tab/>
        <w:t>ЛЮБЧЕНКО</w:t>
        <w:tab/>
        <w:t>Є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97</w:t>
        <w:tab/>
        <w:t>33796</w:t>
        <w:tab/>
        <w:t>28.03.2019</w:t>
        <w:tab/>
        <w:t>ЄВТУШЕНКО</w:t>
        <w:tab/>
        <w:t>І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98</w:t>
        <w:tab/>
        <w:t>33799</w:t>
        <w:tab/>
        <w:t>28.03.2019</w:t>
        <w:tab/>
        <w:t>МАРКОВ</w:t>
        <w:tab/>
        <w:t>МА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2599</w:t>
        <w:tab/>
        <w:t>33801</w:t>
        <w:tab/>
        <w:t>28.03.2019</w:t>
        <w:tab/>
        <w:t>ГІНГАЗОВ</w:t>
        <w:tab/>
        <w:t>Б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00</w:t>
        <w:tab/>
        <w:t>27012</w:t>
        <w:tab/>
        <w:t>10.04.2019</w:t>
        <w:tab/>
        <w:t>БІЛОУС</w:t>
        <w:tab/>
        <w:t>АМ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01</w:t>
        <w:tab/>
        <w:t>33708</w:t>
        <w:tab/>
        <w:t>10.04.2019</w:t>
        <w:tab/>
        <w:t>ЯКУБОВИЧ</w:t>
        <w:tab/>
        <w:t>ДВ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02</w:t>
        <w:tab/>
        <w:t>33806</w:t>
        <w:tab/>
        <w:t>10.04.2019</w:t>
        <w:tab/>
        <w:t>ВАЩЕНКО</w:t>
        <w:tab/>
        <w:t>С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03</w:t>
        <w:tab/>
        <w:t>33808</w:t>
        <w:tab/>
        <w:t>10.04.2019</w:t>
        <w:tab/>
        <w:t>ПІДГОРНИЙ</w:t>
        <w:tab/>
        <w:t>В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04</w:t>
        <w:tab/>
        <w:t>33810</w:t>
        <w:tab/>
        <w:t>10.04.2019</w:t>
        <w:tab/>
        <w:t>ПОЛЯНИЧКО</w:t>
        <w:tab/>
        <w:t>В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05</w:t>
        <w:tab/>
        <w:t>33813</w:t>
        <w:tab/>
        <w:t>10.04.2019</w:t>
        <w:tab/>
        <w:t>ВАЩЕНКО</w:t>
        <w:tab/>
        <w:t>О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06</w:t>
        <w:tab/>
        <w:t>33814</w:t>
        <w:tab/>
        <w:t>10.04.2019</w:t>
        <w:tab/>
        <w:t>ЛОГУНКОВ</w:t>
        <w:tab/>
        <w:t>Р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07</w:t>
        <w:tab/>
        <w:t>33815</w:t>
        <w:tab/>
        <w:t>10.04.2019</w:t>
        <w:tab/>
        <w:t>ТРОХИМЧУК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08</w:t>
        <w:tab/>
        <w:t>33816</w:t>
        <w:tab/>
        <w:t>10.04.2019</w:t>
        <w:tab/>
        <w:t>СЛУЖАЛИЙ</w:t>
        <w:tab/>
        <w:t>А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2609</w:t>
        <w:tab/>
        <w:t>33818</w:t>
        <w:tab/>
        <w:t>10.04.2019</w:t>
        <w:tab/>
        <w:t>КОВАЛЮК</w:t>
        <w:tab/>
        <w:t>С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10</w:t>
        <w:tab/>
        <w:t>33821</w:t>
        <w:tab/>
        <w:t>17.04.2019</w:t>
        <w:tab/>
        <w:t>НІКОЛАЄНКО</w:t>
        <w:tab/>
        <w:t>Б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11</w:t>
        <w:tab/>
        <w:t>33822</w:t>
        <w:tab/>
        <w:t>17.04.2019</w:t>
        <w:tab/>
        <w:t>ДМИТРИШИНА</w:t>
        <w:tab/>
        <w:t>ІМ</w:t>
        <w:tab/>
        <w:t>1</w:t>
        <w:tab/>
        <w:t>інші категор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12</w:t>
        <w:tab/>
        <w:t>33823</w:t>
        <w:tab/>
        <w:t>17.04.2019</w:t>
        <w:tab/>
        <w:t>ГОРДАШ</w:t>
        <w:tab/>
        <w:t>А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13</w:t>
        <w:tab/>
        <w:t>33824</w:t>
        <w:tab/>
        <w:t>17.04.2019</w:t>
        <w:tab/>
        <w:t>ФУРДЮК</w:t>
        <w:tab/>
        <w:t>АП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14</w:t>
        <w:tab/>
        <w:t>33826</w:t>
        <w:tab/>
        <w:t>17.04.2019</w:t>
        <w:tab/>
        <w:t>ЯКОВЕЦЬ</w:t>
        <w:tab/>
        <w:t>О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15</w:t>
        <w:tab/>
        <w:t>33828</w:t>
        <w:tab/>
        <w:t>17.04.2019</w:t>
        <w:tab/>
        <w:t>СУХОВІЄНКО</w:t>
        <w:tab/>
        <w:t>АВ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16</w:t>
        <w:tab/>
        <w:t>33833</w:t>
        <w:tab/>
        <w:t>17.04.2019</w:t>
        <w:tab/>
        <w:t>МИКОЛАЄНКО</w:t>
        <w:tab/>
        <w:t>Н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17</w:t>
        <w:tab/>
        <w:t>33835</w:t>
        <w:tab/>
        <w:t>25.04.2019</w:t>
        <w:tab/>
        <w:t>МАКАРИНСЬКИЙ</w:t>
        <w:tab/>
        <w:t>ЯМ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18</w:t>
        <w:tab/>
        <w:t>33836</w:t>
        <w:tab/>
        <w:t>25.04.2019</w:t>
        <w:tab/>
        <w:t>ФУРМАН</w:t>
        <w:tab/>
        <w:t>Ю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2619</w:t>
        <w:tab/>
        <w:t>33837</w:t>
        <w:tab/>
        <w:t>25.04.2019</w:t>
        <w:tab/>
        <w:t>СТРОНОВ</w:t>
        <w:tab/>
        <w:t>ОО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20</w:t>
        <w:tab/>
        <w:t>33838</w:t>
        <w:tab/>
        <w:t>25.04.2019</w:t>
        <w:tab/>
        <w:t>АНДРІЙЧУК</w:t>
        <w:tab/>
        <w:t>О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21</w:t>
        <w:tab/>
        <w:t>33839</w:t>
        <w:tab/>
        <w:t>25.04.2019</w:t>
        <w:tab/>
        <w:t>РЕКУНОВА</w:t>
        <w:tab/>
        <w:t>А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22</w:t>
        <w:tab/>
        <w:t>33840</w:t>
        <w:tab/>
        <w:t>25.04.2019</w:t>
        <w:tab/>
        <w:t>ЦІПЕНКО</w:t>
        <w:tab/>
        <w:t>СА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23</w:t>
        <w:tab/>
        <w:t>33841</w:t>
        <w:tab/>
        <w:t>25.04.2019</w:t>
        <w:tab/>
        <w:t>ОВЧИНКА</w:t>
        <w:tab/>
        <w:t>В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24</w:t>
        <w:tab/>
        <w:t>33842</w:t>
        <w:tab/>
        <w:t>25.04.2019</w:t>
        <w:tab/>
        <w:t>СЕЛЕЗНЬОВ</w:t>
        <w:tab/>
        <w:t>Д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25</w:t>
        <w:tab/>
        <w:t>33843</w:t>
        <w:tab/>
        <w:t>25.04.2019</w:t>
        <w:tab/>
        <w:t>ЗАХАРОВ</w:t>
        <w:tab/>
        <w:t>І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26</w:t>
        <w:tab/>
        <w:t>33844</w:t>
        <w:tab/>
        <w:t>25.04.2019</w:t>
        <w:tab/>
        <w:t>МАСОВЕЦЬ</w:t>
        <w:tab/>
        <w:t>ОЛ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27</w:t>
        <w:tab/>
        <w:t>34572</w:t>
        <w:tab/>
        <w:t>26.04.2019</w:t>
        <w:tab/>
        <w:t>ЮХТА</w:t>
        <w:tab/>
        <w:t>ОМ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28</w:t>
        <w:tab/>
        <w:t>25851</w:t>
        <w:tab/>
        <w:t>21.05.2019</w:t>
        <w:tab/>
        <w:t>ДАЦЕНКО</w:t>
        <w:tab/>
        <w:t>ВА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29</w:t>
        <w:tab/>
        <w:t>31511</w:t>
        <w:tab/>
        <w:t>21.05.2019</w:t>
        <w:tab/>
        <w:t>ГАРБАР</w:t>
        <w:tab/>
        <w:t>ВВ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30</w:t>
        <w:tab/>
        <w:t>32170</w:t>
        <w:tab/>
        <w:t>21.05.2019</w:t>
        <w:tab/>
        <w:t>ЯМКОВИЙ</w:t>
        <w:tab/>
        <w:t>ОП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31</w:t>
        <w:tab/>
        <w:t>32298</w:t>
        <w:tab/>
        <w:t>21.05.2019</w:t>
        <w:tab/>
        <w:t>ДУДАРКО</w:t>
        <w:tab/>
        <w:t>А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32</w:t>
        <w:tab/>
        <w:t>33851</w:t>
        <w:tab/>
        <w:t>21.05.2019</w:t>
        <w:tab/>
        <w:t>СКІЧКО</w:t>
        <w:tab/>
        <w:t>Д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33</w:t>
        <w:tab/>
        <w:t>33853</w:t>
        <w:tab/>
        <w:t>21.05.2019</w:t>
        <w:tab/>
        <w:t>КОРЖ</w:t>
        <w:tab/>
        <w:t>Ю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34</w:t>
        <w:tab/>
        <w:t>33854</w:t>
        <w:tab/>
        <w:t>21.05.2019</w:t>
        <w:tab/>
        <w:t>КОНЮШЕНКО</w:t>
        <w:tab/>
        <w:t>Є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35</w:t>
        <w:tab/>
        <w:t>33856</w:t>
        <w:tab/>
        <w:t>21.05.2019</w:t>
        <w:tab/>
        <w:t>БІЛИЙ</w:t>
        <w:tab/>
        <w:t>І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36</w:t>
        <w:tab/>
        <w:t>33858</w:t>
        <w:tab/>
        <w:t>21.05.2019</w:t>
        <w:tab/>
        <w:t>ОРОВЕЦЬКИЙ</w:t>
        <w:tab/>
        <w:t>РА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37</w:t>
        <w:tab/>
        <w:t>33860</w:t>
        <w:tab/>
        <w:t>21.05.2019</w:t>
        <w:tab/>
        <w:t>ПАВЛІВСЬКИЙ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38</w:t>
        <w:tab/>
        <w:t>33861</w:t>
        <w:tab/>
        <w:t>21.05.2019</w:t>
        <w:tab/>
        <w:t>ХАРЧЕНКО</w:t>
        <w:tab/>
        <w:t>ВІ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39</w:t>
        <w:tab/>
        <w:t>33862</w:t>
        <w:tab/>
        <w:t>21.05.2019</w:t>
        <w:tab/>
        <w:t>БІЛОКОНЬ</w:t>
        <w:tab/>
        <w:t>ЮФ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40</w:t>
        <w:tab/>
        <w:t>33863</w:t>
        <w:tab/>
        <w:t>21.05.2019</w:t>
        <w:tab/>
        <w:t>ПАЛІЙ</w:t>
        <w:tab/>
        <w:t>М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41</w:t>
        <w:tab/>
        <w:t>33865</w:t>
        <w:tab/>
        <w:t>21.05.2019</w:t>
        <w:tab/>
        <w:t>АНДРУЩАК</w:t>
        <w:tab/>
        <w:t>С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42</w:t>
        <w:tab/>
        <w:t>33866</w:t>
        <w:tab/>
        <w:t>21.05.2019</w:t>
        <w:tab/>
        <w:t>МАТВІЙЧУК</w:t>
        <w:tab/>
        <w:t>Д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43</w:t>
        <w:tab/>
        <w:t>33868</w:t>
        <w:tab/>
        <w:t>21.05.2019</w:t>
        <w:tab/>
        <w:t>ГАВРИЛЮК</w:t>
        <w:tab/>
        <w:t>О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44</w:t>
        <w:tab/>
        <w:t>34148</w:t>
        <w:tab/>
        <w:t>28.05.2019</w:t>
        <w:tab/>
        <w:t>БОЙКО</w:t>
        <w:tab/>
        <w:t>О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45</w:t>
        <w:tab/>
        <w:t>31879</w:t>
        <w:tab/>
        <w:t>03.06.2019</w:t>
        <w:tab/>
        <w:t>ЧЕРЕВКО</w:t>
        <w:tab/>
        <w:t>Я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46</w:t>
        <w:tab/>
        <w:t>32713</w:t>
        <w:tab/>
        <w:t>03.06.2019</w:t>
        <w:tab/>
        <w:t>ТЕЛЕЦЬКА</w:t>
        <w:tab/>
        <w:t>ЯП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47</w:t>
        <w:tab/>
        <w:t>33870</w:t>
        <w:tab/>
        <w:t>03.06.2019</w:t>
        <w:tab/>
        <w:t>ЧИГИРИК</w:t>
        <w:tab/>
        <w:t>СО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48</w:t>
        <w:tab/>
        <w:t>33871</w:t>
        <w:tab/>
        <w:t>03.06.2019</w:t>
        <w:tab/>
        <w:t>МАКОВЕЦЬКИЙ</w:t>
        <w:tab/>
        <w:t>ВС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49</w:t>
        <w:tab/>
        <w:t>33873</w:t>
        <w:tab/>
        <w:t>03.06.2019</w:t>
        <w:tab/>
        <w:t>СУПРУНЕНКО</w:t>
        <w:tab/>
        <w:t>ВЮ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2650</w:t>
        <w:tab/>
        <w:t>33874</w:t>
        <w:tab/>
        <w:t>03.06.2019</w:t>
        <w:tab/>
        <w:t>ЛИЧАК</w:t>
        <w:tab/>
        <w:t>І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51</w:t>
        <w:tab/>
        <w:t>33877</w:t>
        <w:tab/>
        <w:t>03.06.2019</w:t>
        <w:tab/>
        <w:t>МИХАЙЛЕНКО</w:t>
        <w:tab/>
        <w:t>Л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52</w:t>
        <w:tab/>
        <w:t>33878</w:t>
        <w:tab/>
        <w:t>03.06.2019</w:t>
        <w:tab/>
        <w:t>ЧЕРВІНСЬКА</w:t>
        <w:tab/>
        <w:t>С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53</w:t>
        <w:tab/>
        <w:t>33879</w:t>
        <w:tab/>
        <w:t>03.06.2019</w:t>
        <w:tab/>
        <w:t>ГРЕБЕНЮК</w:t>
        <w:tab/>
        <w:t>К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54</w:t>
        <w:tab/>
        <w:t>33880</w:t>
        <w:tab/>
        <w:t>03.06.2019</w:t>
        <w:tab/>
        <w:t>КОРНІЙЧУК</w:t>
        <w:tab/>
        <w:t>ВФ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55</w:t>
        <w:tab/>
        <w:t>33881</w:t>
        <w:tab/>
        <w:t>03.06.2019</w:t>
        <w:tab/>
        <w:t>СКИБА</w:t>
        <w:tab/>
        <w:t>ІС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56</w:t>
        <w:tab/>
        <w:t>33882</w:t>
        <w:tab/>
        <w:t>03.06.2019</w:t>
        <w:tab/>
        <w:t>МЕДВІДЬ</w:t>
        <w:tab/>
        <w:t>ОЛ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57</w:t>
        <w:tab/>
        <w:t>34496</w:t>
        <w:tab/>
        <w:t>06.06.2019</w:t>
        <w:tab/>
        <w:t>КАСЬЯНОВ</w:t>
        <w:tab/>
        <w:t>МА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58</w:t>
        <w:tab/>
        <w:t>32562</w:t>
        <w:tab/>
        <w:t>21.06.2019</w:t>
        <w:tab/>
        <w:t>КАПІТАН</w:t>
        <w:tab/>
        <w:t>ІМ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59</w:t>
        <w:tab/>
        <w:t>33883</w:t>
        <w:tab/>
        <w:t>21.06.2019</w:t>
        <w:tab/>
        <w:t>СТЕЦЬКА</w:t>
        <w:tab/>
        <w:t>Х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2660</w:t>
        <w:tab/>
        <w:t>33885</w:t>
        <w:tab/>
        <w:t>21.06.2019</w:t>
        <w:tab/>
        <w:t>ЗАВАЦКА</w:t>
        <w:tab/>
        <w:t>О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61</w:t>
        <w:tab/>
        <w:t>33886</w:t>
        <w:tab/>
        <w:t>21.06.2019</w:t>
        <w:tab/>
        <w:t>МИКИТЧИК</w:t>
        <w:tab/>
        <w:t>ІМ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62</w:t>
        <w:tab/>
        <w:t>33887</w:t>
        <w:tab/>
        <w:t>21.06.2019</w:t>
        <w:tab/>
        <w:t>ПЕЧКАР</w:t>
        <w:tab/>
        <w:t>С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63</w:t>
        <w:tab/>
        <w:t>33891</w:t>
        <w:tab/>
        <w:t>21.06.2019</w:t>
        <w:tab/>
        <w:t>ЦИГИЛИК</w:t>
        <w:tab/>
        <w:t>ІІ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64</w:t>
        <w:tab/>
        <w:t>33893</w:t>
        <w:tab/>
        <w:t>21.06.2019</w:t>
        <w:tab/>
        <w:t>ГАЙЧЕНЯ</w:t>
        <w:tab/>
        <w:t>МА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65</w:t>
        <w:tab/>
        <w:t>33894</w:t>
        <w:tab/>
        <w:t>21.06.2019</w:t>
        <w:tab/>
        <w:t>САВЧЕНКО</w:t>
        <w:tab/>
        <w:t>ОС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66</w:t>
        <w:tab/>
        <w:t>33895</w:t>
        <w:tab/>
        <w:t>21.06.2019</w:t>
        <w:tab/>
        <w:t>ОСТАПЮК</w:t>
        <w:tab/>
        <w:t>ММ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67</w:t>
        <w:tab/>
        <w:t>33897</w:t>
        <w:tab/>
        <w:t>21.06.2019</w:t>
        <w:tab/>
        <w:t>КАРЧЕВСЬКА</w:t>
        <w:tab/>
        <w:t>В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68</w:t>
        <w:tab/>
        <w:t>30824</w:t>
        <w:tab/>
        <w:t>09.07.2019</w:t>
        <w:tab/>
        <w:t>ГАМАСЕНКО</w:t>
        <w:tab/>
        <w:t>О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69</w:t>
        <w:tab/>
        <w:t>33900</w:t>
        <w:tab/>
        <w:t>09.07.2019</w:t>
        <w:tab/>
        <w:t>СТАРОВЄРОВА</w:t>
        <w:tab/>
        <w:t>І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70</w:t>
        <w:tab/>
        <w:t>33902</w:t>
        <w:tab/>
        <w:t>09.07.2019</w:t>
        <w:tab/>
        <w:t>ЧУМАС</w:t>
        <w:tab/>
        <w:t>Г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71</w:t>
        <w:tab/>
        <w:t>33905</w:t>
        <w:tab/>
        <w:t>09.07.2019</w:t>
        <w:tab/>
        <w:t>ГАЛАЦАН</w:t>
        <w:tab/>
        <w:t>ГВ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72</w:t>
        <w:tab/>
        <w:t>33910</w:t>
        <w:tab/>
        <w:t>19.07.2019</w:t>
        <w:tab/>
        <w:t>БУГРИМ</w:t>
        <w:tab/>
        <w:t>ВГ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73</w:t>
        <w:tab/>
        <w:t>33912</w:t>
        <w:tab/>
        <w:t>19.07.2019</w:t>
        <w:tab/>
        <w:t>ЧАПЛИГА</w:t>
        <w:tab/>
        <w:t>Л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74</w:t>
        <w:tab/>
        <w:t>33913</w:t>
        <w:tab/>
        <w:t>19.07.2019</w:t>
        <w:tab/>
        <w:t>ФРОЛОВА</w:t>
        <w:tab/>
        <w:t>І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75</w:t>
        <w:tab/>
        <w:t>33914</w:t>
        <w:tab/>
        <w:t>19.07.2019</w:t>
        <w:tab/>
        <w:t>НОВІЦЬКА</w:t>
        <w:tab/>
        <w:t>Я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76</w:t>
        <w:tab/>
        <w:t>33915</w:t>
        <w:tab/>
        <w:t>19.07.2019</w:t>
        <w:tab/>
        <w:t>ЛИСТРОВИЙ</w:t>
        <w:tab/>
        <w:t>ОГ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77</w:t>
        <w:tab/>
        <w:t>33916</w:t>
        <w:tab/>
        <w:t>19.07.2019</w:t>
        <w:tab/>
        <w:t>КОЦ-ГОТЛІБ</w:t>
        <w:tab/>
        <w:t>А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78</w:t>
        <w:tab/>
        <w:t>11817</w:t>
        <w:tab/>
        <w:t>29.07.2019</w:t>
        <w:tab/>
        <w:t>ОЛЕНКО</w:t>
        <w:tab/>
        <w:t>ОО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79</w:t>
        <w:tab/>
        <w:t>26690</w:t>
        <w:tab/>
        <w:t>29.07.2019</w:t>
        <w:tab/>
        <w:t>ГЕРАСИМЕНКО</w:t>
        <w:tab/>
        <w:t>М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80</w:t>
        <w:tab/>
        <w:t>33921</w:t>
        <w:tab/>
        <w:t>29.07.2019</w:t>
        <w:tab/>
        <w:t>ЧАШКА</w:t>
        <w:tab/>
        <w:t>ОО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81</w:t>
        <w:tab/>
        <w:t>24818</w:t>
        <w:tab/>
        <w:t>21.08.2019</w:t>
        <w:tab/>
        <w:t>ЗАРУДНІЙ</w:t>
        <w:tab/>
        <w:t>ВМ</w:t>
        <w:tab/>
        <w:t>6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82</w:t>
        <w:tab/>
        <w:t>30484</w:t>
        <w:tab/>
        <w:t>21.08.2019</w:t>
        <w:tab/>
        <w:t>РОМАНЧЕНКО</w:t>
        <w:tab/>
        <w:t>ВА</w:t>
        <w:tab/>
        <w:t>2</w:t>
        <w:tab/>
        <w:t>ветер. сил. структур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83</w:t>
        <w:tab/>
        <w:t>31432</w:t>
        <w:tab/>
        <w:t>21.08.2019</w:t>
        <w:tab/>
        <w:t>КРАВЦОВ</w:t>
        <w:tab/>
        <w:t>ОО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84</w:t>
        <w:tab/>
        <w:t>32151</w:t>
        <w:tab/>
        <w:t>21.08.2019</w:t>
        <w:tab/>
        <w:t>КОЛЬЧЕНКО</w:t>
        <w:tab/>
        <w:t>СП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85</w:t>
        <w:tab/>
        <w:t>33929</w:t>
        <w:tab/>
        <w:t>21.08.2019</w:t>
        <w:tab/>
        <w:t>МУЗИКА</w:t>
        <w:tab/>
        <w:t>О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86</w:t>
        <w:tab/>
        <w:t>33930</w:t>
        <w:tab/>
        <w:t>21.08.2019</w:t>
        <w:tab/>
        <w:t>ВОЛКОВИЧ</w:t>
        <w:tab/>
        <w:t>ВМ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87</w:t>
        <w:tab/>
        <w:t>33934</w:t>
        <w:tab/>
        <w:t>21.08.2019</w:t>
        <w:tab/>
        <w:t>ПІНЧУК</w:t>
        <w:tab/>
        <w:t>М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88</w:t>
        <w:tab/>
        <w:t>33935</w:t>
        <w:tab/>
        <w:t>21.08.2019</w:t>
        <w:tab/>
        <w:t>ГОРОБІЄНКО</w:t>
        <w:tab/>
        <w:t>С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89</w:t>
        <w:tab/>
        <w:t>33936</w:t>
        <w:tab/>
        <w:t>21.08.2019</w:t>
        <w:tab/>
        <w:t>КОЖУХАР</w:t>
        <w:tab/>
        <w:t>ОС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2690</w:t>
        <w:tab/>
        <w:t>33937</w:t>
        <w:tab/>
        <w:t>21.08.2019</w:t>
        <w:tab/>
        <w:t>ТРОФИМЕНКО</w:t>
        <w:tab/>
        <w:t>Є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91</w:t>
        <w:tab/>
        <w:t>33941</w:t>
        <w:tab/>
        <w:t>21.08.2019</w:t>
        <w:tab/>
        <w:t>ВЕРХОЛА</w:t>
        <w:tab/>
        <w:t>О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92</w:t>
        <w:tab/>
        <w:t>30865</w:t>
        <w:tab/>
        <w:t>04.09.2019</w:t>
        <w:tab/>
        <w:t>ЗИГУЛЯ</w:t>
        <w:tab/>
        <w:t>СМ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93</w:t>
        <w:tab/>
        <w:t>31419</w:t>
        <w:tab/>
        <w:t>04.09.2019</w:t>
        <w:tab/>
        <w:t>СТРУЦЬ</w:t>
        <w:tab/>
        <w:t>ОА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94</w:t>
        <w:tab/>
        <w:t>33947</w:t>
        <w:tab/>
        <w:t>04.09.2019</w:t>
        <w:tab/>
        <w:t>ГАЛАМАГА</w:t>
        <w:tab/>
        <w:t>ЯІ</w:t>
        <w:tab/>
        <w:t>3</w:t>
        <w:tab/>
        <w:t>ос.з інв.в/с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95</w:t>
        <w:tab/>
        <w:t>33948</w:t>
        <w:tab/>
        <w:t>04.09.2019</w:t>
        <w:tab/>
        <w:t>СТРЕЛЬЦОВ</w:t>
        <w:tab/>
        <w:t>М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96</w:t>
        <w:tab/>
        <w:t>22647</w:t>
        <w:tab/>
        <w:t>13.09.2019</w:t>
        <w:tab/>
        <w:t>КОНОВАЛ</w:t>
        <w:tab/>
        <w:t>ММ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97</w:t>
        <w:tab/>
        <w:t>26577</w:t>
        <w:tab/>
        <w:t>13.09.2019</w:t>
        <w:tab/>
        <w:t>МЕЛЬНИК</w:t>
        <w:tab/>
        <w:t>ТМ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98</w:t>
        <w:tab/>
        <w:t>33954</w:t>
        <w:tab/>
        <w:t>19.09.2019</w:t>
        <w:tab/>
        <w:t>СВІДНИЦЬКИЙ</w:t>
        <w:tab/>
        <w:t>ІВ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99</w:t>
        <w:tab/>
        <w:t>33955</w:t>
        <w:tab/>
        <w:t>19.09.2019</w:t>
        <w:tab/>
        <w:t>КОВАЛЬЧУК</w:t>
        <w:tab/>
        <w:t>МС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00</w:t>
        <w:tab/>
        <w:t>33959</w:t>
        <w:tab/>
        <w:t>19.09.2019</w:t>
        <w:tab/>
        <w:t>КУЛІНІЧ</w:t>
        <w:tab/>
        <w:t>РІ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01</w:t>
        <w:tab/>
        <w:t>33961</w:t>
        <w:tab/>
        <w:t>19.09.2019</w:t>
        <w:tab/>
        <w:t>КОМПАНІЄЦЬ</w:t>
        <w:tab/>
        <w:t>І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02</w:t>
        <w:tab/>
        <w:t>33962</w:t>
        <w:tab/>
        <w:t>19.09.2019</w:t>
        <w:tab/>
        <w:t>РЕКУН</w:t>
        <w:tab/>
        <w:t>ЯС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03</w:t>
        <w:tab/>
        <w:t>33963</w:t>
        <w:tab/>
        <w:t>19.09.2019</w:t>
        <w:tab/>
        <w:t>КАСЬЯН</w:t>
        <w:tab/>
        <w:t>В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04</w:t>
        <w:tab/>
        <w:t>33964</w:t>
        <w:tab/>
        <w:t>19.09.2019</w:t>
        <w:tab/>
        <w:t>БІРЮКОВА</w:t>
        <w:tab/>
        <w:t>ОВ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05</w:t>
        <w:tab/>
        <w:t>32533</w:t>
        <w:tab/>
        <w:t>09.10.2019</w:t>
        <w:tab/>
        <w:t>МІТЛА</w:t>
        <w:tab/>
        <w:t>ОМ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06</w:t>
        <w:tab/>
        <w:t>31841</w:t>
        <w:tab/>
        <w:t>09.10.2019</w:t>
        <w:tab/>
        <w:t>КОНФЄТКІН</w:t>
        <w:tab/>
        <w:t>МЄ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07</w:t>
        <w:tab/>
        <w:t>31981</w:t>
        <w:tab/>
        <w:t>09.10.2019</w:t>
        <w:tab/>
        <w:t>МЕЛЬНИЧУК</w:t>
        <w:tab/>
        <w:t>ОП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08</w:t>
        <w:tab/>
        <w:t>32413</w:t>
        <w:tab/>
        <w:t>09.10.2019</w:t>
        <w:tab/>
        <w:t>АКОПЯН</w:t>
        <w:tab/>
        <w:t>Т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09</w:t>
        <w:tab/>
        <w:t>33681</w:t>
        <w:tab/>
        <w:t>09.10.2019</w:t>
        <w:tab/>
        <w:t>КОЖАНОВ</w:t>
        <w:tab/>
        <w:t>ЮО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10</w:t>
        <w:tab/>
        <w:t>33967</w:t>
        <w:tab/>
        <w:t>09.10.2019</w:t>
        <w:tab/>
        <w:t>РЯБЦЕВ</w:t>
        <w:tab/>
        <w:t>М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11</w:t>
        <w:tab/>
        <w:t>33968</w:t>
        <w:tab/>
        <w:t>09.10.2019</w:t>
        <w:tab/>
        <w:t>СТОЙКО</w:t>
        <w:tab/>
        <w:t>А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12</w:t>
        <w:tab/>
        <w:t>33969</w:t>
        <w:tab/>
        <w:t>09.10.2019</w:t>
        <w:tab/>
        <w:t>ЛЕТУН</w:t>
        <w:tab/>
        <w:t>В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13</w:t>
        <w:tab/>
        <w:t>33973</w:t>
        <w:tab/>
        <w:t>09.10.2019</w:t>
        <w:tab/>
        <w:t>ХЕРСОНЮК</w:t>
        <w:tab/>
        <w:t>О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14</w:t>
        <w:tab/>
        <w:t>33975</w:t>
        <w:tab/>
        <w:t>09.10.2019</w:t>
        <w:tab/>
        <w:t>СТУПИЦЬКИЙ</w:t>
        <w:tab/>
        <w:t>ІГ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15</w:t>
        <w:tab/>
        <w:t>35537</w:t>
        <w:tab/>
        <w:t>22.10.2019</w:t>
        <w:tab/>
        <w:t>ІБРАГІМОВ</w:t>
        <w:tab/>
        <w:t>Р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16</w:t>
        <w:tab/>
        <w:t>29737</w:t>
        <w:tab/>
        <w:t>24.10.2019</w:t>
        <w:tab/>
        <w:t>ШУПИК</w:t>
        <w:tab/>
        <w:t>ОО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17</w:t>
        <w:tab/>
        <w:t>15555Б</w:t>
        <w:tab/>
        <w:t>24.10.2019</w:t>
        <w:tab/>
        <w:t>АНТОНЕНКО</w:t>
        <w:tab/>
        <w:t>ВП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18</w:t>
        <w:tab/>
        <w:t>33978</w:t>
        <w:tab/>
        <w:t>24.10.2019</w:t>
        <w:tab/>
        <w:t>ХАРЧЕНКО</w:t>
        <w:tab/>
        <w:t>Є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2719</w:t>
        <w:tab/>
        <w:t>33979</w:t>
        <w:tab/>
        <w:t>24.10.2019</w:t>
        <w:tab/>
        <w:t>НАГІРНИЙ</w:t>
        <w:tab/>
        <w:t>А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20</w:t>
        <w:tab/>
        <w:t>33980</w:t>
        <w:tab/>
        <w:t>24.10.2019</w:t>
        <w:tab/>
        <w:t>ДИНЯК</w:t>
        <w:tab/>
        <w:t>Я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21</w:t>
        <w:tab/>
        <w:t>33984</w:t>
        <w:tab/>
        <w:t>24.10.2019</w:t>
        <w:tab/>
        <w:t>КУЗЬМЕНКО</w:t>
        <w:tab/>
        <w:t>Р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22</w:t>
        <w:tab/>
        <w:t>33985</w:t>
        <w:tab/>
        <w:t>24.10.2019</w:t>
        <w:tab/>
        <w:t>БРУХАЛЬ</w:t>
        <w:tab/>
        <w:t>РС</w:t>
        <w:tab/>
        <w:t>8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23</w:t>
        <w:tab/>
        <w:t>33986</w:t>
        <w:tab/>
        <w:t>24.10.2019</w:t>
        <w:tab/>
        <w:t>МАЛІЦЬКИЙ</w:t>
        <w:tab/>
        <w:t>ДА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24</w:t>
        <w:tab/>
        <w:t>29908</w:t>
        <w:tab/>
        <w:t>08.11.2019</w:t>
        <w:tab/>
        <w:t>КРАСНИЙ</w:t>
        <w:tab/>
        <w:t>Ю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25</w:t>
        <w:tab/>
        <w:t>33989</w:t>
        <w:tab/>
        <w:t>08.11.2019</w:t>
        <w:tab/>
        <w:t>НЕЧИПОРЕНКО</w:t>
        <w:tab/>
        <w:t>М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26</w:t>
        <w:tab/>
        <w:t>33990</w:t>
        <w:tab/>
        <w:t>08.11.2019</w:t>
        <w:tab/>
        <w:t>ЗАБОР</w:t>
        <w:tab/>
        <w:t>СЯ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27</w:t>
        <w:tab/>
        <w:t>33992</w:t>
        <w:tab/>
        <w:t>08.11.2019</w:t>
        <w:tab/>
        <w:t>МІЩЕНКО</w:t>
        <w:tab/>
        <w:t>РГ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28</w:t>
        <w:tab/>
        <w:t>33993</w:t>
        <w:tab/>
        <w:t>08.11.2019</w:t>
        <w:tab/>
        <w:t>СЕЛЕЗНЬОВ</w:t>
        <w:tab/>
        <w:t>Д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2729</w:t>
        <w:tab/>
        <w:t>33994</w:t>
        <w:tab/>
        <w:t>08.11.2019</w:t>
        <w:tab/>
        <w:t>ШАПОВАЛОВА</w:t>
        <w:tab/>
        <w:t>КІ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30</w:t>
        <w:tab/>
        <w:t>33995</w:t>
        <w:tab/>
        <w:t>08.11.2019</w:t>
        <w:tab/>
        <w:t>КАЛІН</w:t>
        <w:tab/>
        <w:t>А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31</w:t>
        <w:tab/>
        <w:t>33996</w:t>
        <w:tab/>
        <w:t>08.11.2019</w:t>
        <w:tab/>
        <w:t>ТИХОЛАЗ</w:t>
        <w:tab/>
        <w:t>СГ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32</w:t>
        <w:tab/>
        <w:t>33997</w:t>
        <w:tab/>
        <w:t>08.11.2019</w:t>
        <w:tab/>
        <w:t>СКРИПА</w:t>
        <w:tab/>
        <w:t>Є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33</w:t>
        <w:tab/>
        <w:t>33998</w:t>
        <w:tab/>
        <w:t>08.11.2019</w:t>
        <w:tab/>
        <w:t>ГРЕБЕЛЬНИК</w:t>
        <w:tab/>
        <w:t>ВС</w:t>
        <w:tab/>
        <w:t>4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34</w:t>
        <w:tab/>
        <w:t>34004</w:t>
        <w:tab/>
        <w:t>15.11.2019</w:t>
        <w:tab/>
        <w:t>ДУНАЄВА</w:t>
        <w:tab/>
        <w:t>А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35</w:t>
        <w:tab/>
        <w:t>34006</w:t>
        <w:tab/>
        <w:t>15.11.2019</w:t>
        <w:tab/>
        <w:t>ЯЛОВЧУК</w:t>
        <w:tab/>
        <w:t>А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36</w:t>
        <w:tab/>
        <w:t>34007</w:t>
        <w:tab/>
        <w:t>15.11.2019</w:t>
        <w:tab/>
        <w:t>СВАТУХА</w:t>
        <w:tab/>
        <w:t>І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37</w:t>
        <w:tab/>
        <w:t>34010</w:t>
        <w:tab/>
        <w:t>15.11.2019</w:t>
        <w:tab/>
        <w:t>ПІСКУН</w:t>
        <w:tab/>
        <w:t>О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38</w:t>
        <w:tab/>
        <w:t>34011</w:t>
        <w:tab/>
        <w:t>15.11.2019</w:t>
        <w:tab/>
        <w:t>ЗАНФИРАКИ</w:t>
        <w:tab/>
        <w:t>А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39</w:t>
        <w:tab/>
        <w:t>34012</w:t>
        <w:tab/>
        <w:t>15.11.2019</w:t>
        <w:tab/>
        <w:t>КИСЛА</w:t>
        <w:tab/>
        <w:t>КВ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2740</w:t>
        <w:tab/>
        <w:t>34013</w:t>
        <w:tab/>
        <w:t>15.11.2019</w:t>
        <w:tab/>
        <w:t>ЛЕВКОВА</w:t>
        <w:tab/>
        <w:t>Л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41</w:t>
        <w:tab/>
        <w:t>34018</w:t>
        <w:tab/>
        <w:t>15.11.2019</w:t>
        <w:tab/>
        <w:t>ПРОЦЬ</w:t>
        <w:tab/>
        <w:t>ЮМ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42</w:t>
        <w:tab/>
        <w:t>35149</w:t>
        <w:tab/>
        <w:t>25.11.2019</w:t>
        <w:tab/>
        <w:t>БОРЩ</w:t>
        <w:tab/>
        <w:t>І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43</w:t>
        <w:tab/>
        <w:t>28595</w:t>
        <w:tab/>
        <w:t>05.12.2019</w:t>
        <w:tab/>
        <w:t>БОВКУН</w:t>
        <w:tab/>
        <w:t>В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44</w:t>
        <w:tab/>
        <w:t>34019</w:t>
        <w:tab/>
        <w:t>05.12.2019</w:t>
        <w:tab/>
        <w:t>ПІДГАЙНИЙ</w:t>
        <w:tab/>
        <w:t>МВ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45</w:t>
        <w:tab/>
        <w:t>34022</w:t>
        <w:tab/>
        <w:t>05.12.2019</w:t>
        <w:tab/>
        <w:t>ЛАВРІНЕЦЬ</w:t>
        <w:tab/>
        <w:t>О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46</w:t>
        <w:tab/>
        <w:t>34024</w:t>
        <w:tab/>
        <w:t>05.12.2019</w:t>
        <w:tab/>
        <w:t>БІЛА-НЕДОБІЙЧУК</w:t>
        <w:tab/>
        <w:t>АО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47</w:t>
        <w:tab/>
        <w:t>34025</w:t>
        <w:tab/>
        <w:t>05.12.2019</w:t>
        <w:tab/>
        <w:t>КАШТАН</w:t>
        <w:tab/>
        <w:t>РР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48</w:t>
        <w:tab/>
        <w:t>34033</w:t>
        <w:tab/>
        <w:t>18.12.2019</w:t>
        <w:tab/>
        <w:t>ДЕНИСЕНКО</w:t>
        <w:tab/>
        <w:t>О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49</w:t>
        <w:tab/>
        <w:t>34035</w:t>
        <w:tab/>
        <w:t>18.12.2019</w:t>
        <w:tab/>
        <w:t>ГАВЕНКО</w:t>
        <w:tab/>
        <w:t>І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2750</w:t>
        <w:tab/>
        <w:t>34036</w:t>
        <w:tab/>
        <w:t>18.12.2019</w:t>
        <w:tab/>
        <w:t>ЖИГУЛІНА</w:t>
        <w:tab/>
        <w:t>Л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51</w:t>
        <w:tab/>
        <w:t>34037</w:t>
        <w:tab/>
        <w:t>18.12.2019</w:t>
        <w:tab/>
        <w:t>КОРНІЙЧУК</w:t>
        <w:tab/>
        <w:t>ОМ</w:t>
        <w:tab/>
        <w:t>3</w:t>
        <w:tab/>
        <w:t>ос.з інв.в/с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52</w:t>
        <w:tab/>
        <w:t>34039</w:t>
        <w:tab/>
        <w:t>18.12.2019</w:t>
        <w:tab/>
        <w:t>КУТОВА</w:t>
        <w:tab/>
        <w:t>Я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53</w:t>
        <w:tab/>
        <w:t>34041</w:t>
        <w:tab/>
        <w:t>18.12.2019</w:t>
        <w:tab/>
        <w:t>ГАВРИЛОВ</w:t>
        <w:tab/>
        <w:t>М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54</w:t>
        <w:tab/>
        <w:t>34042</w:t>
        <w:tab/>
        <w:t>18.12.2019</w:t>
        <w:tab/>
        <w:t>БАСЕНЮК</w:t>
        <w:tab/>
        <w:t>КМ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55</w:t>
        <w:tab/>
        <w:t>34043</w:t>
        <w:tab/>
        <w:t>18.12.2019</w:t>
        <w:tab/>
        <w:t>САФОНОВ</w:t>
        <w:tab/>
        <w:t>Д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56</w:t>
        <w:tab/>
        <w:t>34044</w:t>
        <w:tab/>
        <w:t>23.12.2019</w:t>
        <w:tab/>
        <w:t>ШМІТЬКО</w:t>
        <w:tab/>
        <w:t>В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57</w:t>
        <w:tab/>
        <w:t>34047</w:t>
        <w:tab/>
        <w:t>23.12.2019</w:t>
        <w:tab/>
        <w:t>МАКАРА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58</w:t>
        <w:tab/>
        <w:t>34048</w:t>
        <w:tab/>
        <w:t>23.12.2019</w:t>
        <w:tab/>
        <w:t>БРОДЕЦЬКА</w:t>
        <w:tab/>
        <w:t>М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59</w:t>
        <w:tab/>
        <w:t>34049</w:t>
        <w:tab/>
        <w:t>23.12.2019</w:t>
        <w:tab/>
        <w:t>ЛИТВИН</w:t>
        <w:tab/>
        <w:t>ОІ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60</w:t>
        <w:tab/>
        <w:t>34052</w:t>
        <w:tab/>
        <w:t>23.12.2019</w:t>
        <w:tab/>
        <w:t>МІЩАНІН</w:t>
        <w:tab/>
        <w:t>ІЛ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61</w:t>
        <w:tab/>
        <w:t>34536</w:t>
        <w:tab/>
        <w:t>27.12.2019</w:t>
        <w:tab/>
        <w:t>РОМАНЕНКО</w:t>
        <w:tab/>
        <w:t>Д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20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62</w:t>
        <w:tab/>
        <w:t>34056</w:t>
        <w:tab/>
        <w:t>20.01.2020</w:t>
        <w:tab/>
        <w:t>КАЛІНУШКІН</w:t>
        <w:tab/>
        <w:t>СМ</w:t>
        <w:tab/>
        <w:t>3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63</w:t>
        <w:tab/>
        <w:t>34059</w:t>
        <w:tab/>
        <w:t>20.01.2020</w:t>
        <w:tab/>
        <w:t>БАСОВ</w:t>
        <w:tab/>
        <w:t>В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64</w:t>
        <w:tab/>
        <w:t>34060</w:t>
        <w:tab/>
        <w:t>20.01.2020</w:t>
        <w:tab/>
        <w:t>ПРИЛИПА</w:t>
        <w:tab/>
        <w:t>Р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65</w:t>
        <w:tab/>
        <w:t>34061</w:t>
        <w:tab/>
        <w:t>20.01.2020</w:t>
        <w:tab/>
        <w:t>ПАНЧЕНКО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66</w:t>
        <w:tab/>
        <w:t>30615</w:t>
        <w:tab/>
        <w:t>28.01.2020</w:t>
        <w:tab/>
        <w:t>ЮРЧЕНКО</w:t>
        <w:tab/>
        <w:t>В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67</w:t>
        <w:tab/>
        <w:t>31243</w:t>
        <w:tab/>
        <w:t>28.01.2020</w:t>
        <w:tab/>
        <w:t>ГРИЦЕНКО</w:t>
        <w:tab/>
        <w:t>Ю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68</w:t>
        <w:tab/>
        <w:t>34064</w:t>
        <w:tab/>
        <w:t>28.01.2020</w:t>
        <w:tab/>
        <w:t>ЯКОВЕНКО</w:t>
        <w:tab/>
        <w:t>ІО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69</w:t>
        <w:tab/>
        <w:t>34065</w:t>
        <w:tab/>
        <w:t>28.01.2020</w:t>
        <w:tab/>
        <w:t>ВЕРЕМІЙЧУК</w:t>
        <w:tab/>
        <w:t>ЮА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70</w:t>
        <w:tab/>
        <w:t>34067</w:t>
        <w:tab/>
        <w:t>28.01.2020</w:t>
        <w:tab/>
        <w:t>КРАВЧУК</w:t>
        <w:tab/>
        <w:t>МІ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71</w:t>
        <w:tab/>
        <w:t>34516</w:t>
        <w:tab/>
        <w:t>31.01.2020</w:t>
        <w:tab/>
        <w:t>КОЖАН</w:t>
        <w:tab/>
        <w:t>ІА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72</w:t>
        <w:tab/>
        <w:t>27221</w:t>
        <w:tab/>
        <w:t>04.02.2020</w:t>
        <w:tab/>
        <w:t>МАРЧЕНКО</w:t>
        <w:tab/>
        <w:t>РГ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73</w:t>
        <w:tab/>
        <w:t>34075</w:t>
        <w:tab/>
        <w:t>04.02.2020</w:t>
        <w:tab/>
        <w:t>ШУТЬ</w:t>
        <w:tab/>
        <w:t>Д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74</w:t>
        <w:tab/>
        <w:t>34076</w:t>
        <w:tab/>
        <w:t>04.02.2020</w:t>
        <w:tab/>
        <w:t>КОРНАЧЕВСЬКИЙ</w:t>
        <w:tab/>
        <w:t>Т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75</w:t>
        <w:tab/>
        <w:t>34225</w:t>
        <w:tab/>
        <w:t>04.02.2020</w:t>
        <w:tab/>
        <w:t>ПАСТЕРУК</w:t>
        <w:tab/>
        <w:t>В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76</w:t>
        <w:tab/>
        <w:t>18841</w:t>
        <w:tab/>
        <w:t>18.02.2020</w:t>
        <w:tab/>
        <w:t>НОВІКОВА</w:t>
        <w:tab/>
        <w:t>ПА</w:t>
        <w:tab/>
        <w:t>5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77</w:t>
        <w:tab/>
        <w:t>27601</w:t>
        <w:tab/>
        <w:t>18.02.2020</w:t>
        <w:tab/>
        <w:t>ГРИБОВА</w:t>
        <w:tab/>
        <w:t>ВО</w:t>
        <w:tab/>
        <w:t>8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78</w:t>
        <w:tab/>
        <w:t>34082</w:t>
        <w:tab/>
        <w:t>18.02.2020</w:t>
        <w:tab/>
        <w:t>БУШНИЙ</w:t>
        <w:tab/>
        <w:t>ЄВ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2779</w:t>
        <w:tab/>
        <w:t>34084</w:t>
        <w:tab/>
        <w:t>18.02.2020</w:t>
        <w:tab/>
        <w:t>СИТНИК</w:t>
        <w:tab/>
        <w:t>Н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80</w:t>
        <w:tab/>
        <w:t>34571</w:t>
        <w:tab/>
        <w:t>21.02.2020</w:t>
        <w:tab/>
        <w:t>БУДНИК</w:t>
        <w:tab/>
        <w:t>ВМ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81</w:t>
        <w:tab/>
        <w:t>30465</w:t>
        <w:tab/>
        <w:t>04.03.2020</w:t>
        <w:tab/>
        <w:t>ЛИСОГОР</w:t>
        <w:tab/>
        <w:t>ВМ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82</w:t>
        <w:tab/>
        <w:t>33235</w:t>
        <w:tab/>
        <w:t>04.03.2020</w:t>
        <w:tab/>
        <w:t>ПЛАТОНОВ</w:t>
        <w:tab/>
        <w:t>ВК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83</w:t>
        <w:tab/>
        <w:t>34087</w:t>
        <w:tab/>
        <w:t>04.03.2020</w:t>
        <w:tab/>
        <w:t>ПУСТОВЄТОВ</w:t>
        <w:tab/>
        <w:t>В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84</w:t>
        <w:tab/>
        <w:t>34088</w:t>
        <w:tab/>
        <w:t>04.03.2020</w:t>
        <w:tab/>
        <w:t>ХАЦАНОВСЬКИЙ</w:t>
        <w:tab/>
        <w:t>ІС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85</w:t>
        <w:tab/>
        <w:t>34090</w:t>
        <w:tab/>
        <w:t>04.03.2020</w:t>
        <w:tab/>
        <w:t>РУДИК</w:t>
        <w:tab/>
        <w:t>А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86</w:t>
        <w:tab/>
        <w:t>34091</w:t>
        <w:tab/>
        <w:t>04.03.2020</w:t>
        <w:tab/>
        <w:t>ГРИГОРОВА</w:t>
        <w:tab/>
        <w:t>Є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87</w:t>
        <w:tab/>
        <w:t>34093</w:t>
        <w:tab/>
        <w:t>04.03.2020</w:t>
        <w:tab/>
        <w:t>ЗАКУТНЯ</w:t>
        <w:tab/>
        <w:t>ОВ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88</w:t>
        <w:tab/>
        <w:t>34095</w:t>
        <w:tab/>
        <w:t>04.03.2020</w:t>
        <w:tab/>
        <w:t>ВОЛОШИНА</w:t>
        <w:tab/>
        <w:t>О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2789</w:t>
        <w:tab/>
        <w:t>34097</w:t>
        <w:tab/>
        <w:t>04.03.2020</w:t>
        <w:tab/>
        <w:t>ПОЛУХІН</w:t>
        <w:tab/>
        <w:t>СД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90</w:t>
        <w:tab/>
        <w:t>34098</w:t>
        <w:tab/>
        <w:t>04.03.2020</w:t>
        <w:tab/>
        <w:t>СЕМЯННІКОВ</w:t>
        <w:tab/>
        <w:t>ВО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91</w:t>
        <w:tab/>
        <w:t>34099</w:t>
        <w:tab/>
        <w:t>04.03.2020</w:t>
        <w:tab/>
        <w:t>ВЕДМІДЬ</w:t>
        <w:tab/>
        <w:t>ДГ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92</w:t>
        <w:tab/>
        <w:t>22484</w:t>
        <w:tab/>
        <w:t>19.03.2020</w:t>
        <w:tab/>
        <w:t>МИШОВЕЦЬ</w:t>
        <w:tab/>
        <w:t>НГ</w:t>
        <w:tab/>
        <w:t>5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93</w:t>
        <w:tab/>
        <w:t>28923</w:t>
        <w:tab/>
        <w:t>19.03.2020</w:t>
        <w:tab/>
        <w:t>КОЛЕСНИК</w:t>
        <w:tab/>
        <w:t>АЮ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94</w:t>
        <w:tab/>
        <w:t>32468</w:t>
        <w:tab/>
        <w:t>19.03.2020</w:t>
        <w:tab/>
        <w:t>СТЕФАНЧУК</w:t>
        <w:tab/>
        <w:t>В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95</w:t>
        <w:tab/>
        <w:t>34101</w:t>
        <w:tab/>
        <w:t>19.03.2020</w:t>
        <w:tab/>
        <w:t>БЕВЗ</w:t>
        <w:tab/>
        <w:t>ТА</w:t>
        <w:tab/>
        <w:t>4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96</w:t>
        <w:tab/>
        <w:t>34104</w:t>
        <w:tab/>
        <w:t>19.03.2020</w:t>
        <w:tab/>
        <w:t>ІГНАТОВ</w:t>
        <w:tab/>
        <w:t>С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97</w:t>
        <w:tab/>
        <w:t>34105</w:t>
        <w:tab/>
        <w:t>19.03.2020</w:t>
        <w:tab/>
        <w:t>НОСІЙЧУК</w:t>
        <w:tab/>
        <w:t>П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98</w:t>
        <w:tab/>
        <w:t>35187</w:t>
        <w:tab/>
        <w:t>26.03.2020</w:t>
        <w:tab/>
        <w:t>МАНДРИКА</w:t>
        <w:tab/>
        <w:t>СА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99</w:t>
        <w:tab/>
        <w:t>31694</w:t>
        <w:tab/>
        <w:t>16.06.2020</w:t>
        <w:tab/>
        <w:t>ГЛІБІЧУК</w:t>
        <w:tab/>
        <w:t>В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00</w:t>
        <w:tab/>
        <w:t>34107</w:t>
        <w:tab/>
        <w:t>16.06.2020</w:t>
        <w:tab/>
        <w:t>ВЛАСОВ</w:t>
        <w:tab/>
        <w:t>В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01</w:t>
        <w:tab/>
        <w:t>34108</w:t>
        <w:tab/>
        <w:t>16.06.2020</w:t>
        <w:tab/>
        <w:t>ЯЦЕНКО</w:t>
        <w:tab/>
        <w:t>В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02</w:t>
        <w:tab/>
        <w:t>31462</w:t>
        <w:tab/>
        <w:t>20.07.2020</w:t>
        <w:tab/>
        <w:t>ШКОВИРА</w:t>
        <w:tab/>
        <w:t>ВФ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03</w:t>
        <w:tab/>
        <w:t>31332Б</w:t>
        <w:tab/>
        <w:t>20.07.2020</w:t>
        <w:tab/>
        <w:t>ОЛІЙНИК</w:t>
        <w:tab/>
        <w:t>ЮЯ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04</w:t>
        <w:tab/>
        <w:t>34110</w:t>
        <w:tab/>
        <w:t>20.07.2020</w:t>
        <w:tab/>
        <w:t>СУБОТА</w:t>
        <w:tab/>
        <w:t>МО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05</w:t>
        <w:tab/>
        <w:t>34111</w:t>
        <w:tab/>
        <w:t>20.07.2020</w:t>
        <w:tab/>
        <w:t>АНТОНЕНКО</w:t>
        <w:tab/>
        <w:t>ОА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06</w:t>
        <w:tab/>
        <w:t>34115</w:t>
        <w:tab/>
        <w:t>20.07.2020</w:t>
        <w:tab/>
        <w:t>ДОЛЯ</w:t>
        <w:tab/>
        <w:t>В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07</w:t>
        <w:tab/>
        <w:t>34116</w:t>
        <w:tab/>
        <w:t>20.07.2020</w:t>
        <w:tab/>
        <w:t>ХАРІВ</w:t>
        <w:tab/>
        <w:t>М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08</w:t>
        <w:tab/>
        <w:t>34119</w:t>
        <w:tab/>
        <w:t>03.08.2020</w:t>
        <w:tab/>
        <w:t>ПРОХОРЕНКО</w:t>
        <w:tab/>
        <w:t>ІМ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09</w:t>
        <w:tab/>
        <w:t>34120</w:t>
        <w:tab/>
        <w:t>03.08.2020</w:t>
        <w:tab/>
        <w:t>КАЛЮЖНИЙ</w:t>
        <w:tab/>
        <w:t>ОА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10</w:t>
        <w:tab/>
        <w:t>34121</w:t>
        <w:tab/>
        <w:t>03.08.2020</w:t>
        <w:tab/>
        <w:t>ЛАВРУК</w:t>
        <w:tab/>
        <w:t>Н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11</w:t>
        <w:tab/>
        <w:t>34122</w:t>
        <w:tab/>
        <w:t>03.08.2020</w:t>
        <w:tab/>
        <w:t>РИБАЛКІН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12</w:t>
        <w:tab/>
        <w:t>7027</w:t>
        <w:tab/>
        <w:t>14.08.2020</w:t>
        <w:tab/>
        <w:t>КОЛЧЕНКО</w:t>
        <w:tab/>
        <w:t>ОС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13</w:t>
        <w:tab/>
        <w:t>30827</w:t>
        <w:tab/>
        <w:t>14.08.2020</w:t>
        <w:tab/>
        <w:t>ГОРДІЙЧУК</w:t>
        <w:tab/>
        <w:t>ММ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14</w:t>
        <w:tab/>
        <w:t>31160</w:t>
        <w:tab/>
        <w:t>14.08.2020</w:t>
        <w:tab/>
        <w:t>ЦУЦКІРІДЗЕ</w:t>
        <w:tab/>
        <w:t>М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15</w:t>
        <w:tab/>
        <w:t>34124</w:t>
        <w:tab/>
        <w:t>14.08.2020</w:t>
        <w:tab/>
        <w:t>ПЛОТНІКОВА</w:t>
        <w:tab/>
        <w:t>ВС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16</w:t>
        <w:tab/>
        <w:t>34130</w:t>
        <w:tab/>
        <w:t>14.08.2020</w:t>
        <w:tab/>
        <w:t>ГОНЧАРУК</w:t>
        <w:tab/>
        <w:t>АА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17</w:t>
        <w:tab/>
        <w:t>34132</w:t>
        <w:tab/>
        <w:t>14.08.2020</w:t>
        <w:tab/>
        <w:t>ЯНЗІН</w:t>
        <w:tab/>
        <w:t>АК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18</w:t>
        <w:tab/>
        <w:t>34134</w:t>
        <w:tab/>
        <w:t>14.08.2020</w:t>
        <w:tab/>
        <w:t>БЕРЕЗАН</w:t>
        <w:tab/>
        <w:t>Р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19</w:t>
        <w:tab/>
        <w:t>34139</w:t>
        <w:tab/>
        <w:t>14.08.2020</w:t>
        <w:tab/>
        <w:t>ТАРАСЮК</w:t>
        <w:tab/>
        <w:t>СВ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20</w:t>
        <w:tab/>
        <w:t>34173</w:t>
        <w:tab/>
        <w:t>14.08.2020</w:t>
        <w:tab/>
        <w:t>БЕРЕЗІНА</w:t>
        <w:tab/>
        <w:t>АС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21</w:t>
        <w:tab/>
        <w:t>27472</w:t>
        <w:tab/>
        <w:t>01.09.2020</w:t>
        <w:tab/>
        <w:t>ШЕВЧУК</w:t>
        <w:tab/>
        <w:t>РМ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22</w:t>
        <w:tab/>
        <w:t>31796</w:t>
        <w:tab/>
        <w:t>01.09.2020</w:t>
        <w:tab/>
        <w:t>ДМИТРИШИН</w:t>
        <w:tab/>
        <w:t>А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23</w:t>
        <w:tab/>
        <w:t>34141</w:t>
        <w:tab/>
        <w:t>01.09.2020</w:t>
        <w:tab/>
        <w:t>НІКУЛЄНКОВ</w:t>
        <w:tab/>
        <w:t>ЄС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24</w:t>
        <w:tab/>
        <w:t>34142</w:t>
        <w:tab/>
        <w:t>01.09.2020</w:t>
        <w:tab/>
        <w:t>ПАДАЛКА</w:t>
        <w:tab/>
        <w:t>О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25</w:t>
        <w:tab/>
        <w:t>34143</w:t>
        <w:tab/>
        <w:t>01.09.2020</w:t>
        <w:tab/>
        <w:t>КУЛІШОВА</w:t>
        <w:tab/>
        <w:t>К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26</w:t>
        <w:tab/>
        <w:t>34144</w:t>
        <w:tab/>
        <w:t>01.09.2020</w:t>
        <w:tab/>
        <w:t>КРУТА</w:t>
        <w:tab/>
        <w:t>ОМ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27</w:t>
        <w:tab/>
        <w:t>30441</w:t>
        <w:tab/>
        <w:t>25.09.2020</w:t>
        <w:tab/>
        <w:t>НОВІКОВА-ПЛАТОН</w:t>
        <w:tab/>
        <w:t>ЮА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2828</w:t>
        <w:tab/>
        <w:t>34152</w:t>
        <w:tab/>
        <w:t>25.09.2020</w:t>
        <w:tab/>
        <w:t>ЛУКІЄНКО</w:t>
        <w:tab/>
        <w:t>М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29</w:t>
        <w:tab/>
        <w:t>34153</w:t>
        <w:tab/>
        <w:t>25.09.2020</w:t>
        <w:tab/>
        <w:t>МАГНУШЕВСЬКИЙ</w:t>
        <w:tab/>
        <w:t>А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30</w:t>
        <w:tab/>
        <w:t>34154</w:t>
        <w:tab/>
        <w:t>25.09.2020</w:t>
        <w:tab/>
        <w:t>ШОВКУН</w:t>
        <w:tab/>
        <w:t>О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31</w:t>
        <w:tab/>
        <w:t>34155</w:t>
        <w:tab/>
        <w:t>25.09.2020</w:t>
        <w:tab/>
        <w:t>КУЗЬМЕНКО</w:t>
        <w:tab/>
        <w:t>ІГ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32</w:t>
        <w:tab/>
        <w:t>34156</w:t>
        <w:tab/>
        <w:t>25.09.2020</w:t>
        <w:tab/>
        <w:t>КАПІТАН</w:t>
        <w:tab/>
        <w:t>А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33</w:t>
        <w:tab/>
        <w:t>34159</w:t>
        <w:tab/>
        <w:t>25.09.2020</w:t>
        <w:tab/>
        <w:t>ДЬЯКОВ</w:t>
        <w:tab/>
        <w:t>ОЕ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34</w:t>
        <w:tab/>
        <w:t>34161</w:t>
        <w:tab/>
        <w:t>25.09.2020</w:t>
        <w:tab/>
        <w:t>ДАЦЕНКО</w:t>
        <w:tab/>
        <w:t>Є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35</w:t>
        <w:tab/>
        <w:t>34163</w:t>
        <w:tab/>
        <w:t>25.09.2020</w:t>
        <w:tab/>
        <w:t>ХОРУЖИЙ</w:t>
        <w:tab/>
        <w:t>ЮС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36</w:t>
        <w:tab/>
        <w:t>27442</w:t>
        <w:tab/>
        <w:t>05.10.2020</w:t>
        <w:tab/>
        <w:t>ЗАБАВА</w:t>
        <w:tab/>
        <w:t>ФМ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37</w:t>
        <w:tab/>
        <w:t>31617</w:t>
        <w:tab/>
        <w:t>05.10.2020</w:t>
        <w:tab/>
        <w:t>КОВАЛЬОВ</w:t>
        <w:tab/>
        <w:t>РЮ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38</w:t>
        <w:tab/>
        <w:t>34164</w:t>
        <w:tab/>
        <w:t>05.10.2020</w:t>
        <w:tab/>
        <w:t>ПАВЛОВЕЦЬ</w:t>
        <w:tab/>
        <w:t>О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39</w:t>
        <w:tab/>
        <w:t>34165</w:t>
        <w:tab/>
        <w:t>05.10.2020</w:t>
        <w:tab/>
        <w:t>ТЕРЕЩУК</w:t>
        <w:tab/>
        <w:t>О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40</w:t>
        <w:tab/>
        <w:t>34166</w:t>
        <w:tab/>
        <w:t>05.10.2020</w:t>
        <w:tab/>
        <w:t>ЙОВЕНКО</w:t>
        <w:tab/>
        <w:t>А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41</w:t>
        <w:tab/>
        <w:t>33876</w:t>
        <w:tab/>
        <w:t>13.10.2020</w:t>
        <w:tab/>
        <w:t>ПРИХОДЬКО</w:t>
        <w:tab/>
        <w:t>С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42</w:t>
        <w:tab/>
        <w:t>34167</w:t>
        <w:tab/>
        <w:t>13.10.2020</w:t>
        <w:tab/>
        <w:t>РАКОВ</w:t>
        <w:tab/>
        <w:t>І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43</w:t>
        <w:tab/>
        <w:t>34168</w:t>
        <w:tab/>
        <w:t>13.10.2020</w:t>
        <w:tab/>
        <w:t>ДУКОВ</w:t>
        <w:tab/>
        <w:t>РА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44</w:t>
        <w:tab/>
        <w:t>34170</w:t>
        <w:tab/>
        <w:t>13.10.2020</w:t>
        <w:tab/>
        <w:t>САВЧЕНКО</w:t>
        <w:tab/>
        <w:t>В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45</w:t>
        <w:tab/>
        <w:t>34171</w:t>
        <w:tab/>
        <w:t>13.10.2020</w:t>
        <w:tab/>
        <w:t>ЗАГРАЙ</w:t>
        <w:tab/>
        <w:t>Т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46</w:t>
        <w:tab/>
        <w:t>34172</w:t>
        <w:tab/>
        <w:t>13.10.2020</w:t>
        <w:tab/>
        <w:t>ГОЛИНЩАК</w:t>
        <w:tab/>
        <w:t>П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47</w:t>
        <w:tab/>
        <w:t>34174</w:t>
        <w:tab/>
        <w:t>02.11.2020</w:t>
        <w:tab/>
        <w:t>МИШКІН</w:t>
        <w:tab/>
        <w:t>Л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2848</w:t>
        <w:tab/>
        <w:t>34176</w:t>
        <w:tab/>
        <w:t>02.11.2020</w:t>
        <w:tab/>
        <w:t>ЧЕРВАК</w:t>
        <w:tab/>
        <w:t>Ю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49</w:t>
        <w:tab/>
        <w:t>34177</w:t>
        <w:tab/>
        <w:t>02.11.2020</w:t>
        <w:tab/>
        <w:t>БОРИСЕНКО</w:t>
        <w:tab/>
        <w:t>Є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50</w:t>
        <w:tab/>
        <w:t>30655</w:t>
        <w:tab/>
        <w:t>20.11.2020</w:t>
        <w:tab/>
        <w:t>НЕМЦАНУ</w:t>
        <w:tab/>
        <w:t>ВА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51</w:t>
        <w:tab/>
        <w:t>31518</w:t>
        <w:tab/>
        <w:t>20.11.2020</w:t>
        <w:tab/>
        <w:t>СТРЕЛЮК</w:t>
        <w:tab/>
        <w:t>ВВ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52</w:t>
        <w:tab/>
        <w:t>34179</w:t>
        <w:tab/>
        <w:t>20.11.2020</w:t>
        <w:tab/>
        <w:t>ЛУК'ЯНЕНКО</w:t>
        <w:tab/>
        <w:t>В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53</w:t>
        <w:tab/>
        <w:t>34180</w:t>
        <w:tab/>
        <w:t>20.11.2020</w:t>
        <w:tab/>
        <w:t>КОСАКІВСЬКИЙ</w:t>
        <w:tab/>
        <w:t>ОТ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54</w:t>
        <w:tab/>
        <w:t>34183</w:t>
        <w:tab/>
        <w:t>20.11.2020</w:t>
        <w:tab/>
        <w:t>МІТЕНКО</w:t>
        <w:tab/>
        <w:t>Т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55</w:t>
        <w:tab/>
        <w:t>34186</w:t>
        <w:tab/>
        <w:t>20.11.2020</w:t>
        <w:tab/>
        <w:t>ЗАЛІЗКО</w:t>
        <w:tab/>
        <w:t>ОО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56</w:t>
        <w:tab/>
        <w:t>34191</w:t>
        <w:tab/>
        <w:t>20.11.2020</w:t>
        <w:tab/>
        <w:t>ФЕРТЮК</w:t>
        <w:tab/>
        <w:t>ЄС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57</w:t>
        <w:tab/>
        <w:t>35354</w:t>
        <w:tab/>
        <w:t>20.11.2020</w:t>
        <w:tab/>
        <w:t>БІЛЕНЬКИЙ</w:t>
        <w:tab/>
        <w:t>ГО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58</w:t>
        <w:tab/>
        <w:t>31288</w:t>
        <w:tab/>
        <w:t>08.12.2020</w:t>
        <w:tab/>
        <w:t>МАНУЙЛОВ</w:t>
        <w:tab/>
        <w:t>ВА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59</w:t>
        <w:tab/>
        <w:t>34192</w:t>
        <w:tab/>
        <w:t>08.12.2020</w:t>
        <w:tab/>
        <w:t>КОРОП</w:t>
        <w:tab/>
        <w:t>ВГ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60</w:t>
        <w:tab/>
        <w:t>34193</w:t>
        <w:tab/>
        <w:t>08.12.2020</w:t>
        <w:tab/>
        <w:t>ДОНИК</w:t>
        <w:tab/>
        <w:t>М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61</w:t>
        <w:tab/>
        <w:t>34194</w:t>
        <w:tab/>
        <w:t>08.12.2020</w:t>
        <w:tab/>
        <w:t>БОНДАРЧУК</w:t>
        <w:tab/>
        <w:t>ВД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62</w:t>
        <w:tab/>
        <w:t>34196</w:t>
        <w:tab/>
        <w:t>08.12.2020</w:t>
        <w:tab/>
        <w:t>КУШНІР</w:t>
        <w:tab/>
        <w:t>В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63</w:t>
        <w:tab/>
        <w:t>34197</w:t>
        <w:tab/>
        <w:t>08.12.2020</w:t>
        <w:tab/>
        <w:t>СЕМЧУК</w:t>
        <w:tab/>
        <w:t>А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64</w:t>
        <w:tab/>
        <w:t>34200</w:t>
        <w:tab/>
        <w:t>08.12.2020</w:t>
        <w:tab/>
        <w:t>ВІНТУЛА</w:t>
        <w:tab/>
        <w:t>Б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65</w:t>
        <w:tab/>
        <w:t>34201</w:t>
        <w:tab/>
        <w:t>08.12.2020</w:t>
        <w:tab/>
        <w:t>СОЛОДКА</w:t>
        <w:tab/>
        <w:t>І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66</w:t>
        <w:tab/>
        <w:t>28536</w:t>
        <w:tab/>
        <w:t>21.12.2020</w:t>
        <w:tab/>
        <w:t>ОЛЕФІРЕНКО</w:t>
        <w:tab/>
        <w:t>ВМ</w:t>
        <w:tab/>
        <w:t>3</w:t>
        <w:tab/>
        <w:t>ветер. сил. структур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67</w:t>
        <w:tab/>
        <w:t>31444</w:t>
        <w:tab/>
        <w:t>21.12.2020</w:t>
        <w:tab/>
        <w:t>ЯРЕМЧУК</w:t>
        <w:tab/>
        <w:t>Л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68</w:t>
        <w:tab/>
        <w:t>33215</w:t>
        <w:tab/>
        <w:t>21.12.2020</w:t>
        <w:tab/>
        <w:t>ЮЩЕНКО</w:t>
        <w:tab/>
        <w:t>ДО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69</w:t>
        <w:tab/>
        <w:t>34203</w:t>
        <w:tab/>
        <w:t>21.12.2020</w:t>
        <w:tab/>
        <w:t>ДАВЛЯТОВА</w:t>
        <w:tab/>
        <w:t>ТР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21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70</w:t>
        <w:tab/>
        <w:t>30937</w:t>
        <w:tab/>
        <w:t>18.01.2021</w:t>
        <w:tab/>
        <w:t>ПРОДАН</w:t>
        <w:tab/>
        <w:t>РМ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71</w:t>
        <w:tab/>
        <w:t>33447</w:t>
        <w:tab/>
        <w:t>18.01.2021</w:t>
        <w:tab/>
        <w:t>СОГАЙКО</w:t>
        <w:tab/>
        <w:t>І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72</w:t>
        <w:tab/>
        <w:t>34125</w:t>
        <w:tab/>
        <w:t>18.01.2021</w:t>
        <w:tab/>
        <w:t>КОВАЛЬЧУК</w:t>
        <w:tab/>
        <w:t>ІА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73</w:t>
        <w:tab/>
        <w:t>34208</w:t>
        <w:tab/>
        <w:t>18.01.2021</w:t>
        <w:tab/>
        <w:t>ЛУКАШ</w:t>
        <w:tab/>
        <w:t>В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74</w:t>
        <w:tab/>
        <w:t>34209</w:t>
        <w:tab/>
        <w:t>18.01.2021</w:t>
        <w:tab/>
        <w:t>НАДЕЖДІН</w:t>
        <w:tab/>
        <w:t>ЮЕ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75</w:t>
        <w:tab/>
        <w:t>34210</w:t>
        <w:tab/>
        <w:t>18.01.2021</w:t>
        <w:tab/>
        <w:t>БИКАЛО</w:t>
        <w:tab/>
        <w:t>ЮІ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76</w:t>
        <w:tab/>
        <w:t>34217</w:t>
        <w:tab/>
        <w:t>04.02.2021</w:t>
        <w:tab/>
        <w:t>БАБИК</w:t>
        <w:tab/>
        <w:t>Т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77</w:t>
        <w:tab/>
        <w:t>34053</w:t>
        <w:tab/>
        <w:t>17.02.2021</w:t>
        <w:tab/>
        <w:t>ДЕМЧУК</w:t>
        <w:tab/>
        <w:t>І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78</w:t>
        <w:tab/>
        <w:t>34222</w:t>
        <w:tab/>
        <w:t>17.02.2021</w:t>
        <w:tab/>
        <w:t>ШМАРКАТЮК</w:t>
        <w:tab/>
        <w:t>ОБ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79</w:t>
        <w:tab/>
        <w:t>34224</w:t>
        <w:tab/>
        <w:t>17.02.2021</w:t>
        <w:tab/>
        <w:t>МАКСИМЧУК</w:t>
        <w:tab/>
        <w:t>ІМ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80</w:t>
        <w:tab/>
        <w:t>34228</w:t>
        <w:tab/>
        <w:t>04.03.2021</w:t>
        <w:tab/>
        <w:t>ТКАЧЕНКО</w:t>
        <w:tab/>
        <w:t>Є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81</w:t>
        <w:tab/>
        <w:t>34229</w:t>
        <w:tab/>
        <w:t>04.03.2021</w:t>
        <w:tab/>
        <w:t>ОСТАПЧУК</w:t>
        <w:tab/>
        <w:t>М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82</w:t>
        <w:tab/>
        <w:t>34230</w:t>
        <w:tab/>
        <w:t>04.03.2021</w:t>
        <w:tab/>
        <w:t>ЛУК'ЯНОВ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83</w:t>
        <w:tab/>
        <w:t>34231</w:t>
        <w:tab/>
        <w:t>04.03.2021</w:t>
        <w:tab/>
        <w:t>ПАРХОМЕНКО</w:t>
        <w:tab/>
        <w:t>І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84</w:t>
        <w:tab/>
        <w:t>34232</w:t>
        <w:tab/>
        <w:t>04.03.2021</w:t>
        <w:tab/>
        <w:t>БАДЗЮК</w:t>
        <w:tab/>
        <w:t>В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85</w:t>
        <w:tab/>
        <w:t>34234</w:t>
        <w:tab/>
        <w:t>04.03.2021</w:t>
        <w:tab/>
        <w:t>ВОЛОШИН</w:t>
        <w:tab/>
        <w:t>М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86</w:t>
        <w:tab/>
        <w:t>34235</w:t>
        <w:tab/>
        <w:t>04.03.2021</w:t>
        <w:tab/>
        <w:t>ПАЩЕНКО</w:t>
        <w:tab/>
        <w:t>Ю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87</w:t>
        <w:tab/>
        <w:t>34236</w:t>
        <w:tab/>
        <w:t>04.03.2021</w:t>
        <w:tab/>
        <w:t>БАБАК</w:t>
        <w:tab/>
        <w:t>АГ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88</w:t>
        <w:tab/>
        <w:t>34238</w:t>
        <w:tab/>
        <w:t>04.03.2021</w:t>
        <w:tab/>
        <w:t>ГУТОРКА</w:t>
        <w:tab/>
        <w:t>Т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89</w:t>
        <w:tab/>
        <w:t>34239</w:t>
        <w:tab/>
        <w:t>04.03.2021</w:t>
        <w:tab/>
        <w:t>ВДОВИЧЕНКО</w:t>
        <w:tab/>
        <w:t>А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90</w:t>
        <w:tab/>
        <w:t>24955</w:t>
        <w:tab/>
        <w:t>12.03.2021</w:t>
        <w:tab/>
        <w:t>ВДОВИЧЕНКО</w:t>
        <w:tab/>
        <w:t>МЮ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91</w:t>
        <w:tab/>
        <w:t>34242</w:t>
        <w:tab/>
        <w:t>12.03.2021</w:t>
        <w:tab/>
        <w:t>КОЖАНОВСЬКИЙ</w:t>
        <w:tab/>
        <w:t>С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92</w:t>
        <w:tab/>
        <w:t>34243</w:t>
        <w:tab/>
        <w:t>12.03.2021</w:t>
        <w:tab/>
        <w:t>ВІНТУЛА</w:t>
        <w:tab/>
        <w:t>АМ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93</w:t>
        <w:tab/>
        <w:t>34245</w:t>
        <w:tab/>
        <w:t>12.03.2021</w:t>
        <w:tab/>
        <w:t>ЧАЙКОВСЬКИЙ</w:t>
        <w:tab/>
        <w:t>А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94</w:t>
        <w:tab/>
        <w:t>34247</w:t>
        <w:tab/>
        <w:t>12.03.2021</w:t>
        <w:tab/>
        <w:t>БОГОЛЮБ</w:t>
        <w:tab/>
        <w:t>М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95</w:t>
        <w:tab/>
        <w:t>34248</w:t>
        <w:tab/>
        <w:t>12.03.2021</w:t>
        <w:tab/>
        <w:t>ВІНТУЛА</w:t>
        <w:tab/>
        <w:t>А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96</w:t>
        <w:tab/>
        <w:t>34249</w:t>
        <w:tab/>
        <w:t>12.03.2021</w:t>
        <w:tab/>
        <w:t>ЯСИНОВЕНКО</w:t>
        <w:tab/>
        <w:t>Д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2897</w:t>
        <w:tab/>
        <w:t>28099</w:t>
        <w:tab/>
        <w:t>08.04.2021</w:t>
        <w:tab/>
        <w:t>МАКСИМЕНКО</w:t>
        <w:tab/>
        <w:t>ІР</w:t>
        <w:tab/>
        <w:t>6</w:t>
        <w:tab/>
        <w:t>матері-героїн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98</w:t>
        <w:tab/>
        <w:t>34254</w:t>
        <w:tab/>
        <w:t>08.04.2021</w:t>
        <w:tab/>
        <w:t>ЗАГРЕВСЬКИЙ</w:t>
        <w:tab/>
        <w:t>І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99</w:t>
        <w:tab/>
        <w:t>34255</w:t>
        <w:tab/>
        <w:t>08.04.2021</w:t>
        <w:tab/>
        <w:t>КАЛАШНИК</w:t>
        <w:tab/>
        <w:t>О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00</w:t>
        <w:tab/>
        <w:t>34258</w:t>
        <w:tab/>
        <w:t>08.04.2021</w:t>
        <w:tab/>
        <w:t>КУБАЛЬСЬКА</w:t>
        <w:tab/>
        <w:t>НО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01</w:t>
        <w:tab/>
        <w:t>34260</w:t>
        <w:tab/>
        <w:t>08.04.2021</w:t>
        <w:tab/>
        <w:t>ХАЙБУЛЛІНА</w:t>
        <w:tab/>
        <w:t>ЛВ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02</w:t>
        <w:tab/>
        <w:t>34323</w:t>
        <w:tab/>
        <w:t>15.04.2021</w:t>
        <w:tab/>
        <w:t>ЖАДАН</w:t>
        <w:tab/>
        <w:t>ВБ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03</w:t>
        <w:tab/>
        <w:t>32056</w:t>
        <w:tab/>
        <w:t>21.04.2021</w:t>
        <w:tab/>
        <w:t>КОРОБЕЙНІКОВА</w:t>
        <w:tab/>
        <w:t>ЄМ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04</w:t>
        <w:tab/>
        <w:t>34262</w:t>
        <w:tab/>
        <w:t>21.04.2021</w:t>
        <w:tab/>
        <w:t>НЕЧИПЕЛЬСЬКИЙ</w:t>
        <w:tab/>
        <w:t>Н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05</w:t>
        <w:tab/>
        <w:t>34263</w:t>
        <w:tab/>
        <w:t>27.05.2021</w:t>
        <w:tab/>
        <w:t>МАЗУР</w:t>
        <w:tab/>
        <w:t>ЮС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06</w:t>
        <w:tab/>
        <w:t>34268</w:t>
        <w:tab/>
        <w:t>27.05.2021</w:t>
        <w:tab/>
        <w:t>БЕРЕЖНИЙ</w:t>
        <w:tab/>
        <w:t>ОМ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07</w:t>
        <w:tab/>
        <w:t>34269</w:t>
        <w:tab/>
        <w:t>27.05.2021</w:t>
        <w:tab/>
        <w:t>ТОПЧІЄНКО</w:t>
        <w:tab/>
        <w:t>О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08</w:t>
        <w:tab/>
        <w:t>34272</w:t>
        <w:tab/>
        <w:t>27.05.2021</w:t>
        <w:tab/>
        <w:t>СЕМЕНОВ</w:t>
        <w:tab/>
        <w:t>О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09</w:t>
        <w:tab/>
        <w:t>34273</w:t>
        <w:tab/>
        <w:t>27.05.2021</w:t>
        <w:tab/>
        <w:t>СКВОРЦОВ</w:t>
        <w:tab/>
        <w:t>І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10</w:t>
        <w:tab/>
        <w:t>34274</w:t>
        <w:tab/>
        <w:t>01.06.2021</w:t>
        <w:tab/>
        <w:t>НОВОСЬОЛОВ</w:t>
        <w:tab/>
        <w:t>Ю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11</w:t>
        <w:tab/>
        <w:t>34278</w:t>
        <w:tab/>
        <w:t>01.06.2021</w:t>
        <w:tab/>
        <w:t>ФАРЕНИК</w:t>
        <w:tab/>
        <w:t>Ю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12</w:t>
        <w:tab/>
        <w:t>34279</w:t>
        <w:tab/>
        <w:t>01.06.2021</w:t>
        <w:tab/>
        <w:t>БЕНДІК</w:t>
        <w:tab/>
        <w:t>ОС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13</w:t>
        <w:tab/>
        <w:t>34280</w:t>
        <w:tab/>
        <w:t>01.06.2021</w:t>
        <w:tab/>
        <w:t>ДЗИГА</w:t>
        <w:tab/>
        <w:t>ІІ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14</w:t>
        <w:tab/>
        <w:t>34537</w:t>
        <w:tab/>
        <w:t>02.06.2021</w:t>
        <w:tab/>
        <w:t>БОДЯН</w:t>
        <w:tab/>
        <w:t>О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15</w:t>
        <w:tab/>
        <w:t>33067А</w:t>
        <w:tab/>
        <w:t>17.06.2021</w:t>
        <w:tab/>
        <w:t>ШИБІКО</w:t>
        <w:tab/>
        <w:t>СП</w:t>
        <w:tab/>
        <w:t>3</w:t>
        <w:tab/>
        <w:t>ветер. сил. структур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2916</w:t>
        <w:tab/>
        <w:t>33067Б</w:t>
        <w:tab/>
        <w:t>17.06.2021</w:t>
        <w:tab/>
        <w:t>ШИБІКО</w:t>
        <w:tab/>
        <w:t>АС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17</w:t>
        <w:tab/>
        <w:t>34289</w:t>
        <w:tab/>
        <w:t>17.06.2021</w:t>
        <w:tab/>
        <w:t>АНТОЩУК</w:t>
        <w:tab/>
        <w:t>АО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18</w:t>
        <w:tab/>
        <w:t>34285</w:t>
        <w:tab/>
        <w:t>17.06.2021</w:t>
        <w:tab/>
        <w:t>НІКОЛАЮК</w:t>
        <w:tab/>
        <w:t>П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19</w:t>
        <w:tab/>
        <w:t>34286</w:t>
        <w:tab/>
        <w:t>17.06.2021</w:t>
        <w:tab/>
        <w:t>КІЗІМ</w:t>
        <w:tab/>
        <w:t>ВІ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20</w:t>
        <w:tab/>
        <w:t>34287</w:t>
        <w:tab/>
        <w:t>17.06.2021</w:t>
        <w:tab/>
        <w:t>КРОТ</w:t>
        <w:tab/>
        <w:t>Ю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21</w:t>
        <w:tab/>
        <w:t>34288</w:t>
        <w:tab/>
        <w:t>17.06.2021</w:t>
        <w:tab/>
        <w:t>ПРИЩЕПА</w:t>
        <w:tab/>
        <w:t>О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22</w:t>
        <w:tab/>
        <w:t>29081</w:t>
        <w:tab/>
        <w:t>30.06.2021</w:t>
        <w:tab/>
        <w:t>ЯНОВИЧ</w:t>
        <w:tab/>
        <w:t>ВЛ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23</w:t>
        <w:tab/>
        <w:t>34290</w:t>
        <w:tab/>
        <w:t>30.06.2021</w:t>
        <w:tab/>
        <w:t>ДОВГАЛЕНКО</w:t>
        <w:tab/>
        <w:t>ОІ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24</w:t>
        <w:tab/>
        <w:t>34291</w:t>
        <w:tab/>
        <w:t>30.06.2021</w:t>
        <w:tab/>
        <w:t>ШЕВЧУК</w:t>
        <w:tab/>
        <w:t>А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25</w:t>
        <w:tab/>
        <w:t>34292</w:t>
        <w:tab/>
        <w:t>30.06.2021</w:t>
        <w:tab/>
        <w:t>ПОХЛЕБА</w:t>
        <w:tab/>
        <w:t>ОП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2926</w:t>
        <w:tab/>
        <w:t>34293</w:t>
        <w:tab/>
        <w:t>30.06.2021</w:t>
        <w:tab/>
        <w:t>ШЕСТОПАЛ</w:t>
        <w:tab/>
        <w:t>А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27</w:t>
        <w:tab/>
        <w:t>34294</w:t>
        <w:tab/>
        <w:t>30.06.2021</w:t>
        <w:tab/>
        <w:t>РЯБЧУК</w:t>
        <w:tab/>
        <w:t>А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28</w:t>
        <w:tab/>
        <w:t>34296</w:t>
        <w:tab/>
        <w:t>30.06.2021</w:t>
        <w:tab/>
        <w:t>ХОМЕНКО</w:t>
        <w:tab/>
        <w:t>ОМ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29</w:t>
        <w:tab/>
        <w:t>34565</w:t>
        <w:tab/>
        <w:t>01.07.2021</w:t>
        <w:tab/>
        <w:t>ЗЛИВКО</w:t>
        <w:tab/>
        <w:t>БЮ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30</w:t>
        <w:tab/>
        <w:t>34297</w:t>
        <w:tab/>
        <w:t>12.07.2021</w:t>
        <w:tab/>
        <w:t>МОЙСЕЄНКО</w:t>
        <w:tab/>
        <w:t>Є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31</w:t>
        <w:tab/>
        <w:t>34299</w:t>
        <w:tab/>
        <w:t>12.07.2021</w:t>
        <w:tab/>
        <w:t>ЛУК'ЯНЧУК</w:t>
        <w:tab/>
        <w:t>АО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32</w:t>
        <w:tab/>
        <w:t>34301</w:t>
        <w:tab/>
        <w:t>12.07.2021</w:t>
        <w:tab/>
        <w:t>БОВСУНІВСЬКИЙ</w:t>
        <w:tab/>
        <w:t>ВІ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33</w:t>
        <w:tab/>
        <w:t>34303</w:t>
        <w:tab/>
        <w:t>12.07.2021</w:t>
        <w:tab/>
        <w:t>АРИШТАЄВ</w:t>
        <w:tab/>
        <w:t>АЮ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34</w:t>
        <w:tab/>
        <w:t>34009</w:t>
        <w:tab/>
        <w:t>19.07.2021</w:t>
        <w:tab/>
        <w:t>СОЛОВЕЙ</w:t>
        <w:tab/>
        <w:t>ВГ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35</w:t>
        <w:tab/>
        <w:t>34306</w:t>
        <w:tab/>
        <w:t>19.07.2021</w:t>
        <w:tab/>
        <w:t>СЛОБОДЯН</w:t>
        <w:tab/>
        <w:t>І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2936</w:t>
        <w:tab/>
        <w:t>34307</w:t>
        <w:tab/>
        <w:t>19.07.2021</w:t>
        <w:tab/>
        <w:t>ПОДИРЯКО</w:t>
        <w:tab/>
        <w:t>Х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37</w:t>
        <w:tab/>
        <w:t>34308</w:t>
        <w:tab/>
        <w:t>19.07.2021</w:t>
        <w:tab/>
        <w:t>ОСІПОВ</w:t>
        <w:tab/>
        <w:t>О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38</w:t>
        <w:tab/>
        <w:t>34309</w:t>
        <w:tab/>
        <w:t>19.07.2021</w:t>
        <w:tab/>
        <w:t>ГАВРИШ</w:t>
        <w:tab/>
        <w:t>С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39</w:t>
        <w:tab/>
        <w:t>34315</w:t>
        <w:tab/>
        <w:t>05.08.2021</w:t>
        <w:tab/>
        <w:t>СЛЮСАР</w:t>
        <w:tab/>
        <w:t>К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40</w:t>
        <w:tab/>
        <w:t>34316</w:t>
        <w:tab/>
        <w:t>05.08.2021</w:t>
        <w:tab/>
        <w:t>КРАСУЛЯ</w:t>
        <w:tab/>
        <w:t>С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41</w:t>
        <w:tab/>
        <w:t>34317</w:t>
        <w:tab/>
        <w:t>05.08.2021</w:t>
        <w:tab/>
        <w:t>СОЛОВЕНЮК</w:t>
        <w:tab/>
        <w:t>О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42</w:t>
        <w:tab/>
        <w:t>34318</w:t>
        <w:tab/>
        <w:t>05.08.2021</w:t>
        <w:tab/>
        <w:t>ХАРКОВЕНКО</w:t>
        <w:tab/>
        <w:t>В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43</w:t>
        <w:tab/>
        <w:t>34319</w:t>
        <w:tab/>
        <w:t>05.08.2021</w:t>
        <w:tab/>
        <w:t>ДАНИЛОВА</w:t>
        <w:tab/>
        <w:t>ОА</w:t>
        <w:tab/>
        <w:t>4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44</w:t>
        <w:tab/>
        <w:t>34320</w:t>
        <w:tab/>
        <w:t>05.08.2021</w:t>
        <w:tab/>
        <w:t>ПАЛЄХА</w:t>
        <w:tab/>
        <w:t>В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45</w:t>
        <w:tab/>
        <w:t>34321</w:t>
        <w:tab/>
        <w:t>05.08.2021</w:t>
        <w:tab/>
        <w:t>КАМОЗІН</w:t>
        <w:tab/>
        <w:t>В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2946</w:t>
        <w:tab/>
        <w:t>34354</w:t>
        <w:tab/>
        <w:t>18.08.2021</w:t>
        <w:tab/>
        <w:t>СОКУР</w:t>
        <w:tab/>
        <w:t>О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47</w:t>
        <w:tab/>
        <w:t>27227</w:t>
        <w:tab/>
        <w:t>19.08.2021</w:t>
        <w:tab/>
        <w:t>БАЛЮК</w:t>
        <w:tab/>
        <w:t>О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48</w:t>
        <w:tab/>
        <w:t>26526</w:t>
        <w:tab/>
        <w:t>19.08.2021</w:t>
        <w:tab/>
        <w:t>ЛЮБАРСЬКИЙ</w:t>
        <w:tab/>
        <w:t>ОА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49</w:t>
        <w:tab/>
        <w:t>32682</w:t>
        <w:tab/>
        <w:t>19.08.2021</w:t>
        <w:tab/>
        <w:t>ДЗЕЦІНА</w:t>
        <w:tab/>
        <w:t>ВА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50</w:t>
        <w:tab/>
        <w:t>34324А</w:t>
        <w:tab/>
        <w:t>19.08.2021</w:t>
        <w:tab/>
        <w:t>ГРИЩЕНКО</w:t>
        <w:tab/>
        <w:t>І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51</w:t>
        <w:tab/>
        <w:t>34325</w:t>
        <w:tab/>
        <w:t>19.08.2021</w:t>
        <w:tab/>
        <w:t>КИЗИМА</w:t>
        <w:tab/>
        <w:t>С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52</w:t>
        <w:tab/>
        <w:t>34326</w:t>
        <w:tab/>
        <w:t>19.08.2021</w:t>
        <w:tab/>
        <w:t>ДАВИДЕНКО</w:t>
        <w:tab/>
        <w:t>АР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53</w:t>
        <w:tab/>
        <w:t>34328</w:t>
        <w:tab/>
        <w:t>19.08.2021</w:t>
        <w:tab/>
        <w:t>НЕЖИДЕНКО</w:t>
        <w:tab/>
        <w:t>Л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54</w:t>
        <w:tab/>
        <w:t>34331</w:t>
        <w:tab/>
        <w:t>19.08.2021</w:t>
        <w:tab/>
        <w:t>ЯЦЕНКО</w:t>
        <w:tab/>
        <w:t>А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55</w:t>
        <w:tab/>
        <w:t>34281</w:t>
        <w:tab/>
        <w:t>28.08.2021</w:t>
        <w:tab/>
        <w:t>ШУЛЯРЕНКО</w:t>
        <w:tab/>
        <w:t>ВП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56</w:t>
        <w:tab/>
        <w:t>34189</w:t>
        <w:tab/>
        <w:t>28.08.2021</w:t>
        <w:tab/>
        <w:t>ГАРНИЙ</w:t>
        <w:tab/>
        <w:t>ОА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57</w:t>
        <w:tab/>
        <w:t>34334</w:t>
        <w:tab/>
        <w:t>28.08.2021</w:t>
        <w:tab/>
        <w:t>ДУБРОВА</w:t>
        <w:tab/>
        <w:t>В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58</w:t>
        <w:tab/>
        <w:t>34335</w:t>
        <w:tab/>
        <w:t>28.08.2021</w:t>
        <w:tab/>
        <w:t>НОВИЦЬКИЙ</w:t>
        <w:tab/>
        <w:t>Ю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59</w:t>
        <w:tab/>
        <w:t>34337</w:t>
        <w:tab/>
        <w:t>08.09.2021</w:t>
        <w:tab/>
        <w:t>КРИВОРУЧЕНКО</w:t>
        <w:tab/>
        <w:t>ОР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60</w:t>
        <w:tab/>
        <w:t>34339</w:t>
        <w:tab/>
        <w:t>08.09.2021</w:t>
        <w:tab/>
        <w:t>ХОМИЧ</w:t>
        <w:tab/>
        <w:t>ВБ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61</w:t>
        <w:tab/>
        <w:t>33256</w:t>
        <w:tab/>
        <w:t>28.09.2021</w:t>
        <w:tab/>
        <w:t>НИЖНІК</w:t>
        <w:tab/>
        <w:t>ОА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62</w:t>
        <w:tab/>
        <w:t>34344</w:t>
        <w:tab/>
        <w:t>28.09.2021</w:t>
        <w:tab/>
        <w:t>ОСТРОПІЛЬСЬКИЙ</w:t>
        <w:tab/>
        <w:t>В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63</w:t>
        <w:tab/>
        <w:t>34345</w:t>
        <w:tab/>
        <w:t>28.09.2021</w:t>
        <w:tab/>
        <w:t>КОРНІЄНКО</w:t>
        <w:tab/>
        <w:t>ОМ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64</w:t>
        <w:tab/>
        <w:t>34346</w:t>
        <w:tab/>
        <w:t>28.09.2021</w:t>
        <w:tab/>
        <w:t>КАМАЛОВ</w:t>
        <w:tab/>
        <w:t>А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65</w:t>
        <w:tab/>
        <w:t>34347</w:t>
        <w:tab/>
        <w:t>28.09.2021</w:t>
        <w:tab/>
        <w:t>ШУКУРДЖИЄВ</w:t>
        <w:tab/>
        <w:t>ВС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66</w:t>
        <w:tab/>
        <w:t>34350</w:t>
        <w:tab/>
        <w:t>28.09.2021</w:t>
        <w:tab/>
        <w:t>ЖУРАВЕЛЬ</w:t>
        <w:tab/>
        <w:t>ЮВ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67</w:t>
        <w:tab/>
        <w:t>34351</w:t>
        <w:tab/>
        <w:t>28.09.2021</w:t>
        <w:tab/>
        <w:t>НІКІТІН</w:t>
        <w:tab/>
        <w:t>ОА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68</w:t>
        <w:tab/>
        <w:t>13144</w:t>
        <w:tab/>
        <w:t>19.10.2021</w:t>
        <w:tab/>
        <w:t>БЄЛАЙ</w:t>
        <w:tab/>
        <w:t>СА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69</w:t>
        <w:tab/>
        <w:t>34356</w:t>
        <w:tab/>
        <w:t>19.10.2021</w:t>
        <w:tab/>
        <w:t>ГОНЧАРУК</w:t>
        <w:tab/>
        <w:t>КВ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70</w:t>
        <w:tab/>
        <w:t>34357</w:t>
        <w:tab/>
        <w:t>19.10.2021</w:t>
        <w:tab/>
        <w:t>ЯКОВЛЕВА</w:t>
        <w:tab/>
        <w:t>ОЮ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71</w:t>
        <w:tab/>
        <w:t>34359</w:t>
        <w:tab/>
        <w:t>19.10.2021</w:t>
        <w:tab/>
        <w:t>БЄЛОКУРЕНКО</w:t>
        <w:tab/>
        <w:t>ТЛ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72</w:t>
        <w:tab/>
        <w:t>34360</w:t>
        <w:tab/>
        <w:t>19.10.2021</w:t>
        <w:tab/>
        <w:t>МАНДЮК</w:t>
        <w:tab/>
        <w:t>ОР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73</w:t>
        <w:tab/>
        <w:t>26315</w:t>
        <w:tab/>
        <w:t>26.10.2021</w:t>
        <w:tab/>
        <w:t>БОНДАР</w:t>
        <w:tab/>
        <w:t>ПЛ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74</w:t>
        <w:tab/>
        <w:t>34362</w:t>
        <w:tab/>
        <w:t>26.10.2021</w:t>
        <w:tab/>
        <w:t>МИКУЛЯК</w:t>
        <w:tab/>
        <w:t>О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75</w:t>
        <w:tab/>
        <w:t>34363</w:t>
        <w:tab/>
        <w:t>26.10.2021</w:t>
        <w:tab/>
        <w:t>ВОЙЧУК</w:t>
        <w:tab/>
        <w:t>О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2976</w:t>
        <w:tab/>
        <w:t>34364</w:t>
        <w:tab/>
        <w:t>26.10.2021</w:t>
        <w:tab/>
        <w:t>САВКА</w:t>
        <w:tab/>
        <w:t>Р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77</w:t>
        <w:tab/>
        <w:t>34367</w:t>
        <w:tab/>
        <w:t>26.10.2021</w:t>
        <w:tab/>
        <w:t>ТКАЧЕНКО</w:t>
        <w:tab/>
        <w:t>ВА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78</w:t>
        <w:tab/>
        <w:t>29575</w:t>
        <w:tab/>
        <w:t>10.11.2021</w:t>
        <w:tab/>
        <w:t>КРАСНООК</w:t>
        <w:tab/>
        <w:t>ОБ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79</w:t>
        <w:tab/>
        <w:t>34312</w:t>
        <w:tab/>
        <w:t>10.11.2021</w:t>
        <w:tab/>
        <w:t>МАГДІЙ</w:t>
        <w:tab/>
        <w:t>СМ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80</w:t>
        <w:tab/>
        <w:t>32550</w:t>
        <w:tab/>
        <w:t>10.11.2021</w:t>
        <w:tab/>
        <w:t>МАЛАМУЖ</w:t>
        <w:tab/>
        <w:t>ОА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81</w:t>
        <w:tab/>
        <w:t>33308</w:t>
        <w:tab/>
        <w:t>10.11.2021</w:t>
        <w:tab/>
        <w:t>КАЛАШНИК</w:t>
        <w:tab/>
        <w:t>КО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82</w:t>
        <w:tab/>
        <w:t>34371</w:t>
        <w:tab/>
        <w:t>10.11.2021</w:t>
        <w:tab/>
        <w:t>МЕРЕЦЬКИЙ</w:t>
        <w:tab/>
        <w:t>ОЄ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83</w:t>
        <w:tab/>
        <w:t>34374</w:t>
        <w:tab/>
        <w:t>10.11.2021</w:t>
        <w:tab/>
        <w:t>ФУРМАНЕНКО</w:t>
        <w:tab/>
        <w:t>В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84</w:t>
        <w:tab/>
        <w:t>34375</w:t>
        <w:tab/>
        <w:t>10.11.2021</w:t>
        <w:tab/>
        <w:t>ІЩУК</w:t>
        <w:tab/>
        <w:t>ВА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2985</w:t>
        <w:tab/>
        <w:t>34376</w:t>
        <w:tab/>
        <w:t>10.11.2021</w:t>
        <w:tab/>
        <w:t>ЧЕРЕПУШКО</w:t>
        <w:tab/>
        <w:t>Ю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86</w:t>
        <w:tab/>
        <w:t>34378</w:t>
        <w:tab/>
        <w:t>10.11.2021</w:t>
        <w:tab/>
        <w:t>ЗОРІН</w:t>
        <w:tab/>
        <w:t>СЛ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87</w:t>
        <w:tab/>
        <w:t>34379</w:t>
        <w:tab/>
        <w:t>10.11.2021</w:t>
        <w:tab/>
        <w:t>ГЕБРЯН</w:t>
        <w:tab/>
        <w:t>Ю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88</w:t>
        <w:tab/>
        <w:t>34380</w:t>
        <w:tab/>
        <w:t>10.11.2021</w:t>
        <w:tab/>
        <w:t>БРЕУС</w:t>
        <w:tab/>
        <w:t>К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89</w:t>
        <w:tab/>
        <w:t>34381</w:t>
        <w:tab/>
        <w:t>10.11.2021</w:t>
        <w:tab/>
        <w:t>КОНФЄТКІН</w:t>
        <w:tab/>
        <w:t>МЄ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90</w:t>
        <w:tab/>
        <w:t>34382</w:t>
        <w:tab/>
        <w:t>10.11.2021</w:t>
        <w:tab/>
        <w:t>БОРЗЕНКОВА</w:t>
        <w:tab/>
        <w:t>Я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91</w:t>
        <w:tab/>
        <w:t>31226</w:t>
        <w:tab/>
        <w:t>23.11.2021</w:t>
        <w:tab/>
        <w:t>БЕРЕСТЕНЬ</w:t>
        <w:tab/>
        <w:t>ДГ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92</w:t>
        <w:tab/>
        <w:t>34146</w:t>
        <w:tab/>
        <w:t>23.11.2021</w:t>
        <w:tab/>
        <w:t>ХОМЕНКО</w:t>
        <w:tab/>
        <w:t>НР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93</w:t>
        <w:tab/>
        <w:t>34385</w:t>
        <w:tab/>
        <w:t>23.11.2021</w:t>
        <w:tab/>
        <w:t>КРАСНИЦЬКИЙ</w:t>
        <w:tab/>
        <w:t>П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94</w:t>
        <w:tab/>
        <w:t>34386</w:t>
        <w:tab/>
        <w:t>23.11.2021</w:t>
        <w:tab/>
        <w:t>БЄЛАШ</w:t>
        <w:tab/>
        <w:t>А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95</w:t>
        <w:tab/>
        <w:t>34388</w:t>
        <w:tab/>
        <w:t>23.11.2021</w:t>
        <w:tab/>
        <w:t>БУЛАТ</w:t>
        <w:tab/>
        <w:t>АР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96</w:t>
        <w:tab/>
        <w:t>34390</w:t>
        <w:tab/>
        <w:t>23.11.2021</w:t>
        <w:tab/>
        <w:t>ЛИПОВЕНКО</w:t>
        <w:tab/>
        <w:t>О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97</w:t>
        <w:tab/>
        <w:t>34391</w:t>
        <w:tab/>
        <w:t>23.11.2021</w:t>
        <w:tab/>
        <w:t>ТИЩЕНКО</w:t>
        <w:tab/>
        <w:t>ЮА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98</w:t>
        <w:tab/>
        <w:t>34392</w:t>
        <w:tab/>
        <w:t>23.11.2021</w:t>
        <w:tab/>
        <w:t>СКОМОРОХА</w:t>
        <w:tab/>
        <w:t>ІМ</w:t>
        <w:tab/>
        <w:t>4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99</w:t>
        <w:tab/>
        <w:t>34393</w:t>
        <w:tab/>
        <w:t>23.11.2021</w:t>
        <w:tab/>
        <w:t>ЗАГАЙЧУК</w:t>
        <w:tab/>
        <w:t>АС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00</w:t>
        <w:tab/>
        <w:t>34396</w:t>
        <w:tab/>
        <w:t>23.11.2021</w:t>
        <w:tab/>
        <w:t>ПРИТУЛА</w:t>
        <w:tab/>
        <w:t>ВД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01</w:t>
        <w:tab/>
        <w:t>34430</w:t>
        <w:tab/>
        <w:t>25.11.2021</w:t>
        <w:tab/>
        <w:t>ТРОФІМОВ</w:t>
        <w:tab/>
        <w:t>І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02</w:t>
        <w:tab/>
        <w:t>34421</w:t>
        <w:tab/>
        <w:t>25.11.2021</w:t>
        <w:tab/>
        <w:t>ДІХТЯР</w:t>
        <w:tab/>
        <w:t>М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03</w:t>
        <w:tab/>
        <w:t>34397</w:t>
        <w:tab/>
        <w:t>09.12.2021</w:t>
        <w:tab/>
        <w:t>САДОВИЙ</w:t>
        <w:tab/>
        <w:t>Д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04</w:t>
        <w:tab/>
        <w:t>34398</w:t>
        <w:tab/>
        <w:t>09.12.2021</w:t>
        <w:tab/>
        <w:t>ДОРОЩУК</w:t>
        <w:tab/>
        <w:t>М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05</w:t>
        <w:tab/>
        <w:t>34399</w:t>
        <w:tab/>
        <w:t>09.12.2021</w:t>
        <w:tab/>
        <w:t>МАЙБОРОДА</w:t>
        <w:tab/>
        <w:t>ДО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3006</w:t>
        <w:tab/>
        <w:t>34400</w:t>
        <w:tab/>
        <w:t>09.12.2021</w:t>
        <w:tab/>
        <w:t>МАНДРУК</w:t>
        <w:tab/>
        <w:t>ОА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07</w:t>
        <w:tab/>
        <w:t>34401</w:t>
        <w:tab/>
        <w:t>09.12.2021</w:t>
        <w:tab/>
        <w:t>ТКАЧ</w:t>
        <w:tab/>
        <w:t>Р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08</w:t>
        <w:tab/>
        <w:t>34402</w:t>
        <w:tab/>
        <w:t>09.12.2021</w:t>
        <w:tab/>
        <w:t>ЛЕВЧУК</w:t>
        <w:tab/>
        <w:t>О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09</w:t>
        <w:tab/>
        <w:t>34408</w:t>
        <w:tab/>
        <w:t>09.12.2021</w:t>
        <w:tab/>
        <w:t>МУЗИЧУК</w:t>
        <w:tab/>
        <w:t>А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10</w:t>
        <w:tab/>
        <w:t>34410</w:t>
        <w:tab/>
        <w:t>09.12.2021</w:t>
        <w:tab/>
        <w:t>САГАНЮК</w:t>
        <w:tab/>
        <w:t>МР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11</w:t>
        <w:tab/>
        <w:t>31374</w:t>
        <w:tab/>
        <w:t>17.12.2021</w:t>
        <w:tab/>
        <w:t>БОЙКО</w:t>
        <w:tab/>
        <w:t>ВМ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12</w:t>
        <w:tab/>
        <w:t>33687</w:t>
        <w:tab/>
        <w:t>17.12.2021</w:t>
        <w:tab/>
        <w:t>ХИЛЕНКО</w:t>
        <w:tab/>
        <w:t>ЄМ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13</w:t>
        <w:tab/>
        <w:t>34078</w:t>
        <w:tab/>
        <w:t>17.12.2021</w:t>
        <w:tab/>
        <w:t>КАШПУРЕНКО</w:t>
        <w:tab/>
        <w:t>ОС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14</w:t>
        <w:tab/>
        <w:t>34412</w:t>
        <w:tab/>
        <w:t>17.12.2021</w:t>
        <w:tab/>
        <w:t>КАРМІРЯН</w:t>
        <w:tab/>
        <w:t>РЛ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3015</w:t>
        <w:tab/>
        <w:t>34413</w:t>
        <w:tab/>
        <w:t>17.12.2021</w:t>
        <w:tab/>
        <w:t>СУБОТА</w:t>
        <w:tab/>
        <w:t>Д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16</w:t>
        <w:tab/>
        <w:t>34414</w:t>
        <w:tab/>
        <w:t>17.12.2021</w:t>
        <w:tab/>
        <w:t>ІВАНІЦЬКА</w:t>
        <w:tab/>
        <w:t>НВ</w:t>
        <w:tab/>
        <w:t>4</w:t>
        <w:tab/>
        <w:t>ветер. сил. структур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17</w:t>
        <w:tab/>
        <w:t>34416</w:t>
        <w:tab/>
        <w:t>17.12.2021</w:t>
        <w:tab/>
        <w:t>БЕРНАЦЬКИЙ</w:t>
        <w:tab/>
        <w:t>ВД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18</w:t>
        <w:tab/>
        <w:t>34418</w:t>
        <w:tab/>
        <w:t>17.12.2021</w:t>
        <w:tab/>
        <w:t>ГУБЕНКО</w:t>
        <w:tab/>
        <w:t>ЮО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19</w:t>
        <w:tab/>
        <w:t>34420</w:t>
        <w:tab/>
        <w:t>17.12.2021</w:t>
        <w:tab/>
        <w:t>ВВЕДЕНСЬКА</w:t>
        <w:tab/>
        <w:t>ЛЄ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20</w:t>
        <w:tab/>
        <w:t>33713</w:t>
        <w:tab/>
        <w:t>30.12.2021</w:t>
        <w:tab/>
        <w:t>ЗИМОВЕЦЬ</w:t>
        <w:tab/>
        <w:t>Р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21</w:t>
        <w:tab/>
        <w:t>34423</w:t>
        <w:tab/>
        <w:t>30.12.2021</w:t>
        <w:tab/>
        <w:t>ПРИХОДЬКО</w:t>
        <w:tab/>
        <w:t>ВО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22</w:t>
        <w:tab/>
        <w:t>34426</w:t>
        <w:tab/>
        <w:t>30.12.2021</w:t>
        <w:tab/>
        <w:t>БОНДАРЕВ</w:t>
        <w:tab/>
        <w:t>Є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23</w:t>
        <w:tab/>
        <w:t>34427</w:t>
        <w:tab/>
        <w:t>30.12.2021</w:t>
        <w:tab/>
        <w:t>ГРИШКОВ</w:t>
        <w:tab/>
        <w:t>АО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2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24</w:t>
        <w:tab/>
        <w:t>34253</w:t>
        <w:tab/>
        <w:t>18.01.2022</w:t>
        <w:tab/>
        <w:t>ВОВК</w:t>
        <w:tab/>
        <w:t>ВЮ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25</w:t>
        <w:tab/>
        <w:t>34432</w:t>
        <w:tab/>
        <w:t>18.01.2022</w:t>
        <w:tab/>
        <w:t>РОМАНЕНКО</w:t>
        <w:tab/>
        <w:t>О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26</w:t>
        <w:tab/>
        <w:t>34434</w:t>
        <w:tab/>
        <w:t>18.01.2022</w:t>
        <w:tab/>
        <w:t>ПОДУРАЖНІЙ</w:t>
        <w:tab/>
        <w:t>СП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27</w:t>
        <w:tab/>
        <w:t>34436</w:t>
        <w:tab/>
        <w:t>18.01.2022</w:t>
        <w:tab/>
        <w:t>БАТАЩУК</w:t>
        <w:tab/>
        <w:t>ЯО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28</w:t>
        <w:tab/>
        <w:t>34439</w:t>
        <w:tab/>
        <w:t>18.01.2022</w:t>
        <w:tab/>
        <w:t>ПРОКОПЕНКО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29</w:t>
        <w:tab/>
        <w:t>34440</w:t>
        <w:tab/>
        <w:t>18.01.2022</w:t>
        <w:tab/>
        <w:t>ДАНЧЕНКО</w:t>
        <w:tab/>
        <w:t>ОВ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30</w:t>
        <w:tab/>
        <w:t>34441</w:t>
        <w:tab/>
        <w:t>18.01.2022</w:t>
        <w:tab/>
        <w:t>МУЗИЧЕНКО</w:t>
        <w:tab/>
        <w:t>О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31</w:t>
        <w:tab/>
        <w:t>34442</w:t>
        <w:tab/>
        <w:t>18.01.2022</w:t>
        <w:tab/>
        <w:t>БІЛИЙ</w:t>
        <w:tab/>
        <w:t>Я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32</w:t>
        <w:tab/>
        <w:t>16969</w:t>
        <w:tab/>
        <w:t>03.02.2022</w:t>
        <w:tab/>
        <w:t>ДАНЮК</w:t>
        <w:tab/>
        <w:t>ОМ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33</w:t>
        <w:tab/>
        <w:t>31120</w:t>
        <w:tab/>
        <w:t>03.02.2022</w:t>
        <w:tab/>
        <w:t>ЄВСЄЄВ</w:t>
        <w:tab/>
        <w:t>В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34</w:t>
        <w:tab/>
        <w:t>34433</w:t>
        <w:tab/>
        <w:t>03.02.2022</w:t>
        <w:tab/>
        <w:t>ГОНТАРЕНКО</w:t>
        <w:tab/>
        <w:t>ОВ</w:t>
        <w:tab/>
        <w:t>5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35</w:t>
        <w:tab/>
        <w:t>34447</w:t>
        <w:tab/>
        <w:t>03.02.2022</w:t>
        <w:tab/>
        <w:t>ЄРЕСЬ</w:t>
        <w:tab/>
        <w:t>О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36</w:t>
        <w:tab/>
        <w:t>34449</w:t>
        <w:tab/>
        <w:t>03.02.2022</w:t>
        <w:tab/>
        <w:t>СКУРАТОВА</w:t>
        <w:tab/>
        <w:t>ІВ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37</w:t>
        <w:tab/>
        <w:t>34451</w:t>
        <w:tab/>
        <w:t>03.02.2022</w:t>
        <w:tab/>
        <w:t>ПРИЛЕПСЬКИЙ</w:t>
        <w:tab/>
        <w:t>В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38</w:t>
        <w:tab/>
        <w:t>34452</w:t>
        <w:tab/>
        <w:t>03.02.2022</w:t>
        <w:tab/>
        <w:t>ВЛАДІМІРОВ</w:t>
        <w:tab/>
        <w:t>В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39</w:t>
        <w:tab/>
        <w:t>34453</w:t>
        <w:tab/>
        <w:t>03.02.2022</w:t>
        <w:tab/>
        <w:t>СУРАНОВ</w:t>
        <w:tab/>
        <w:t>Д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40</w:t>
        <w:tab/>
        <w:t>34444</w:t>
        <w:tab/>
        <w:t>15.02.2022</w:t>
        <w:tab/>
        <w:t>КУЦ</w:t>
        <w:tab/>
        <w:t>ВМ</w:t>
        <w:tab/>
        <w:t>3</w:t>
        <w:tab/>
        <w:t>ветер. сил. структур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41</w:t>
        <w:tab/>
        <w:t>34465</w:t>
        <w:tab/>
        <w:t>15.02.2022</w:t>
        <w:tab/>
        <w:t>САКОВСЬКИЙ</w:t>
        <w:tab/>
        <w:t>АА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42</w:t>
        <w:tab/>
        <w:t>34106</w:t>
        <w:tab/>
        <w:t>15.02.2022</w:t>
        <w:tab/>
        <w:t>ЄВТУШЕНКО</w:t>
        <w:tab/>
        <w:t>ОО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3043</w:t>
        <w:tab/>
        <w:t>34456</w:t>
        <w:tab/>
        <w:t>15.02.2022</w:t>
        <w:tab/>
        <w:t>БУНЯК</w:t>
        <w:tab/>
        <w:t>Є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44</w:t>
        <w:tab/>
        <w:t>34458</w:t>
        <w:tab/>
        <w:t>15.02.2022</w:t>
        <w:tab/>
        <w:t>ДЯК</w:t>
        <w:tab/>
        <w:t>ОО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45</w:t>
        <w:tab/>
        <w:t>34461А</w:t>
        <w:tab/>
        <w:t>15.02.2022</w:t>
        <w:tab/>
        <w:t>ТИМОШЕНКО</w:t>
        <w:tab/>
        <w:t>ДМ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46</w:t>
        <w:tab/>
        <w:t>34463</w:t>
        <w:tab/>
        <w:t>15.02.2022</w:t>
        <w:tab/>
        <w:t>ІГНАТЬЄВ</w:t>
        <w:tab/>
        <w:t>ОМ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47</w:t>
        <w:tab/>
        <w:t>34464</w:t>
        <w:tab/>
        <w:t>15.02.2022</w:t>
        <w:tab/>
        <w:t>ЦВІЛІЙ</w:t>
        <w:tab/>
        <w:t>Р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48</w:t>
        <w:tab/>
        <w:t>34562</w:t>
        <w:tab/>
        <w:t>17.05.2022</w:t>
        <w:tab/>
        <w:t>МИРОНОВ</w:t>
        <w:tab/>
        <w:t>СВ</w:t>
        <w:tab/>
        <w:t>4</w:t>
        <w:tab/>
        <w:t>учасники війни,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49</w:t>
        <w:tab/>
        <w:t>31179А</w:t>
        <w:tab/>
        <w:t>20.05.2022</w:t>
        <w:tab/>
        <w:t>МИХАЙЛОВИН</w:t>
        <w:tab/>
        <w:t>ВП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50</w:t>
        <w:tab/>
        <w:t>34267</w:t>
        <w:tab/>
        <w:t>20.05.2022</w:t>
        <w:tab/>
        <w:t>ЗАМУЛА</w:t>
        <w:tab/>
        <w:t>ЯІ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51</w:t>
        <w:tab/>
        <w:t>34468</w:t>
        <w:tab/>
        <w:t>20.05.2022</w:t>
        <w:tab/>
        <w:t>МАКСИМЕЦЬ</w:t>
        <w:tab/>
        <w:t>Я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52</w:t>
        <w:tab/>
        <w:t>34470</w:t>
        <w:tab/>
        <w:t>20.05.2022</w:t>
        <w:tab/>
        <w:t>ДЕМ'ЯНЕНКО</w:t>
        <w:tab/>
        <w:t>І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3053</w:t>
        <w:tab/>
        <w:t>34472</w:t>
        <w:tab/>
        <w:t>20.05.2022</w:t>
        <w:tab/>
        <w:t>ДОНЧЕНКО</w:t>
        <w:tab/>
        <w:t>К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54</w:t>
        <w:tab/>
        <w:t>34473</w:t>
        <w:tab/>
        <w:t>20.05.2022</w:t>
        <w:tab/>
        <w:t>РОДАКОВ</w:t>
        <w:tab/>
        <w:t>М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55</w:t>
        <w:tab/>
        <w:t>34474</w:t>
        <w:tab/>
        <w:t>20.05.2022</w:t>
        <w:tab/>
        <w:t>НІКОЛЕНКО</w:t>
        <w:tab/>
        <w:t>М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56</w:t>
        <w:tab/>
        <w:t>34475</w:t>
        <w:tab/>
        <w:t>20.05.2022</w:t>
        <w:tab/>
        <w:t>ДУНАЄВСЬКИЙ</w:t>
        <w:tab/>
        <w:t>О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57</w:t>
        <w:tab/>
        <w:t>34476</w:t>
        <w:tab/>
        <w:t>20.05.2022</w:t>
        <w:tab/>
        <w:t>ПРУЦЬКИЙ</w:t>
        <w:tab/>
        <w:t>СС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58</w:t>
        <w:tab/>
        <w:t>34477</w:t>
        <w:tab/>
        <w:t>20.05.2022</w:t>
        <w:tab/>
        <w:t>ЛЯШКО</w:t>
        <w:tab/>
        <w:t>С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59</w:t>
        <w:tab/>
        <w:t>20399</w:t>
        <w:tab/>
        <w:t>06.06.2022</w:t>
        <w:tab/>
        <w:t>БИКОВ</w:t>
        <w:tab/>
        <w:t>Є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60</w:t>
        <w:tab/>
        <w:t>31635</w:t>
        <w:tab/>
        <w:t>06.06.2022</w:t>
        <w:tab/>
        <w:t>ДОВГАНЬ</w:t>
        <w:tab/>
        <w:t>ОА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61</w:t>
        <w:tab/>
        <w:t>34479</w:t>
        <w:tab/>
        <w:t>06.06.2022</w:t>
        <w:tab/>
        <w:t>МАТВІЙЧУК</w:t>
        <w:tab/>
        <w:t>Я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62</w:t>
        <w:tab/>
        <w:t>34480</w:t>
        <w:tab/>
        <w:t>06.06.2022</w:t>
        <w:tab/>
        <w:t>ГАВРИЛЮК</w:t>
        <w:tab/>
        <w:t>П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63</w:t>
        <w:tab/>
        <w:t>34481</w:t>
        <w:tab/>
        <w:t>06.06.2022</w:t>
        <w:tab/>
        <w:t>ОНІАНІ</w:t>
        <w:tab/>
        <w:t>ДЕ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64</w:t>
        <w:tab/>
        <w:t>34483</w:t>
        <w:tab/>
        <w:t>20.06.2022</w:t>
        <w:tab/>
        <w:t>ПЕРЕПЕЛЮК</w:t>
        <w:tab/>
        <w:t>М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65</w:t>
        <w:tab/>
        <w:t>34484</w:t>
        <w:tab/>
        <w:t>20.06.2022</w:t>
        <w:tab/>
        <w:t>ЧАЙКА</w:t>
        <w:tab/>
        <w:t>ВГ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66</w:t>
        <w:tab/>
        <w:t>34490</w:t>
        <w:tab/>
        <w:t>04.07.2022</w:t>
        <w:tab/>
        <w:t>БОЙЧЕНКО</w:t>
        <w:tab/>
        <w:t>А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67</w:t>
        <w:tab/>
        <w:t>34491</w:t>
        <w:tab/>
        <w:t>04.07.2022</w:t>
        <w:tab/>
        <w:t>ТАРАБАНОВСЬКИЙ</w:t>
        <w:tab/>
        <w:t>ДБ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68</w:t>
        <w:tab/>
        <w:t>34493</w:t>
        <w:tab/>
        <w:t>04.07.2022</w:t>
        <w:tab/>
        <w:t>ЯСКАЛ</w:t>
        <w:tab/>
        <w:t>МР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69</w:t>
        <w:tab/>
        <w:t>34494</w:t>
        <w:tab/>
        <w:t>04.07.2022</w:t>
        <w:tab/>
        <w:t>КОЗАК</w:t>
        <w:tab/>
        <w:t>О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70</w:t>
        <w:tab/>
        <w:t>34495</w:t>
        <w:tab/>
        <w:t>04.07.2022</w:t>
        <w:tab/>
        <w:t>БОРОДАВКО</w:t>
        <w:tab/>
        <w:t>Д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71</w:t>
        <w:tab/>
        <w:t>34498</w:t>
        <w:tab/>
        <w:t>28.07.2022</w:t>
        <w:tab/>
        <w:t>ЄВГРАФОВ</w:t>
        <w:tab/>
        <w:t>МО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72</w:t>
        <w:tab/>
        <w:t>34499</w:t>
        <w:tab/>
        <w:t>28.07.2022</w:t>
        <w:tab/>
        <w:t>КРАСУЦЬКИЙ</w:t>
        <w:tab/>
        <w:t>А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3073</w:t>
        <w:tab/>
        <w:t>34500</w:t>
        <w:tab/>
        <w:t>28.07.2022</w:t>
        <w:tab/>
        <w:t>ГЛАДКИЙ</w:t>
        <w:tab/>
        <w:t>С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74</w:t>
        <w:tab/>
        <w:t>34501</w:t>
        <w:tab/>
        <w:t>28.07.2022</w:t>
        <w:tab/>
        <w:t>ТИМОШНІЧЕНКО</w:t>
        <w:tab/>
        <w:t>А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75</w:t>
        <w:tab/>
        <w:t>34503</w:t>
        <w:tab/>
        <w:t>28.07.2022</w:t>
        <w:tab/>
        <w:t>ЛИТВЯК</w:t>
        <w:tab/>
        <w:t>Р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76</w:t>
        <w:tab/>
        <w:t>34505</w:t>
        <w:tab/>
        <w:t>28.07.2022</w:t>
        <w:tab/>
        <w:t>ПРОКУДІН</w:t>
        <w:tab/>
        <w:t>ОС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77</w:t>
        <w:tab/>
        <w:t>34506</w:t>
        <w:tab/>
        <w:t>28.07.2022</w:t>
        <w:tab/>
        <w:t>АРУТЮНОВА</w:t>
        <w:tab/>
        <w:t>ВР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78</w:t>
        <w:tab/>
        <w:t>26478</w:t>
        <w:tab/>
        <w:t>19.08.2022</w:t>
        <w:tab/>
        <w:t>ЗЕРАІЯ</w:t>
        <w:tab/>
        <w:t>І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79</w:t>
        <w:tab/>
        <w:t>34510</w:t>
        <w:tab/>
        <w:t>19.08.2022</w:t>
        <w:tab/>
        <w:t>АТРОЩЕНКО</w:t>
        <w:tab/>
        <w:t>О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80</w:t>
        <w:tab/>
        <w:t>30205</w:t>
        <w:tab/>
        <w:t>16.09.2022</w:t>
        <w:tab/>
        <w:t>ПАРХОМЕНКО</w:t>
        <w:tab/>
        <w:t>О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81</w:t>
        <w:tab/>
        <w:t>34520</w:t>
        <w:tab/>
        <w:t>16.09.2022</w:t>
        <w:tab/>
        <w:t>КРУГЛІЙ</w:t>
        <w:tab/>
        <w:t>ЄР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82</w:t>
        <w:tab/>
        <w:t>32147</w:t>
        <w:tab/>
        <w:t>16.09.2022</w:t>
        <w:tab/>
        <w:t>ПАНОВ</w:t>
        <w:tab/>
        <w:t>ВО</w:t>
        <w:tab/>
        <w:t>3</w:t>
        <w:tab/>
        <w:t>ветер. сил. структур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3083</w:t>
        <w:tab/>
        <w:t>34513</w:t>
        <w:tab/>
        <w:t>16.09.2022</w:t>
        <w:tab/>
        <w:t>ЧЕРЕВКО</w:t>
        <w:tab/>
        <w:t>МЛ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84</w:t>
        <w:tab/>
        <w:t>34514</w:t>
        <w:tab/>
        <w:t>16.09.2022</w:t>
        <w:tab/>
        <w:t>ГОРОВИЙ</w:t>
        <w:tab/>
        <w:t>СФ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85</w:t>
        <w:tab/>
        <w:t>34519</w:t>
        <w:tab/>
        <w:t>16.09.2022</w:t>
        <w:tab/>
        <w:t>ПІШИЙ</w:t>
        <w:tab/>
        <w:t>ВІ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86</w:t>
        <w:tab/>
        <w:t>34523</w:t>
        <w:tab/>
        <w:t>04.10.2022</w:t>
        <w:tab/>
        <w:t>ВАСЬКІВСЬКИЙ</w:t>
        <w:tab/>
        <w:t>М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87</w:t>
        <w:tab/>
        <w:t>34526</w:t>
        <w:tab/>
        <w:t>25.10.2022</w:t>
        <w:tab/>
        <w:t>БОГАТИРЬОВ</w:t>
        <w:tab/>
        <w:t>ВС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88</w:t>
        <w:tab/>
        <w:t>34527</w:t>
        <w:tab/>
        <w:t>25.10.2022</w:t>
        <w:tab/>
        <w:t>ПОМИРЧИЙ</w:t>
        <w:tab/>
        <w:t>ВМ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89</w:t>
        <w:tab/>
        <w:t>34531</w:t>
        <w:tab/>
        <w:t>10.11.2022</w:t>
        <w:tab/>
        <w:t>КЕРАСІДІ</w:t>
        <w:tab/>
        <w:t>Т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90</w:t>
        <w:tab/>
        <w:t>34533</w:t>
        <w:tab/>
        <w:t>10.11.2022</w:t>
        <w:tab/>
        <w:t>НЕТРЕБКО</w:t>
        <w:tab/>
        <w:t>ОЮ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91</w:t>
        <w:tab/>
        <w:t>563Б</w:t>
        <w:tab/>
        <w:t>23.11.2022</w:t>
        <w:tab/>
        <w:t>ТІТАРЕНКО</w:t>
        <w:tab/>
        <w:t>К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92</w:t>
        <w:tab/>
        <w:t>34539</w:t>
        <w:tab/>
        <w:t>23.11.2022</w:t>
        <w:tab/>
        <w:t>САМОЙЛЕНКО</w:t>
        <w:tab/>
        <w:t>К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3093</w:t>
        <w:tab/>
        <w:t>34543</w:t>
        <w:tab/>
        <w:t>23.11.2022</w:t>
        <w:tab/>
        <w:t>КОЛОСЮК</w:t>
        <w:tab/>
        <w:t>О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94</w:t>
        <w:tab/>
        <w:t>34544</w:t>
        <w:tab/>
        <w:t>23.11.2022</w:t>
        <w:tab/>
        <w:t>ОХРІМЕНКО</w:t>
        <w:tab/>
        <w:t>СГ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95</w:t>
        <w:tab/>
        <w:t>34547</w:t>
        <w:tab/>
        <w:t>23.11.2022</w:t>
        <w:tab/>
        <w:t>МОЛЧАНОВ</w:t>
        <w:tab/>
        <w:t>АА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96</w:t>
        <w:tab/>
        <w:t>34548</w:t>
        <w:tab/>
        <w:t>23.11.2022</w:t>
        <w:tab/>
        <w:t>ЖЕРДІНОВСЬКИЙ</w:t>
        <w:tab/>
        <w:t>О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97</w:t>
        <w:tab/>
        <w:t>34549</w:t>
        <w:tab/>
        <w:t>23.11.2022</w:t>
        <w:tab/>
        <w:t>МІСЮРА</w:t>
        <w:tab/>
        <w:t>НМ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98</w:t>
        <w:tab/>
        <w:t>34550</w:t>
        <w:tab/>
        <w:t>23.11.2022</w:t>
        <w:tab/>
        <w:t>ЧУНІХІН</w:t>
        <w:tab/>
        <w:t>АГ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99</w:t>
        <w:tab/>
        <w:t>34555</w:t>
        <w:tab/>
        <w:t>19.12.2022</w:t>
        <w:tab/>
        <w:t>ПРОКУДІН</w:t>
        <w:tab/>
        <w:t>ВС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00</w:t>
        <w:tab/>
        <w:t>34559</w:t>
        <w:tab/>
        <w:t>19.12.2022</w:t>
        <w:tab/>
        <w:t>БОЙЧЕВА</w:t>
        <w:tab/>
        <w:t>ТД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01</w:t>
        <w:tab/>
        <w:t>34560</w:t>
        <w:tab/>
        <w:t>19.12.2022</w:t>
        <w:tab/>
        <w:t>ПОЛІЄНКО</w:t>
        <w:tab/>
        <w:t>ТІ</w:t>
        <w:tab/>
        <w:t>5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2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02</w:t>
        <w:tab/>
        <w:t>26391</w:t>
        <w:tab/>
        <w:t>17.01.2023</w:t>
        <w:tab/>
        <w:t>ДУДЕНКО</w:t>
        <w:tab/>
        <w:t>ОП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03</w:t>
        <w:tab/>
        <w:t>34566</w:t>
        <w:tab/>
        <w:t>17.01.2023</w:t>
        <w:tab/>
        <w:t>ВАГНЕР</w:t>
        <w:tab/>
        <w:t>І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04</w:t>
        <w:tab/>
        <w:t>34567</w:t>
        <w:tab/>
        <w:t>17.01.2023</w:t>
        <w:tab/>
        <w:t>ПАХОМОВ</w:t>
        <w:tab/>
        <w:t>С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05</w:t>
        <w:tab/>
        <w:t>34574</w:t>
        <w:tab/>
        <w:t>30.01.2023</w:t>
        <w:tab/>
        <w:t>ГУСАК</w:t>
        <w:tab/>
        <w:t>ІО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06</w:t>
        <w:tab/>
        <w:t>34577</w:t>
        <w:tab/>
        <w:t>14.02.2023</w:t>
        <w:tab/>
        <w:t>ГОЛОВІН</w:t>
        <w:tab/>
        <w:t>Г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07</w:t>
        <w:tab/>
        <w:t>34578</w:t>
        <w:tab/>
        <w:t>14.02.2023</w:t>
        <w:tab/>
        <w:t>ІЛЬЧЕНКО</w:t>
        <w:tab/>
        <w:t>ТА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08</w:t>
        <w:tab/>
        <w:t>34580</w:t>
        <w:tab/>
        <w:t>14.02.2023</w:t>
        <w:tab/>
        <w:t>ЛЕВЧИК</w:t>
        <w:tab/>
        <w:t>І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09</w:t>
        <w:tab/>
        <w:t>35253</w:t>
        <w:tab/>
        <w:t>21.02.2023</w:t>
        <w:tab/>
        <w:t>ВОЛКОВА</w:t>
        <w:tab/>
        <w:t>ЮМ</w:t>
        <w:tab/>
        <w:t>4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10</w:t>
        <w:tab/>
        <w:t>34582</w:t>
        <w:tab/>
        <w:t>23.02.2023</w:t>
        <w:tab/>
        <w:t>МАНАХОВ</w:t>
        <w:tab/>
        <w:t>ДЮ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11</w:t>
        <w:tab/>
        <w:t>34583</w:t>
        <w:tab/>
        <w:t>23.02.2023</w:t>
        <w:tab/>
        <w:t>ЗЛОБЕНКО</w:t>
        <w:tab/>
        <w:t>В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3112</w:t>
        <w:tab/>
        <w:t>34584</w:t>
        <w:tab/>
        <w:t>23.02.2023</w:t>
        <w:tab/>
        <w:t>СТЕПАНОВ</w:t>
        <w:tab/>
        <w:t>ОА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13</w:t>
        <w:tab/>
        <w:t>32800</w:t>
        <w:tab/>
        <w:t>10.03.2023</w:t>
        <w:tab/>
        <w:t>ЛИСАК</w:t>
        <w:tab/>
        <w:t>РБ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14</w:t>
        <w:tab/>
        <w:t>34590</w:t>
        <w:tab/>
        <w:t>10.03.2023</w:t>
        <w:tab/>
        <w:t>СІРИК</w:t>
        <w:tab/>
        <w:t>ВО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15</w:t>
        <w:tab/>
        <w:t>34592</w:t>
        <w:tab/>
        <w:t>10.03.2023</w:t>
        <w:tab/>
        <w:t>ІВАНЧЕНКО</w:t>
        <w:tab/>
        <w:t>ЄО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16</w:t>
        <w:tab/>
        <w:t>28615</w:t>
        <w:tab/>
        <w:t>07.04.2023</w:t>
        <w:tab/>
        <w:t>СІПУН</w:t>
        <w:tab/>
        <w:t>ЮМ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17</w:t>
        <w:tab/>
        <w:t>31184</w:t>
        <w:tab/>
        <w:t>07.04.2023</w:t>
        <w:tab/>
        <w:t>СВИРИДЕНКО</w:t>
        <w:tab/>
        <w:t>ІО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18</w:t>
        <w:tab/>
        <w:t>33428</w:t>
        <w:tab/>
        <w:t>07.04.2023</w:t>
        <w:tab/>
        <w:t>КАПША</w:t>
        <w:tab/>
        <w:t>І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19</w:t>
        <w:tab/>
        <w:t>34016</w:t>
        <w:tab/>
        <w:t>07.04.2023</w:t>
        <w:tab/>
        <w:t>БОРИСОВ</w:t>
        <w:tab/>
        <w:t>МО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20</w:t>
        <w:tab/>
        <w:t>34594</w:t>
        <w:tab/>
        <w:t>07.04.2023</w:t>
        <w:tab/>
        <w:t>БЕЗКРОВНИЙ</w:t>
        <w:tab/>
        <w:t>ОП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21</w:t>
        <w:tab/>
        <w:t>34595</w:t>
        <w:tab/>
        <w:t>07.04.2023</w:t>
        <w:tab/>
        <w:t>РЯБЧЕНКО</w:t>
        <w:tab/>
        <w:t>МВ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22</w:t>
        <w:tab/>
        <w:t>34598</w:t>
        <w:tab/>
        <w:t>07.04.2023</w:t>
        <w:tab/>
        <w:t>КОЗЛОВ</w:t>
        <w:tab/>
        <w:t>АВ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23</w:t>
        <w:tab/>
        <w:t>34599</w:t>
        <w:tab/>
        <w:t>07.04.2023</w:t>
        <w:tab/>
        <w:t>ГРИЦАНЕНКО</w:t>
        <w:tab/>
        <w:t>ОГ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24</w:t>
        <w:tab/>
        <w:t>34600</w:t>
        <w:tab/>
        <w:t>07.04.2023</w:t>
        <w:tab/>
        <w:t>ІВАНЕНКО</w:t>
        <w:tab/>
        <w:t>Ю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25</w:t>
        <w:tab/>
        <w:t>34601</w:t>
        <w:tab/>
        <w:t>07.04.2023</w:t>
        <w:tab/>
        <w:t>ВИРЛАН</w:t>
        <w:tab/>
        <w:t>ВІ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26</w:t>
        <w:tab/>
        <w:t>34606</w:t>
        <w:tab/>
        <w:t>19.04.2023</w:t>
        <w:tab/>
        <w:t>НИКИТЕНКОВ</w:t>
        <w:tab/>
        <w:t>С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27</w:t>
        <w:tab/>
        <w:t>34609</w:t>
        <w:tab/>
        <w:t>28.04.2023</w:t>
        <w:tab/>
        <w:t>МАТІСЬКО</w:t>
        <w:tab/>
        <w:t>О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28</w:t>
        <w:tab/>
        <w:t>34612</w:t>
        <w:tab/>
        <w:t>28.04.2023</w:t>
        <w:tab/>
        <w:t>ІВАЩЕНКО</w:t>
        <w:tab/>
        <w:t>О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29</w:t>
        <w:tab/>
        <w:t>34615</w:t>
        <w:tab/>
        <w:t>17.05.2023</w:t>
        <w:tab/>
        <w:t>ІВАЩЕНКО</w:t>
        <w:tab/>
        <w:t>І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30</w:t>
        <w:tab/>
        <w:t>34617</w:t>
        <w:tab/>
        <w:t>17.05.2023</w:t>
        <w:tab/>
        <w:t>ВАЩЕНКО</w:t>
        <w:tab/>
        <w:t>РІ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31</w:t>
        <w:tab/>
        <w:t>34358</w:t>
        <w:tab/>
        <w:t>26.05.2023</w:t>
        <w:tab/>
        <w:t>МАКАРОВ</w:t>
        <w:tab/>
        <w:t>М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32</w:t>
        <w:tab/>
        <w:t>34540</w:t>
        <w:tab/>
        <w:t>26.05.2023</w:t>
        <w:tab/>
        <w:t>РЄЗНІК</w:t>
        <w:tab/>
        <w:t>ВІ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33</w:t>
        <w:tab/>
        <w:t>34618</w:t>
        <w:tab/>
        <w:t>26.05.2023</w:t>
        <w:tab/>
        <w:t>ДРОБОЖУР</w:t>
        <w:tab/>
        <w:t>С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34</w:t>
        <w:tab/>
        <w:t>34621</w:t>
        <w:tab/>
        <w:t>26.05.2023</w:t>
        <w:tab/>
        <w:t>АРЕСТОВ</w:t>
        <w:tab/>
        <w:t>В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35</w:t>
        <w:tab/>
        <w:t>34627</w:t>
        <w:tab/>
        <w:t>14.06.2023</w:t>
        <w:tab/>
        <w:t>ДІЄГУЦ</w:t>
        <w:tab/>
        <w:t>ОД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36</w:t>
        <w:tab/>
        <w:t>34628</w:t>
        <w:tab/>
        <w:t>14.06.2023</w:t>
        <w:tab/>
        <w:t>ЗАЙЦЕВ</w:t>
        <w:tab/>
        <w:t>ЄЄ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37</w:t>
        <w:tab/>
        <w:t>26882</w:t>
        <w:tab/>
        <w:t>23.06.2023</w:t>
        <w:tab/>
        <w:t>ПІНЬКАС</w:t>
        <w:tab/>
        <w:t>ІВ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38</w:t>
        <w:tab/>
        <w:t>33567</w:t>
        <w:tab/>
        <w:t>23.06.2023</w:t>
        <w:tab/>
        <w:t>ОДЕРОВ</w:t>
        <w:tab/>
        <w:t>В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39</w:t>
        <w:tab/>
        <w:t>34630</w:t>
        <w:tab/>
        <w:t>23.06.2023</w:t>
        <w:tab/>
        <w:t>ТЮРНІКОВ</w:t>
        <w:tab/>
        <w:t>ММ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40</w:t>
        <w:tab/>
        <w:t>34633</w:t>
        <w:tab/>
        <w:t>23.06.2023</w:t>
        <w:tab/>
        <w:t>БАСТРИКОВ</w:t>
        <w:tab/>
        <w:t>ВО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41</w:t>
        <w:tab/>
        <w:t>34636</w:t>
        <w:tab/>
        <w:t>23.06.2023</w:t>
        <w:tab/>
        <w:t>ПІДБУРТНИЙ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3142</w:t>
        <w:tab/>
        <w:t>34637</w:t>
        <w:tab/>
        <w:t>23.06.2023</w:t>
        <w:tab/>
        <w:t>ПОГРІБНА</w:t>
        <w:tab/>
        <w:t>К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43</w:t>
        <w:tab/>
        <w:t>34638</w:t>
        <w:tab/>
        <w:t>23.06.2023</w:t>
        <w:tab/>
        <w:t>БАЙ</w:t>
        <w:tab/>
        <w:t>Л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44</w:t>
        <w:tab/>
        <w:t>34640</w:t>
        <w:tab/>
        <w:t>23.06.2023</w:t>
        <w:tab/>
        <w:t>КРОТОВ</w:t>
        <w:tab/>
        <w:t>І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45</w:t>
        <w:tab/>
        <w:t>27154</w:t>
        <w:tab/>
        <w:t>27.07.2023</w:t>
        <w:tab/>
        <w:t>СЛАБЧЕНКО</w:t>
        <w:tab/>
        <w:t>ВМ</w:t>
        <w:tab/>
        <w:t>5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46</w:t>
        <w:tab/>
        <w:t>30709</w:t>
        <w:tab/>
        <w:t>27.07.2023</w:t>
        <w:tab/>
        <w:t>ПЛАКСИВИЙ</w:t>
        <w:tab/>
        <w:t>В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47</w:t>
        <w:tab/>
        <w:t>32063</w:t>
        <w:tab/>
        <w:t>27.07.2023</w:t>
        <w:tab/>
        <w:t>ПОЛОЗУН</w:t>
        <w:tab/>
        <w:t>АЛ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48</w:t>
        <w:tab/>
        <w:t>34619</w:t>
        <w:tab/>
        <w:t>27.07.2023</w:t>
        <w:tab/>
        <w:t>МАРКОВЧИН</w:t>
        <w:tab/>
        <w:t>СО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49</w:t>
        <w:tab/>
        <w:t>34641</w:t>
        <w:tab/>
        <w:t>27.07.2023</w:t>
        <w:tab/>
        <w:t>ГЕРАСИМЕНКО</w:t>
        <w:tab/>
        <w:t>Ю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50</w:t>
        <w:tab/>
        <w:t>34642</w:t>
        <w:tab/>
        <w:t>27.07.2023</w:t>
        <w:tab/>
        <w:t>ГРИНЬКО</w:t>
        <w:tab/>
        <w:t>Р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51</w:t>
        <w:tab/>
        <w:t>34645</w:t>
        <w:tab/>
        <w:t>27.07.2023</w:t>
        <w:tab/>
        <w:t>МЕДИНСЬКИЙ</w:t>
        <w:tab/>
        <w:t>Д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52</w:t>
        <w:tab/>
        <w:t>34647</w:t>
        <w:tab/>
        <w:t>27.07.2023</w:t>
        <w:tab/>
        <w:t>ШЕВЧЕНКО</w:t>
        <w:tab/>
        <w:t>АМ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53</w:t>
        <w:tab/>
        <w:t>34648</w:t>
        <w:tab/>
        <w:t>27.07.2023</w:t>
        <w:tab/>
        <w:t>МАТВІЙЧУК</w:t>
        <w:tab/>
        <w:t>Б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54</w:t>
        <w:tab/>
        <w:t>34649</w:t>
        <w:tab/>
        <w:t>27.07.2023</w:t>
        <w:tab/>
        <w:t>ЗАВАЦЬКИЙ</w:t>
        <w:tab/>
        <w:t>С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55</w:t>
        <w:tab/>
        <w:t>34650</w:t>
        <w:tab/>
        <w:t>27.07.2023</w:t>
        <w:tab/>
        <w:t>БІЛОУС</w:t>
        <w:tab/>
        <w:t>О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56</w:t>
        <w:tab/>
        <w:t>34651</w:t>
        <w:tab/>
        <w:t>27.07.2023</w:t>
        <w:tab/>
        <w:t>ПОНОМАРЕНКО</w:t>
        <w:tab/>
        <w:t>Ю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57</w:t>
        <w:tab/>
        <w:t>34654</w:t>
        <w:tab/>
        <w:t>27.07.2023</w:t>
        <w:tab/>
        <w:t>МЕДУШЕНКО</w:t>
        <w:tab/>
        <w:t>І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58</w:t>
        <w:tab/>
        <w:t>34655</w:t>
        <w:tab/>
        <w:t>27.07.2023</w:t>
        <w:tab/>
        <w:t>МИРОНЕНКО</w:t>
        <w:tab/>
        <w:t>О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59</w:t>
        <w:tab/>
        <w:t>34656</w:t>
        <w:tab/>
        <w:t>27.07.2023</w:t>
        <w:tab/>
        <w:t>БУГАЄНКО</w:t>
        <w:tab/>
        <w:t>А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60</w:t>
        <w:tab/>
        <w:t>34657</w:t>
        <w:tab/>
        <w:t>27.07.2023</w:t>
        <w:tab/>
        <w:t>ДАДИКІН</w:t>
        <w:tab/>
        <w:t>О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61</w:t>
        <w:tab/>
        <w:t>34658</w:t>
        <w:tab/>
        <w:t>27.07.2023</w:t>
        <w:tab/>
        <w:t>ВЕКЛЮК</w:t>
        <w:tab/>
        <w:t>О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3162</w:t>
        <w:tab/>
        <w:t>34659</w:t>
        <w:tab/>
        <w:t>27.07.2023</w:t>
        <w:tab/>
        <w:t>ЩИРИЙ</w:t>
        <w:tab/>
        <w:t>В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63</w:t>
        <w:tab/>
        <w:t>34661</w:t>
        <w:tab/>
        <w:t>27.07.2023</w:t>
        <w:tab/>
        <w:t>ГАХОВА</w:t>
        <w:tab/>
        <w:t>ОЄ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64</w:t>
        <w:tab/>
        <w:t>34663</w:t>
        <w:tab/>
        <w:t>09.08.2023</w:t>
        <w:tab/>
        <w:t>САМАРСЬКА</w:t>
        <w:tab/>
        <w:t>АД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65</w:t>
        <w:tab/>
        <w:t>34665</w:t>
        <w:tab/>
        <w:t>09.08.2023</w:t>
        <w:tab/>
        <w:t>ЧИЖИК</w:t>
        <w:tab/>
        <w:t>РВ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66</w:t>
        <w:tab/>
        <w:t>34666</w:t>
        <w:tab/>
        <w:t>09.08.2023</w:t>
        <w:tab/>
        <w:t>КАРИТУН</w:t>
        <w:tab/>
        <w:t>О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67</w:t>
        <w:tab/>
        <w:t>34667</w:t>
        <w:tab/>
        <w:t>09.08.2023</w:t>
        <w:tab/>
        <w:t>ТИХОНОВ</w:t>
        <w:tab/>
        <w:t>ВГ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68</w:t>
        <w:tab/>
        <w:t>34669</w:t>
        <w:tab/>
        <w:t>09.08.2023</w:t>
        <w:tab/>
        <w:t>ВЛАСЕНКО</w:t>
        <w:tab/>
        <w:t>АІ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69</w:t>
        <w:tab/>
        <w:t>34670</w:t>
        <w:tab/>
        <w:t>09.08.2023</w:t>
        <w:tab/>
        <w:t>ЯЦЕНКО</w:t>
        <w:tab/>
        <w:t>С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70</w:t>
        <w:tab/>
        <w:t>35419</w:t>
        <w:tab/>
        <w:t>09.08.2023</w:t>
        <w:tab/>
        <w:t>КУНЧЕНКО</w:t>
        <w:tab/>
        <w:t>АВ</w:t>
        <w:tab/>
        <w:t>4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71</w:t>
        <w:tab/>
        <w:t>34672</w:t>
        <w:tab/>
        <w:t>22.08.2023</w:t>
        <w:tab/>
        <w:t>ГОНЧАРУК</w:t>
        <w:tab/>
        <w:t>С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3172</w:t>
        <w:tab/>
        <w:t>34673</w:t>
        <w:tab/>
        <w:t>22.08.2023</w:t>
        <w:tab/>
        <w:t>ВЕРБИЧ</w:t>
        <w:tab/>
        <w:t>В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73</w:t>
        <w:tab/>
        <w:t>34674</w:t>
        <w:tab/>
        <w:t>22.08.2023</w:t>
        <w:tab/>
        <w:t>ПАРФЬОНОВ</w:t>
        <w:tab/>
        <w:t>ОВ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74</w:t>
        <w:tab/>
        <w:t>34675</w:t>
        <w:tab/>
        <w:t>22.08.2023</w:t>
        <w:tab/>
        <w:t>БІЛИЙ</w:t>
        <w:tab/>
        <w:t>А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75</w:t>
        <w:tab/>
        <w:t>16574</w:t>
        <w:tab/>
        <w:t>30.08.2023</w:t>
        <w:tab/>
        <w:t>ЛУЦЕНКО</w:t>
        <w:tab/>
        <w:t>ЛЯ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76</w:t>
        <w:tab/>
        <w:t>34689</w:t>
        <w:tab/>
        <w:t>30.08.2023</w:t>
        <w:tab/>
        <w:t>ЧАБАНЮК</w:t>
        <w:tab/>
        <w:t>ОА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77</w:t>
        <w:tab/>
        <w:t>34679</w:t>
        <w:tab/>
        <w:t>30.08.2023</w:t>
        <w:tab/>
        <w:t>ЯРМОЛЕНКО</w:t>
        <w:tab/>
        <w:t>АВ</w:t>
        <w:tab/>
        <w:t>4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78</w:t>
        <w:tab/>
        <w:t>34682</w:t>
        <w:tab/>
        <w:t>30.08.2023</w:t>
        <w:tab/>
        <w:t>СІРЕНКО</w:t>
        <w:tab/>
        <w:t>І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79</w:t>
        <w:tab/>
        <w:t>34683</w:t>
        <w:tab/>
        <w:t>30.08.2023</w:t>
        <w:tab/>
        <w:t>ШЕВЧЕНКО</w:t>
        <w:tab/>
        <w:t>ПП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80</w:t>
        <w:tab/>
        <w:t>34684</w:t>
        <w:tab/>
        <w:t>30.08.2023</w:t>
        <w:tab/>
        <w:t>ЛУБИНЕЦЬ</w:t>
        <w:tab/>
        <w:t>В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81</w:t>
        <w:tab/>
        <w:t>34686</w:t>
        <w:tab/>
        <w:t>30.08.2023</w:t>
        <w:tab/>
        <w:t>СЕРГЕЄВ</w:t>
        <w:tab/>
        <w:t>В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3182</w:t>
        <w:tab/>
        <w:t>34687</w:t>
        <w:tab/>
        <w:t>30.08.2023</w:t>
        <w:tab/>
        <w:t>СЕМІРЯКОВА</w:t>
        <w:tab/>
        <w:t>Р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83</w:t>
        <w:tab/>
        <w:t>34157</w:t>
        <w:tab/>
        <w:t>22.09.2023</w:t>
        <w:tab/>
        <w:t>МЄДВЄДЄВ</w:t>
        <w:tab/>
        <w:t>ОО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84</w:t>
        <w:tab/>
        <w:t>34692</w:t>
        <w:tab/>
        <w:t>22.09.2023</w:t>
        <w:tab/>
        <w:t>БІЛИК</w:t>
        <w:tab/>
        <w:t>О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85</w:t>
        <w:tab/>
        <w:t>34693</w:t>
        <w:tab/>
        <w:t>22.09.2023</w:t>
        <w:tab/>
        <w:t>ПАРХОМЕНКО</w:t>
        <w:tab/>
        <w:t>ІА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86</w:t>
        <w:tab/>
        <w:t>34694</w:t>
        <w:tab/>
        <w:t>22.09.2023</w:t>
        <w:tab/>
        <w:t>ВОВК</w:t>
        <w:tab/>
        <w:t>ВЛ</w:t>
        <w:tab/>
        <w:t>4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87</w:t>
        <w:tab/>
        <w:t>34695</w:t>
        <w:tab/>
        <w:t>22.09.2023</w:t>
        <w:tab/>
        <w:t>ВОДЧИЦЬ</w:t>
        <w:tab/>
        <w:t>ОГ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88</w:t>
        <w:tab/>
        <w:t>34696</w:t>
        <w:tab/>
        <w:t>22.09.2023</w:t>
        <w:tab/>
        <w:t>ПОПОВ</w:t>
        <w:tab/>
        <w:t>ТА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89</w:t>
        <w:tab/>
        <w:t>34698</w:t>
        <w:tab/>
        <w:t>22.09.2023</w:t>
        <w:tab/>
        <w:t>ТЕМІР</w:t>
        <w:tab/>
        <w:t>ВІ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90</w:t>
        <w:tab/>
        <w:t>34699</w:t>
        <w:tab/>
        <w:t>22.09.2023</w:t>
        <w:tab/>
        <w:t>ПІХОТА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3191</w:t>
        <w:tab/>
        <w:t>34700</w:t>
        <w:tab/>
        <w:t>22.09.2023</w:t>
        <w:tab/>
        <w:t>ДУБРОВСЬКИЙ</w:t>
        <w:tab/>
        <w:t>І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92</w:t>
        <w:tab/>
        <w:t>34701</w:t>
        <w:tab/>
        <w:t>22.09.2023</w:t>
        <w:tab/>
        <w:t>РУДИЙ</w:t>
        <w:tab/>
        <w:t>ВА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93</w:t>
        <w:tab/>
        <w:t>34702</w:t>
        <w:tab/>
        <w:t>22.09.2023</w:t>
        <w:tab/>
        <w:t>ІВАНКІВ</w:t>
        <w:tab/>
        <w:t>СП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94</w:t>
        <w:tab/>
        <w:t>34703</w:t>
        <w:tab/>
        <w:t>22.09.2023</w:t>
        <w:tab/>
        <w:t>АЛЕКСАНДРОВА</w:t>
        <w:tab/>
        <w:t>Є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95</w:t>
        <w:tab/>
        <w:t>34704</w:t>
        <w:tab/>
        <w:t>22.09.2023</w:t>
        <w:tab/>
        <w:t>САВИЦЬКИЙ</w:t>
        <w:tab/>
        <w:t>ОО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96</w:t>
        <w:tab/>
        <w:t>34706</w:t>
        <w:tab/>
        <w:t>22.09.2023</w:t>
        <w:tab/>
        <w:t>ЗАБОРСЬКИХ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97</w:t>
        <w:tab/>
        <w:t>34707</w:t>
        <w:tab/>
        <w:t>22.09.2023</w:t>
        <w:tab/>
        <w:t>ЧОРНА</w:t>
        <w:tab/>
        <w:t>О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98</w:t>
        <w:tab/>
        <w:t>34711</w:t>
        <w:tab/>
        <w:t>06.10.2023</w:t>
        <w:tab/>
        <w:t>КУДІНОВА</w:t>
        <w:tab/>
        <w:t>С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99</w:t>
        <w:tab/>
        <w:t>34714</w:t>
        <w:tab/>
        <w:t>06.10.2023</w:t>
        <w:tab/>
        <w:t>ТУРЧИНА</w:t>
        <w:tab/>
        <w:t>АП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00</w:t>
        <w:tab/>
        <w:t>34715</w:t>
        <w:tab/>
        <w:t>06.10.2023</w:t>
        <w:tab/>
        <w:t>СВІТЛИЧНА</w:t>
        <w:tab/>
        <w:t>ЮО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3201</w:t>
        <w:tab/>
        <w:t>34717</w:t>
        <w:tab/>
        <w:t>06.10.2023</w:t>
        <w:tab/>
        <w:t>ГОНЧАРУК</w:t>
        <w:tab/>
        <w:t>Б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02</w:t>
        <w:tab/>
        <w:t>34718</w:t>
        <w:tab/>
        <w:t>06.10.2023</w:t>
        <w:tab/>
        <w:t>БЕРЕСТЕНЬ</w:t>
        <w:tab/>
        <w:t>ІГ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03</w:t>
        <w:tab/>
        <w:t>34720</w:t>
        <w:tab/>
        <w:t>06.10.2023</w:t>
        <w:tab/>
        <w:t>НЕЧИПОРЕНКО</w:t>
        <w:tab/>
        <w:t>ММ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04</w:t>
        <w:tab/>
        <w:t>34721</w:t>
        <w:tab/>
        <w:t>06.10.2023</w:t>
        <w:tab/>
        <w:t>ВОЖЕВ</w:t>
        <w:tab/>
        <w:t>О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05</w:t>
        <w:tab/>
        <w:t>34722</w:t>
        <w:tab/>
        <w:t>06.10.2023</w:t>
        <w:tab/>
        <w:t>ГРИБКОВ</w:t>
        <w:tab/>
        <w:t>АГ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06</w:t>
        <w:tab/>
        <w:t>24096</w:t>
        <w:tab/>
        <w:t>24.10.2023</w:t>
        <w:tab/>
        <w:t>ДУНАЙЧУК</w:t>
        <w:tab/>
        <w:t>ЄГ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07</w:t>
        <w:tab/>
        <w:t>28786</w:t>
        <w:tab/>
        <w:t>24.10.2023</w:t>
        <w:tab/>
        <w:t>ШЕЛУДЬКО</w:t>
        <w:tab/>
        <w:t>РП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08</w:t>
        <w:tab/>
        <w:t>30517</w:t>
        <w:tab/>
        <w:t>24.10.2023</w:t>
        <w:tab/>
        <w:t>ШАПОВАЛОВ</w:t>
        <w:tab/>
        <w:t>ОО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09</w:t>
        <w:tab/>
        <w:t>34724</w:t>
        <w:tab/>
        <w:t>24.10.2023</w:t>
        <w:tab/>
        <w:t>САВЧЕНКО</w:t>
        <w:tab/>
        <w:t>АЮ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10</w:t>
        <w:tab/>
        <w:t>34725</w:t>
        <w:tab/>
        <w:t>24.10.2023</w:t>
        <w:tab/>
        <w:t>ПОБЕЛ</w:t>
        <w:tab/>
        <w:t>ОС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11</w:t>
        <w:tab/>
        <w:t>34726</w:t>
        <w:tab/>
        <w:t>24.10.2023</w:t>
        <w:tab/>
        <w:t>КАПІТАНЧУК</w:t>
        <w:tab/>
        <w:t>ОС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12</w:t>
        <w:tab/>
        <w:t>34728</w:t>
        <w:tab/>
        <w:t>24.10.2023</w:t>
        <w:tab/>
        <w:t>ВЕЛИКА</w:t>
        <w:tab/>
        <w:t>МО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13</w:t>
        <w:tab/>
        <w:t>34729</w:t>
        <w:tab/>
        <w:t>24.10.2023</w:t>
        <w:tab/>
        <w:t>САРГСЯН</w:t>
        <w:tab/>
        <w:t>С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14</w:t>
        <w:tab/>
        <w:t>34730</w:t>
        <w:tab/>
        <w:t>24.10.2023</w:t>
        <w:tab/>
        <w:t>МАТВЄЄВ</w:t>
        <w:tab/>
        <w:t>Д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15</w:t>
        <w:tab/>
        <w:t>34732</w:t>
        <w:tab/>
        <w:t>24.10.2023</w:t>
        <w:tab/>
        <w:t>КОВЕНЬКІН</w:t>
        <w:tab/>
        <w:t>АМ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16</w:t>
        <w:tab/>
        <w:t>34733</w:t>
        <w:tab/>
        <w:t>24.10.2023</w:t>
        <w:tab/>
        <w:t>ЧЕСНОК</w:t>
        <w:tab/>
        <w:t>МВ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17</w:t>
        <w:tab/>
        <w:t>34735</w:t>
        <w:tab/>
        <w:t>24.10.2023</w:t>
        <w:tab/>
        <w:t>СЄДОВ</w:t>
        <w:tab/>
        <w:t>МС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18</w:t>
        <w:tab/>
        <w:t>34736</w:t>
        <w:tab/>
        <w:t>24.10.2023</w:t>
        <w:tab/>
        <w:t>ГОРДІЄНКО</w:t>
        <w:tab/>
        <w:t>М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19</w:t>
        <w:tab/>
        <w:t>34984</w:t>
        <w:tab/>
        <w:t>02.11.2023</w:t>
        <w:tab/>
        <w:t>ГОЛУБ</w:t>
        <w:tab/>
        <w:t>МО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20</w:t>
        <w:tab/>
        <w:t>21267</w:t>
        <w:tab/>
        <w:t>03.11.2023</w:t>
        <w:tab/>
        <w:t>СОМПЛАВСЬКИЙ</w:t>
        <w:tab/>
        <w:t>АЛ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21</w:t>
        <w:tab/>
        <w:t>24816</w:t>
        <w:tab/>
        <w:t>03.11.2023</w:t>
        <w:tab/>
        <w:t>ШЕВЧЕНКО</w:t>
        <w:tab/>
        <w:t>ВМ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22</w:t>
        <w:tab/>
        <w:t>28720</w:t>
        <w:tab/>
        <w:t>03.11.2023</w:t>
        <w:tab/>
        <w:t>ШУСТА</w:t>
        <w:tab/>
        <w:t>РМ</w:t>
        <w:tab/>
        <w:t>2</w:t>
        <w:tab/>
        <w:t>ветер. сил. структур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23</w:t>
        <w:tab/>
        <w:t>31650</w:t>
        <w:tab/>
        <w:t>03.11.2023</w:t>
        <w:tab/>
        <w:t>РУЛЕНКО</w:t>
        <w:tab/>
        <w:t>Ю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24</w:t>
        <w:tab/>
        <w:t>33586</w:t>
        <w:tab/>
        <w:t>03.11.2023</w:t>
        <w:tab/>
        <w:t>ШПЕРКОВИЧ</w:t>
        <w:tab/>
        <w:t>ЛЗ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25</w:t>
        <w:tab/>
        <w:t>34740</w:t>
        <w:tab/>
        <w:t>03.11.2023</w:t>
        <w:tab/>
        <w:t>ШАБАЛІН</w:t>
        <w:tab/>
        <w:t>О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26</w:t>
        <w:tab/>
        <w:t>34741</w:t>
        <w:tab/>
        <w:t>03.11.2023</w:t>
        <w:tab/>
        <w:t>КАРЕЛІН</w:t>
        <w:tab/>
        <w:t>Д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27</w:t>
        <w:tab/>
        <w:t>34742</w:t>
        <w:tab/>
        <w:t>03.11.2023</w:t>
        <w:tab/>
        <w:t>ШУЛЬГА</w:t>
        <w:tab/>
        <w:t>ОМ</w:t>
        <w:tab/>
        <w:t>5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28</w:t>
        <w:tab/>
        <w:t>34744</w:t>
        <w:tab/>
        <w:t>03.11.2023</w:t>
        <w:tab/>
        <w:t>ЧЕМЕРИС</w:t>
        <w:tab/>
        <w:t>ДД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29</w:t>
        <w:tab/>
        <w:t>34746</w:t>
        <w:tab/>
        <w:t>03.11.2023</w:t>
        <w:tab/>
        <w:t>МАР'ЄТА</w:t>
        <w:tab/>
        <w:t>ОМ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30</w:t>
        <w:tab/>
        <w:t>34749</w:t>
        <w:tab/>
        <w:t>03.11.2023</w:t>
        <w:tab/>
        <w:t>ЛЬВОВ</w:t>
        <w:tab/>
        <w:t>ВА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31</w:t>
        <w:tab/>
        <w:t>34750</w:t>
        <w:tab/>
        <w:t>03.11.2023</w:t>
        <w:tab/>
        <w:t>ГОРБАЧЕНКО</w:t>
        <w:tab/>
        <w:t>ЯВ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32</w:t>
        <w:tab/>
        <w:t>34751</w:t>
        <w:tab/>
        <w:t>03.11.2023</w:t>
        <w:tab/>
        <w:t>АХРАМЄЄВ</w:t>
        <w:tab/>
        <w:t>МВ</w:t>
        <w:tab/>
        <w:t>5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33</w:t>
        <w:tab/>
        <w:t>34752</w:t>
        <w:tab/>
        <w:t>03.11.2023</w:t>
        <w:tab/>
        <w:t>ПОДОЛЯН</w:t>
        <w:tab/>
        <w:t>Н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34</w:t>
        <w:tab/>
        <w:t>34753</w:t>
        <w:tab/>
        <w:t>03.11.2023</w:t>
        <w:tab/>
        <w:t>БАРАНЮК</w:t>
        <w:tab/>
        <w:t>Є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35</w:t>
        <w:tab/>
        <w:t>34754</w:t>
        <w:tab/>
        <w:t>03.11.2023</w:t>
        <w:tab/>
        <w:t>ТКАЧЕНКО</w:t>
        <w:tab/>
        <w:t>А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36</w:t>
        <w:tab/>
        <w:t>34755</w:t>
        <w:tab/>
        <w:t>03.11.2023</w:t>
        <w:tab/>
        <w:t>ДМИТРЕНКО</w:t>
        <w:tab/>
        <w:t>А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37</w:t>
        <w:tab/>
        <w:t>30232Б</w:t>
        <w:tab/>
        <w:t>21.11.2023</w:t>
        <w:tab/>
        <w:t>ПРОКОПЕНКО</w:t>
        <w:tab/>
        <w:t>СС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38</w:t>
        <w:tab/>
        <w:t>26477</w:t>
        <w:tab/>
        <w:t>21.11.2023</w:t>
        <w:tab/>
        <w:t>БОЙКОВ</w:t>
        <w:tab/>
        <w:t>МС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39</w:t>
        <w:tab/>
        <w:t>33438</w:t>
        <w:tab/>
        <w:t>21.11.2023</w:t>
        <w:tab/>
        <w:t>ҐАЛЬЧАНСЬКИЙ</w:t>
        <w:tab/>
        <w:t>ФВ</w:t>
        <w:tab/>
        <w:t>7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40</w:t>
        <w:tab/>
        <w:t>34244</w:t>
        <w:tab/>
        <w:t>21.11.2023</w:t>
        <w:tab/>
        <w:t>НИКІТЕНКО</w:t>
        <w:tab/>
        <w:t>ДК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41</w:t>
        <w:tab/>
        <w:t>34756</w:t>
        <w:tab/>
        <w:t>21.11.2023</w:t>
        <w:tab/>
        <w:t>ХАРСІКА</w:t>
        <w:tab/>
        <w:t>ОЛ</w:t>
        <w:tab/>
        <w:t>1</w:t>
        <w:tab/>
        <w:t>хвор. кат. 41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42</w:t>
        <w:tab/>
        <w:t>34757</w:t>
        <w:tab/>
        <w:t>21.11.2023</w:t>
        <w:tab/>
        <w:t>КУГАЇВСЬКИЙ</w:t>
        <w:tab/>
        <w:t>ОМ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43</w:t>
        <w:tab/>
        <w:t>34758</w:t>
        <w:tab/>
        <w:t>21.11.2023</w:t>
        <w:tab/>
        <w:t>ЄРЬОМІН</w:t>
        <w:tab/>
        <w:t>ДВ</w:t>
        <w:tab/>
        <w:t>5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44</w:t>
        <w:tab/>
        <w:t>34759</w:t>
        <w:tab/>
        <w:t>21.11.2023</w:t>
        <w:tab/>
        <w:t>ЛОЗОВИЙ</w:t>
        <w:tab/>
        <w:t>АМ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45</w:t>
        <w:tab/>
        <w:t>34760</w:t>
        <w:tab/>
        <w:t>21.11.2023</w:t>
        <w:tab/>
        <w:t>ТРОЦЕНКО</w:t>
        <w:tab/>
        <w:t>В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46</w:t>
        <w:tab/>
        <w:t>34763</w:t>
        <w:tab/>
        <w:t>21.11.2023</w:t>
        <w:tab/>
        <w:t>ЗАХАРКОВ</w:t>
        <w:tab/>
        <w:t>МЛ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47</w:t>
        <w:tab/>
        <w:t>34766</w:t>
        <w:tab/>
        <w:t>04.12.2023</w:t>
        <w:tab/>
        <w:t>ХАРЬКО</w:t>
        <w:tab/>
        <w:t>ММ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48</w:t>
        <w:tab/>
        <w:t>34767</w:t>
        <w:tab/>
        <w:t>04.12.2023</w:t>
        <w:tab/>
        <w:t>РОЙ</w:t>
        <w:tab/>
        <w:t>ВЮ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49</w:t>
        <w:tab/>
        <w:t>34769</w:t>
        <w:tab/>
        <w:t>04.12.2023</w:t>
        <w:tab/>
        <w:t>ПАСТЕРУК</w:t>
        <w:tab/>
        <w:t>СВ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50</w:t>
        <w:tab/>
        <w:t>34770</w:t>
        <w:tab/>
        <w:t>04.12.2023</w:t>
        <w:tab/>
        <w:t>СИЧОВ</w:t>
        <w:tab/>
        <w:t>І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51</w:t>
        <w:tab/>
        <w:t>34772</w:t>
        <w:tab/>
        <w:t>04.12.2023</w:t>
        <w:tab/>
        <w:t>БЄЛКІН</w:t>
        <w:tab/>
        <w:t>МВ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52</w:t>
        <w:tab/>
        <w:t>34774</w:t>
        <w:tab/>
        <w:t>04.12.2023</w:t>
        <w:tab/>
        <w:t>ХОМЯК</w:t>
        <w:tab/>
        <w:t>АП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53</w:t>
        <w:tab/>
        <w:t>29829</w:t>
        <w:tab/>
        <w:t>14.12.2023</w:t>
        <w:tab/>
        <w:t>СТРИЖАК</w:t>
        <w:tab/>
        <w:t>ВЄ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54</w:t>
        <w:tab/>
        <w:t>34779</w:t>
        <w:tab/>
        <w:t>14.12.2023</w:t>
        <w:tab/>
        <w:t>ВОЛОШИН</w:t>
        <w:tab/>
        <w:t>ОС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55</w:t>
        <w:tab/>
        <w:t>34780</w:t>
        <w:tab/>
        <w:t>14.12.2023</w:t>
        <w:tab/>
        <w:t>БОНДАР</w:t>
        <w:tab/>
        <w:t>МА</w:t>
        <w:tab/>
        <w:t>3</w:t>
        <w:tab/>
        <w:t>УБД, поранен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56</w:t>
        <w:tab/>
        <w:t>34782</w:t>
        <w:tab/>
        <w:t>14.12.2023</w:t>
        <w:tab/>
        <w:t>ХВИЛЬ</w:t>
        <w:tab/>
        <w:t>М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57</w:t>
        <w:tab/>
        <w:t>34783</w:t>
        <w:tab/>
        <w:t>14.12.2023</w:t>
        <w:tab/>
        <w:t>РОСЬ</w:t>
        <w:tab/>
        <w:t>А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58</w:t>
        <w:tab/>
        <w:t>34784</w:t>
        <w:tab/>
        <w:t>14.12.2023</w:t>
        <w:tab/>
        <w:t>СТАСЕНКО</w:t>
        <w:tab/>
        <w:t>ДЮ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59</w:t>
        <w:tab/>
        <w:t>34785</w:t>
        <w:tab/>
        <w:t>14.12.2023</w:t>
        <w:tab/>
        <w:t>НЕПОТАЧЕВА</w:t>
        <w:tab/>
        <w:t>ОО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60</w:t>
        <w:tab/>
        <w:t>30134</w:t>
        <w:tab/>
        <w:t>26.12.2023</w:t>
        <w:tab/>
        <w:t>КОЛОС</w:t>
        <w:tab/>
        <w:t>РК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61</w:t>
        <w:tab/>
        <w:t>24372</w:t>
        <w:tab/>
        <w:t>26.12.2023</w:t>
        <w:tab/>
        <w:t>ПЛОТНІКОВА</w:t>
        <w:tab/>
        <w:t>ЛЛ</w:t>
        <w:tab/>
        <w:t>6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62</w:t>
        <w:tab/>
        <w:t>32503А</w:t>
        <w:tab/>
        <w:t>26.12.2023</w:t>
        <w:tab/>
        <w:t>ПИСАРЧУК</w:t>
        <w:tab/>
        <w:t>В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63</w:t>
        <w:tab/>
        <w:t>34788</w:t>
        <w:tab/>
        <w:t>26.12.2023</w:t>
        <w:tab/>
        <w:t>ЗАГЛАДА</w:t>
        <w:tab/>
        <w:t>Є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64</w:t>
        <w:tab/>
        <w:t>34789</w:t>
        <w:tab/>
        <w:t>26.12.2023</w:t>
        <w:tab/>
        <w:t>ОСТАПЕНКО</w:t>
        <w:tab/>
        <w:t>ВІ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65</w:t>
        <w:tab/>
        <w:t>34790</w:t>
        <w:tab/>
        <w:t>26.12.2023</w:t>
        <w:tab/>
        <w:t>ЮЩЕНКО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66</w:t>
        <w:tab/>
        <w:t>34791</w:t>
        <w:tab/>
        <w:t>26.12.2023</w:t>
        <w:tab/>
        <w:t>ГНАТИШИН</w:t>
        <w:tab/>
        <w:t>ВО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67</w:t>
        <w:tab/>
        <w:t>34792</w:t>
        <w:tab/>
        <w:t>26.12.2023</w:t>
        <w:tab/>
        <w:t>ЖОВТЮК</w:t>
        <w:tab/>
        <w:t>О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68</w:t>
        <w:tab/>
        <w:t>34794</w:t>
        <w:tab/>
        <w:t>26.12.2023</w:t>
        <w:tab/>
        <w:t>ГАРБУЗ</w:t>
        <w:tab/>
        <w:t>І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3269</w:t>
        <w:tab/>
        <w:t>34796</w:t>
        <w:tab/>
        <w:t>26.12.2023</w:t>
        <w:tab/>
        <w:t>КІЯШКО</w:t>
        <w:tab/>
        <w:t>О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70</w:t>
        <w:tab/>
        <w:t>34797</w:t>
        <w:tab/>
        <w:t>26.12.2023</w:t>
        <w:tab/>
        <w:t>РОБАК</w:t>
        <w:tab/>
        <w:t>КС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71</w:t>
        <w:tab/>
        <w:t>34799</w:t>
        <w:tab/>
        <w:t>26.12.2023</w:t>
        <w:tab/>
        <w:t>ГУБАНОВ</w:t>
        <w:tab/>
        <w:t>РЄ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24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72</w:t>
        <w:tab/>
        <w:t>34800</w:t>
        <w:tab/>
        <w:t>15.01.2024</w:t>
        <w:tab/>
        <w:t>ШЕНКЕВИЧ</w:t>
        <w:tab/>
        <w:t>МО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73</w:t>
        <w:tab/>
        <w:t>34801</w:t>
        <w:tab/>
        <w:t>15.01.2024</w:t>
        <w:tab/>
        <w:t>БОНДАРЕНКО</w:t>
        <w:tab/>
        <w:t>А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74</w:t>
        <w:tab/>
        <w:t>34803</w:t>
        <w:tab/>
        <w:t>15.01.2024</w:t>
        <w:tab/>
        <w:t>ГОРКУША-РЕЦЬ</w:t>
        <w:tab/>
        <w:t>ВІ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75</w:t>
        <w:tab/>
        <w:t>34804</w:t>
        <w:tab/>
        <w:t>15.01.2024</w:t>
        <w:tab/>
        <w:t>ЦЬОМА</w:t>
        <w:tab/>
        <w:t>С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76</w:t>
        <w:tab/>
        <w:t>34805</w:t>
        <w:tab/>
        <w:t>15.01.2024</w:t>
        <w:tab/>
        <w:t>ОРЛОВ</w:t>
        <w:tab/>
        <w:t>ВО</w:t>
        <w:tab/>
        <w:t>3</w:t>
        <w:tab/>
        <w:t>УБД, поранен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77</w:t>
        <w:tab/>
        <w:t>34806</w:t>
        <w:tab/>
        <w:t>15.01.2024</w:t>
        <w:tab/>
        <w:t>ГАВРИК</w:t>
        <w:tab/>
        <w:t>ІЄ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78</w:t>
        <w:tab/>
        <w:t>34808</w:t>
        <w:tab/>
        <w:t>15.01.2024</w:t>
        <w:tab/>
        <w:t>БЕГЕБА</w:t>
        <w:tab/>
        <w:t>МА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79</w:t>
        <w:tab/>
        <w:t>34810</w:t>
        <w:tab/>
        <w:t>15.01.2024</w:t>
        <w:tab/>
        <w:t>ЄФІМЕНКО</w:t>
        <w:tab/>
        <w:t>ЄО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80</w:t>
        <w:tab/>
        <w:t>34811</w:t>
        <w:tab/>
        <w:t>15.01.2024</w:t>
        <w:tab/>
        <w:t>СЛОБОДЯНИК</w:t>
        <w:tab/>
        <w:t>Я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81</w:t>
        <w:tab/>
        <w:t>34812</w:t>
        <w:tab/>
        <w:t>30.01.2024</w:t>
        <w:tab/>
        <w:t>НІКІФОРОВ</w:t>
        <w:tab/>
        <w:t>ОВ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82</w:t>
        <w:tab/>
        <w:t>34813</w:t>
        <w:tab/>
        <w:t>30.01.2024</w:t>
        <w:tab/>
        <w:t>ГРУДЗИНСЬКА</w:t>
        <w:tab/>
        <w:t>Я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83</w:t>
        <w:tab/>
        <w:t>34815</w:t>
        <w:tab/>
        <w:t>30.01.2024</w:t>
        <w:tab/>
        <w:t>МЕРКУЛОВ</w:t>
        <w:tab/>
        <w:t>СМ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84</w:t>
        <w:tab/>
        <w:t>34816</w:t>
        <w:tab/>
        <w:t>30.01.2024</w:t>
        <w:tab/>
        <w:t>ДУБРОВЕЦЬ</w:t>
        <w:tab/>
        <w:t>П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85</w:t>
        <w:tab/>
        <w:t>34817</w:t>
        <w:tab/>
        <w:t>30.01.2024</w:t>
        <w:tab/>
        <w:t>КОДИНЕЦЬ</w:t>
        <w:tab/>
        <w:t>Б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86</w:t>
        <w:tab/>
        <w:t>34818</w:t>
        <w:tab/>
        <w:t>30.01.2024</w:t>
        <w:tab/>
        <w:t>ДЖАФАРОВ</w:t>
        <w:tab/>
        <w:t>ВК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87</w:t>
        <w:tab/>
        <w:t>34819</w:t>
        <w:tab/>
        <w:t>30.01.2024</w:t>
        <w:tab/>
        <w:t>ХВОСТЕНКО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3288</w:t>
        <w:tab/>
        <w:t>34821</w:t>
        <w:tab/>
        <w:t>30.01.2024</w:t>
        <w:tab/>
        <w:t>ГЕРАЩЕНКО</w:t>
        <w:tab/>
        <w:t>ЯР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89</w:t>
        <w:tab/>
        <w:t>34822</w:t>
        <w:tab/>
        <w:t>30.01.2024</w:t>
        <w:tab/>
        <w:t>ШУКУРДЖИЄВ</w:t>
        <w:tab/>
        <w:t>ВВ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90</w:t>
        <w:tab/>
        <w:t>34823</w:t>
        <w:tab/>
        <w:t>30.01.2024</w:t>
        <w:tab/>
        <w:t>ХАРЧЕНКО</w:t>
        <w:tab/>
        <w:t>Н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91</w:t>
        <w:tab/>
        <w:t>34824</w:t>
        <w:tab/>
        <w:t>30.01.2024</w:t>
        <w:tab/>
        <w:t>НІКІФОРОВА</w:t>
        <w:tab/>
        <w:t>НО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92</w:t>
        <w:tab/>
        <w:t>34829</w:t>
        <w:tab/>
        <w:t>13.02.2024</w:t>
        <w:tab/>
        <w:t>СУРМІЄВИЧ</w:t>
        <w:tab/>
        <w:t>АО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93</w:t>
        <w:tab/>
        <w:t>33094</w:t>
        <w:tab/>
        <w:t>13.02.2024</w:t>
        <w:tab/>
        <w:t>КОХНО</w:t>
        <w:tab/>
        <w:t>Л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94</w:t>
        <w:tab/>
        <w:t>34825</w:t>
        <w:tab/>
        <w:t>13.02.2024</w:t>
        <w:tab/>
        <w:t>НЕЧЕПА</w:t>
        <w:tab/>
        <w:t>В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95</w:t>
        <w:tab/>
        <w:t>34826</w:t>
        <w:tab/>
        <w:t>13.02.2024</w:t>
        <w:tab/>
        <w:t>АНТОНЮК</w:t>
        <w:tab/>
        <w:t>ДВ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96</w:t>
        <w:tab/>
        <w:t>34827</w:t>
        <w:tab/>
        <w:t>13.02.2024</w:t>
        <w:tab/>
        <w:t>БУЛАН</w:t>
        <w:tab/>
        <w:t>Р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97</w:t>
        <w:tab/>
        <w:t>34830</w:t>
        <w:tab/>
        <w:t>13.02.2024</w:t>
        <w:tab/>
        <w:t>ГАВРИЛЮК</w:t>
        <w:tab/>
        <w:t>К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98</w:t>
        <w:tab/>
        <w:t>34832</w:t>
        <w:tab/>
        <w:t>13.02.2024</w:t>
        <w:tab/>
        <w:t>НЄМКОВ</w:t>
        <w:tab/>
        <w:t>ОС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99</w:t>
        <w:tab/>
        <w:t>34833</w:t>
        <w:tab/>
        <w:t>13.02.2024</w:t>
        <w:tab/>
        <w:t>ДАВИДЕНКО</w:t>
        <w:tab/>
        <w:t>В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00</w:t>
        <w:tab/>
        <w:t>34834</w:t>
        <w:tab/>
        <w:t>13.02.2024</w:t>
        <w:tab/>
        <w:t>БИСТРИЦЬКИЙ</w:t>
        <w:tab/>
        <w:t>ФМ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01</w:t>
        <w:tab/>
        <w:t>34835</w:t>
        <w:tab/>
        <w:t>13.02.2024</w:t>
        <w:tab/>
        <w:t>ЯНІЄВ</w:t>
        <w:tab/>
        <w:t>ДІ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02</w:t>
        <w:tab/>
        <w:t>34837</w:t>
        <w:tab/>
        <w:t>13.02.2024</w:t>
        <w:tab/>
        <w:t>КУЦУК</w:t>
        <w:tab/>
        <w:t>МІ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03</w:t>
        <w:tab/>
        <w:t>31657</w:t>
        <w:tab/>
        <w:t>27.02.2024</w:t>
        <w:tab/>
        <w:t>ГУЛА</w:t>
        <w:tab/>
        <w:t>О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04</w:t>
        <w:tab/>
        <w:t>34839</w:t>
        <w:tab/>
        <w:t>27.02.2024</w:t>
        <w:tab/>
        <w:t>ФЕСЮН</w:t>
        <w:tab/>
        <w:t>С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05</w:t>
        <w:tab/>
        <w:t>34840</w:t>
        <w:tab/>
        <w:t>27.02.2024</w:t>
        <w:tab/>
        <w:t>КОСТЮЧЕНКО</w:t>
        <w:tab/>
        <w:t>АО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06</w:t>
        <w:tab/>
        <w:t>34841</w:t>
        <w:tab/>
        <w:t>27.02.2024</w:t>
        <w:tab/>
        <w:t>СЕРАФИМЧУК</w:t>
        <w:tab/>
        <w:t>О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07</w:t>
        <w:tab/>
        <w:t>34842</w:t>
        <w:tab/>
        <w:t>27.02.2024</w:t>
        <w:tab/>
        <w:t>ШИЛКІНА</w:t>
        <w:tab/>
        <w:t>А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08</w:t>
        <w:tab/>
        <w:t>34843</w:t>
        <w:tab/>
        <w:t>27.02.2024</w:t>
        <w:tab/>
        <w:t>КУБАР</w:t>
        <w:tab/>
        <w:t>НА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09</w:t>
        <w:tab/>
        <w:t>34844</w:t>
        <w:tab/>
        <w:t>27.02.2024</w:t>
        <w:tab/>
        <w:t>ЯСИНЕЦЬКИЙ</w:t>
        <w:tab/>
        <w:t>ВЛ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10</w:t>
        <w:tab/>
        <w:t>34846</w:t>
        <w:tab/>
        <w:t>27.02.2024</w:t>
        <w:tab/>
        <w:t>ЯДАМЕНКО</w:t>
        <w:tab/>
        <w:t>Ю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11</w:t>
        <w:tab/>
        <w:t>34847</w:t>
        <w:tab/>
        <w:t>27.02.2024</w:t>
        <w:tab/>
        <w:t>КУЗНЕЦОВ</w:t>
        <w:tab/>
        <w:t>ЯВ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12</w:t>
        <w:tab/>
        <w:t>34848</w:t>
        <w:tab/>
        <w:t>27.02.2024</w:t>
        <w:tab/>
        <w:t>КУРОЧКА</w:t>
        <w:tab/>
        <w:t>РВ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13</w:t>
        <w:tab/>
        <w:t>34850</w:t>
        <w:tab/>
        <w:t>27.02.2024</w:t>
        <w:tab/>
        <w:t>ІСОЯН</w:t>
        <w:tab/>
        <w:t>АЕ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14</w:t>
        <w:tab/>
        <w:t>34851</w:t>
        <w:tab/>
        <w:t>27.02.2024</w:t>
        <w:tab/>
        <w:t>СИЧОВ</w:t>
        <w:tab/>
        <w:t>ЄЄ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15</w:t>
        <w:tab/>
        <w:t>34852</w:t>
        <w:tab/>
        <w:t>27.02.2024</w:t>
        <w:tab/>
        <w:t>КОВАЛЬ</w:t>
        <w:tab/>
        <w:t>ІМ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16</w:t>
        <w:tab/>
        <w:t>34853</w:t>
        <w:tab/>
        <w:t>27.02.2024</w:t>
        <w:tab/>
        <w:t>КОЛИШКО</w:t>
        <w:tab/>
        <w:t>АЄ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17</w:t>
        <w:tab/>
        <w:t>34854</w:t>
        <w:tab/>
        <w:t>27.02.2024</w:t>
        <w:tab/>
        <w:t>ЧЕКЛЯ</w:t>
        <w:tab/>
        <w:t>АГ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18</w:t>
        <w:tab/>
        <w:t>34855</w:t>
        <w:tab/>
        <w:t>27.02.2024</w:t>
        <w:tab/>
        <w:t>СЕРКІЛІ</w:t>
        <w:tab/>
        <w:t>СМ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19</w:t>
        <w:tab/>
        <w:t>34856</w:t>
        <w:tab/>
        <w:t>27.02.2024</w:t>
        <w:tab/>
        <w:t>КОПИЛ</w:t>
        <w:tab/>
        <w:t>ТП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20</w:t>
        <w:tab/>
        <w:t>34857</w:t>
        <w:tab/>
        <w:t>11.03.2024</w:t>
        <w:tab/>
        <w:t>ВОЛКОВ</w:t>
        <w:tab/>
        <w:t>ОО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21</w:t>
        <w:tab/>
        <w:t>34858</w:t>
        <w:tab/>
        <w:t>11.03.2024</w:t>
        <w:tab/>
        <w:t>ГУРЄЄВ</w:t>
        <w:tab/>
        <w:t>О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22</w:t>
        <w:tab/>
        <w:t>34859</w:t>
        <w:tab/>
        <w:t>11.03.2024</w:t>
        <w:tab/>
        <w:t>КУРПЕ</w:t>
        <w:tab/>
        <w:t>СГ</w:t>
        <w:tab/>
        <w:t>4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23</w:t>
        <w:tab/>
        <w:t>34860</w:t>
        <w:tab/>
        <w:t>11.03.2024</w:t>
        <w:tab/>
        <w:t>КОЖЕДУБ</w:t>
        <w:tab/>
        <w:t>СМ</w:t>
        <w:tab/>
        <w:t>4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24</w:t>
        <w:tab/>
        <w:t>34861</w:t>
        <w:tab/>
        <w:t>11.03.2024</w:t>
        <w:tab/>
        <w:t>ЛОГУНОВ</w:t>
        <w:tab/>
        <w:t>Д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25</w:t>
        <w:tab/>
        <w:t>34862</w:t>
        <w:tab/>
        <w:t>11.03.2024</w:t>
        <w:tab/>
        <w:t>ГУРІНЧУК</w:t>
        <w:tab/>
        <w:t>А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26</w:t>
        <w:tab/>
        <w:t>34863</w:t>
        <w:tab/>
        <w:t>11.03.2024</w:t>
        <w:tab/>
        <w:t>ЧЕКІНА</w:t>
        <w:tab/>
        <w:t>В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3327</w:t>
        <w:tab/>
        <w:t>34864</w:t>
        <w:tab/>
        <w:t>11.03.2024</w:t>
        <w:tab/>
        <w:t>ПЕДОРА</w:t>
        <w:tab/>
        <w:t>О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28</w:t>
        <w:tab/>
        <w:t>34865</w:t>
        <w:tab/>
        <w:t>11.03.2024</w:t>
        <w:tab/>
        <w:t>РЯБУХА</w:t>
        <w:tab/>
        <w:t>ОО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29</w:t>
        <w:tab/>
        <w:t>34866</w:t>
        <w:tab/>
        <w:t>11.03.2024</w:t>
        <w:tab/>
        <w:t>ОРЄШКІН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30</w:t>
        <w:tab/>
        <w:t>34867</w:t>
        <w:tab/>
        <w:t>11.03.2024</w:t>
        <w:tab/>
        <w:t>ДЕМ'ЯНЕНКО</w:t>
        <w:tab/>
        <w:t>ОВ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31</w:t>
        <w:tab/>
        <w:t>34869</w:t>
        <w:tab/>
        <w:t>11.03.2024</w:t>
        <w:tab/>
        <w:t>САБАРДІН</w:t>
        <w:tab/>
        <w:t>ОА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32</w:t>
        <w:tab/>
        <w:t>34872</w:t>
        <w:tab/>
        <w:t>11.03.2024</w:t>
        <w:tab/>
        <w:t>ЖИЖИЛЕНКО</w:t>
        <w:tab/>
        <w:t>С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33</w:t>
        <w:tab/>
        <w:t>34873</w:t>
        <w:tab/>
        <w:t>11.03.2024</w:t>
        <w:tab/>
        <w:t>ГАРБАРИНІНА</w:t>
        <w:tab/>
        <w:t>Є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34</w:t>
        <w:tab/>
        <w:t>34874</w:t>
        <w:tab/>
        <w:t>11.03.2024</w:t>
        <w:tab/>
        <w:t>ДУБІНА</w:t>
        <w:tab/>
        <w:t>О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35</w:t>
        <w:tab/>
        <w:t>33135</w:t>
        <w:tab/>
        <w:t>28.03.2024</w:t>
        <w:tab/>
        <w:t>СТЕПАНЮК</w:t>
        <w:tab/>
        <w:t>ЮА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36</w:t>
        <w:tab/>
        <w:t>34876</w:t>
        <w:tab/>
        <w:t>28.03.2024</w:t>
        <w:tab/>
        <w:t>ШУЛЬГА</w:t>
        <w:tab/>
        <w:t>В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3337</w:t>
        <w:tab/>
        <w:t>34877</w:t>
        <w:tab/>
        <w:t>28.03.2024</w:t>
        <w:tab/>
        <w:t>ГОЛОВНЯ</w:t>
        <w:tab/>
        <w:t>А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38</w:t>
        <w:tab/>
        <w:t>34878</w:t>
        <w:tab/>
        <w:t>28.03.2024</w:t>
        <w:tab/>
        <w:t>КОЛІСНІЧЕНКО</w:t>
        <w:tab/>
        <w:t>О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39</w:t>
        <w:tab/>
        <w:t>34879</w:t>
        <w:tab/>
        <w:t>28.03.2024</w:t>
        <w:tab/>
        <w:t>КУЗЬМУК</w:t>
        <w:tab/>
        <w:t>Я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40</w:t>
        <w:tab/>
        <w:t>34880</w:t>
        <w:tab/>
        <w:t>28.03.2024</w:t>
        <w:tab/>
        <w:t>ШЕЛЕХОВ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41</w:t>
        <w:tab/>
        <w:t>34881</w:t>
        <w:tab/>
        <w:t>28.03.2024</w:t>
        <w:tab/>
        <w:t>СІДЛЯРЕНКО</w:t>
        <w:tab/>
        <w:t>М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42</w:t>
        <w:tab/>
        <w:t>34882</w:t>
        <w:tab/>
        <w:t>28.03.2024</w:t>
        <w:tab/>
        <w:t>ЖОВТОВСЬКИЙ</w:t>
        <w:tab/>
        <w:t>І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43</w:t>
        <w:tab/>
        <w:t>34883</w:t>
        <w:tab/>
        <w:t>28.03.2024</w:t>
        <w:tab/>
        <w:t>ПРИМАК</w:t>
        <w:tab/>
        <w:t>А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44</w:t>
        <w:tab/>
        <w:t>34887</w:t>
        <w:tab/>
        <w:t>28.03.2024</w:t>
        <w:tab/>
        <w:t>АФАНАСЬЄВА</w:t>
        <w:tab/>
        <w:t>В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45</w:t>
        <w:tab/>
        <w:t>34888</w:t>
        <w:tab/>
        <w:t>28.03.2024</w:t>
        <w:tab/>
        <w:t>МЕЖЕННИЙ</w:t>
        <w:tab/>
        <w:t>ЯЄ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46</w:t>
        <w:tab/>
        <w:t>34889</w:t>
        <w:tab/>
        <w:t>28.03.2024</w:t>
        <w:tab/>
        <w:t>ПРИСТУПИН</w:t>
        <w:tab/>
        <w:t>ДС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47</w:t>
        <w:tab/>
        <w:t>34890</w:t>
        <w:tab/>
        <w:t>28.03.2024</w:t>
        <w:tab/>
        <w:t>АРІХ</w:t>
        <w:tab/>
        <w:t>РО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48</w:t>
        <w:tab/>
        <w:t>34891</w:t>
        <w:tab/>
        <w:t>28.03.2024</w:t>
        <w:tab/>
        <w:t>ШИЛКОВ</w:t>
        <w:tab/>
        <w:t>ОВ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49</w:t>
        <w:tab/>
        <w:t>34893</w:t>
        <w:tab/>
        <w:t>28.03.2024</w:t>
        <w:tab/>
        <w:t>ПАВЛЕНКО</w:t>
        <w:tab/>
        <w:t>АВ</w:t>
        <w:tab/>
        <w:t>5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50</w:t>
        <w:tab/>
        <w:t>34894</w:t>
        <w:tab/>
        <w:t>28.03.2024</w:t>
        <w:tab/>
        <w:t>ТКАЧЕНКО</w:t>
        <w:tab/>
        <w:t>РО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51</w:t>
        <w:tab/>
        <w:t>23421</w:t>
        <w:tab/>
        <w:t>05.04.2024</w:t>
        <w:tab/>
        <w:t>ДОВГАЛЮК</w:t>
        <w:tab/>
        <w:t>О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52</w:t>
        <w:tab/>
        <w:t>17642Б</w:t>
        <w:tab/>
        <w:t>05.04.2024</w:t>
        <w:tab/>
        <w:t>ПРОЖИГА</w:t>
        <w:tab/>
        <w:t>ВІ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53</w:t>
        <w:tab/>
        <w:t>25441Б</w:t>
        <w:tab/>
        <w:t>05.04.2024</w:t>
        <w:tab/>
        <w:t>КУЗІВ</w:t>
        <w:tab/>
        <w:t>ЄО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54</w:t>
        <w:tab/>
        <w:t>16996Б</w:t>
        <w:tab/>
        <w:t>05.04.2024</w:t>
        <w:tab/>
        <w:t>СЕМЕНЮК</w:t>
        <w:tab/>
        <w:t>О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55</w:t>
        <w:tab/>
        <w:t>34900</w:t>
        <w:tab/>
        <w:t>05.04.2024</w:t>
        <w:tab/>
        <w:t>БАЗІР</w:t>
        <w:tab/>
        <w:t>С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56</w:t>
        <w:tab/>
        <w:t>34901</w:t>
        <w:tab/>
        <w:t>05.04.2024</w:t>
        <w:tab/>
        <w:t>ЛИКОВ</w:t>
        <w:tab/>
        <w:t>ВМ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57</w:t>
        <w:tab/>
        <w:t>34902</w:t>
        <w:tab/>
        <w:t>05.04.2024</w:t>
        <w:tab/>
        <w:t>МАТВЄЄВ</w:t>
        <w:tab/>
        <w:t>АЮ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58</w:t>
        <w:tab/>
        <w:t>34903</w:t>
        <w:tab/>
        <w:t>05.04.2024</w:t>
        <w:tab/>
        <w:t>ГОЛОВКО</w:t>
        <w:tab/>
        <w:t>ІД</w:t>
        <w:tab/>
        <w:t>4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59</w:t>
        <w:tab/>
        <w:t>34904</w:t>
        <w:tab/>
        <w:t>05.04.2024</w:t>
        <w:tab/>
        <w:t>ВАЩЕНКО</w:t>
        <w:tab/>
        <w:t>В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60</w:t>
        <w:tab/>
        <w:t>34905</w:t>
        <w:tab/>
        <w:t>05.04.2024</w:t>
        <w:tab/>
        <w:t>ВОЗНЮК</w:t>
        <w:tab/>
        <w:t>О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61</w:t>
        <w:tab/>
        <w:t>34907</w:t>
        <w:tab/>
        <w:t>05.04.2024</w:t>
        <w:tab/>
        <w:t>ЯРМОЛЕНКО</w:t>
        <w:tab/>
        <w:t>ІО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62</w:t>
        <w:tab/>
        <w:t>34908</w:t>
        <w:tab/>
        <w:t>05.04.2024</w:t>
        <w:tab/>
        <w:t>ШЕВЧЕНКО</w:t>
        <w:tab/>
        <w:t>ПВ</w:t>
        <w:tab/>
        <w:t>5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63</w:t>
        <w:tab/>
        <w:t>34909</w:t>
        <w:tab/>
        <w:t>05.04.2024</w:t>
        <w:tab/>
        <w:t>КАРБОВСЬКИЙ</w:t>
        <w:tab/>
        <w:t>Д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64</w:t>
        <w:tab/>
        <w:t>34910</w:t>
        <w:tab/>
        <w:t>05.04.2024</w:t>
        <w:tab/>
        <w:t>ЛЄБЄДЄВ</w:t>
        <w:tab/>
        <w:t>А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65</w:t>
        <w:tab/>
        <w:t>34911</w:t>
        <w:tab/>
        <w:t>05.04.2024</w:t>
        <w:tab/>
        <w:t>ОЧЕНАШ</w:t>
        <w:tab/>
        <w:t>М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66</w:t>
        <w:tab/>
        <w:t>34912</w:t>
        <w:tab/>
        <w:t>05.04.2024</w:t>
        <w:tab/>
        <w:t>МАЙОРОВА</w:t>
        <w:tab/>
        <w:t>В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67</w:t>
        <w:tab/>
        <w:t>34913</w:t>
        <w:tab/>
        <w:t>23.04.2024</w:t>
        <w:tab/>
        <w:t>ОЧКУР</w:t>
        <w:tab/>
        <w:t>КВ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68</w:t>
        <w:tab/>
        <w:t>34914</w:t>
        <w:tab/>
        <w:t>23.04.2024</w:t>
        <w:tab/>
        <w:t>ВЕЖНАВЕЦЬ</w:t>
        <w:tab/>
        <w:t>Б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69</w:t>
        <w:tab/>
        <w:t>34915</w:t>
        <w:tab/>
        <w:t>23.04.2024</w:t>
        <w:tab/>
        <w:t>ЗАГУРСЬКИЙ</w:t>
        <w:tab/>
        <w:t>СФ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70</w:t>
        <w:tab/>
        <w:t>34916</w:t>
        <w:tab/>
        <w:t>23.04.2024</w:t>
        <w:tab/>
        <w:t>САМСОНЕНКО</w:t>
        <w:tab/>
        <w:t>Р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71</w:t>
        <w:tab/>
        <w:t>34917</w:t>
        <w:tab/>
        <w:t>23.04.2024</w:t>
        <w:tab/>
        <w:t>ГРІШНОВ</w:t>
        <w:tab/>
        <w:t>ОІ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72</w:t>
        <w:tab/>
        <w:t>34918</w:t>
        <w:tab/>
        <w:t>23.04.2024</w:t>
        <w:tab/>
        <w:t>РИБАЛЬЧЕНКО</w:t>
        <w:tab/>
        <w:t>Ю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73</w:t>
        <w:tab/>
        <w:t>34919</w:t>
        <w:tab/>
        <w:t>23.04.2024</w:t>
        <w:tab/>
        <w:t>БУДУЛАТІЙ</w:t>
        <w:tab/>
        <w:t>ОО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74</w:t>
        <w:tab/>
        <w:t>34921</w:t>
        <w:tab/>
        <w:t>23.04.2024</w:t>
        <w:tab/>
        <w:t>ДИМЧЕНКО</w:t>
        <w:tab/>
        <w:t>В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3375</w:t>
        <w:tab/>
        <w:t>34922</w:t>
        <w:tab/>
        <w:t>23.04.2024</w:t>
        <w:tab/>
        <w:t>КОДІЙ</w:t>
        <w:tab/>
        <w:t>В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76</w:t>
        <w:tab/>
        <w:t>34923</w:t>
        <w:tab/>
        <w:t>23.04.2024</w:t>
        <w:tab/>
        <w:t>МОРОЗОВСЬКИЙ</w:t>
        <w:tab/>
        <w:t>О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77</w:t>
        <w:tab/>
        <w:t>34924</w:t>
        <w:tab/>
        <w:t>23.04.2024</w:t>
        <w:tab/>
        <w:t>АЛЕКСАНДРОВ</w:t>
        <w:tab/>
        <w:t>ОО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78</w:t>
        <w:tab/>
        <w:t>34925</w:t>
        <w:tab/>
        <w:t>23.04.2024</w:t>
        <w:tab/>
        <w:t>ГОРДА</w:t>
        <w:tab/>
        <w:t>ВВ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79</w:t>
        <w:tab/>
        <w:t>34926</w:t>
        <w:tab/>
        <w:t>23.04.2024</w:t>
        <w:tab/>
        <w:t>ПЕТЛЮК</w:t>
        <w:tab/>
        <w:t>В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80</w:t>
        <w:tab/>
        <w:t>34927</w:t>
        <w:tab/>
        <w:t>23.04.2024</w:t>
        <w:tab/>
        <w:t>УШЕВА</w:t>
        <w:tab/>
        <w:t>С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81</w:t>
        <w:tab/>
        <w:t>29425</w:t>
        <w:tab/>
        <w:t>01.05.2024</w:t>
        <w:tab/>
        <w:t>СПАССЬКИХ</w:t>
        <w:tab/>
        <w:t>ЮВ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82</w:t>
        <w:tab/>
        <w:t>34928</w:t>
        <w:tab/>
        <w:t>01.05.2024</w:t>
        <w:tab/>
        <w:t>ДІДЕНКО</w:t>
        <w:tab/>
        <w:t>ВМ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83</w:t>
        <w:tab/>
        <w:t>34929</w:t>
        <w:tab/>
        <w:t>01.05.2024</w:t>
        <w:tab/>
        <w:t>КНЯЗЄВ</w:t>
        <w:tab/>
        <w:t>МЙ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84</w:t>
        <w:tab/>
        <w:t>34930</w:t>
        <w:tab/>
        <w:t>01.05.2024</w:t>
        <w:tab/>
        <w:t>МЕЖЕРИЦЬКИЙ</w:t>
        <w:tab/>
        <w:t>ІА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85</w:t>
        <w:tab/>
        <w:t>34931</w:t>
        <w:tab/>
        <w:t>01.05.2024</w:t>
        <w:tab/>
        <w:t>ТУЗОВСЬКИЙ</w:t>
        <w:tab/>
        <w:t>СС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86</w:t>
        <w:tab/>
        <w:t>34933</w:t>
        <w:tab/>
        <w:t>01.05.2024</w:t>
        <w:tab/>
        <w:t>СКОВРУНСЬКИЙ</w:t>
        <w:tab/>
        <w:t>СП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87</w:t>
        <w:tab/>
        <w:t>34934</w:t>
        <w:tab/>
        <w:t>01.05.2024</w:t>
        <w:tab/>
        <w:t>БЄДНОВ</w:t>
        <w:tab/>
        <w:t>ВВ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88</w:t>
        <w:tab/>
        <w:t>34935</w:t>
        <w:tab/>
        <w:t>01.05.2024</w:t>
        <w:tab/>
        <w:t>ШКРЯБА</w:t>
        <w:tab/>
        <w:t>КВ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89</w:t>
        <w:tab/>
        <w:t>32503Б</w:t>
        <w:tab/>
        <w:t>07.05.2024</w:t>
        <w:tab/>
        <w:t>ПИСАРЧУК</w:t>
        <w:tab/>
        <w:t>В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90</w:t>
        <w:tab/>
        <w:t>34462</w:t>
        <w:tab/>
        <w:t>07.05.2024</w:t>
        <w:tab/>
        <w:t>ПАШИЄВ</w:t>
        <w:tab/>
        <w:t>АБ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91</w:t>
        <w:tab/>
        <w:t>34936</w:t>
        <w:tab/>
        <w:t>07.05.2024</w:t>
        <w:tab/>
        <w:t>ВІННИЦЬКА</w:t>
        <w:tab/>
        <w:t>ІС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92</w:t>
        <w:tab/>
        <w:t>34937</w:t>
        <w:tab/>
        <w:t>07.05.2024</w:t>
        <w:tab/>
        <w:t>ДМИТРІЄВ</w:t>
        <w:tab/>
        <w:t>В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93</w:t>
        <w:tab/>
        <w:t>34938</w:t>
        <w:tab/>
        <w:t>07.05.2024</w:t>
        <w:tab/>
        <w:t>ЧЕБАНЕНКО</w:t>
        <w:tab/>
        <w:t>ФФ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94</w:t>
        <w:tab/>
        <w:t>34939</w:t>
        <w:tab/>
        <w:t>07.05.2024</w:t>
        <w:tab/>
        <w:t>СТЕПАНОВА</w:t>
        <w:tab/>
        <w:t>СА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95</w:t>
        <w:tab/>
        <w:t>7507</w:t>
        <w:tab/>
        <w:t>22.05.2024</w:t>
        <w:tab/>
        <w:t>РУДЕНКО</w:t>
        <w:tab/>
        <w:t>ЛВ</w:t>
        <w:tab/>
        <w:t>6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96</w:t>
        <w:tab/>
        <w:t>23411</w:t>
        <w:tab/>
        <w:t>22.05.2024</w:t>
        <w:tab/>
        <w:t>ДЖУЛАЙ</w:t>
        <w:tab/>
        <w:t>ЮМ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97</w:t>
        <w:tab/>
        <w:t>34942</w:t>
        <w:tab/>
        <w:t>22.05.2024</w:t>
        <w:tab/>
        <w:t>РУБАН</w:t>
        <w:tab/>
        <w:t>ОС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98</w:t>
        <w:tab/>
        <w:t>34943</w:t>
        <w:tab/>
        <w:t>22.05.2024</w:t>
        <w:tab/>
        <w:t>РОМАНЮК</w:t>
        <w:tab/>
        <w:t>В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99</w:t>
        <w:tab/>
        <w:t>34945</w:t>
        <w:tab/>
        <w:t>22.05.2024</w:t>
        <w:tab/>
        <w:t>ДУБИНА</w:t>
        <w:tab/>
        <w:t>Б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00</w:t>
        <w:tab/>
        <w:t>34948</w:t>
        <w:tab/>
        <w:t>22.05.2024</w:t>
        <w:tab/>
        <w:t>ШЕВЧЕНКО</w:t>
        <w:tab/>
        <w:t>МО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01</w:t>
        <w:tab/>
        <w:t>34949</w:t>
        <w:tab/>
        <w:t>22.05.2024</w:t>
        <w:tab/>
        <w:t>ПЕЛЕХАТИЙ</w:t>
        <w:tab/>
        <w:t>ВТ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02</w:t>
        <w:tab/>
        <w:t>34951</w:t>
        <w:tab/>
        <w:t>22.05.2024</w:t>
        <w:tab/>
        <w:t>МАРЕЄЧЕВ</w:t>
        <w:tab/>
        <w:t>ІС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03</w:t>
        <w:tab/>
        <w:t>34952</w:t>
        <w:tab/>
        <w:t>22.05.2024</w:t>
        <w:tab/>
        <w:t>ЄРМАКОВ</w:t>
        <w:tab/>
        <w:t>ВВ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04</w:t>
        <w:tab/>
        <w:t>22815</w:t>
        <w:tab/>
        <w:t>04.06.2024</w:t>
        <w:tab/>
        <w:t>ШЕВЧЕНКО</w:t>
        <w:tab/>
        <w:t>ЛЮ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05</w:t>
        <w:tab/>
        <w:t>30157Б</w:t>
        <w:tab/>
        <w:t>04.06.2024</w:t>
        <w:tab/>
        <w:t>БОЛІЛИЙ</w:t>
        <w:tab/>
        <w:t>О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06</w:t>
        <w:tab/>
        <w:t>32464</w:t>
        <w:tab/>
        <w:t>04.06.2024</w:t>
        <w:tab/>
        <w:t>ЖАБІНСЬКИЙ</w:t>
        <w:tab/>
        <w:t>РС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07</w:t>
        <w:tab/>
        <w:t>34211</w:t>
        <w:tab/>
        <w:t>04.06.2024</w:t>
        <w:tab/>
        <w:t>ВАСЕНКОВ</w:t>
        <w:tab/>
        <w:t>КГ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08</w:t>
        <w:tab/>
        <w:t>34955</w:t>
        <w:tab/>
        <w:t>04.06.2024</w:t>
        <w:tab/>
        <w:t>ГРІМОВА</w:t>
        <w:tab/>
        <w:t>Г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09</w:t>
        <w:tab/>
        <w:t>34956</w:t>
        <w:tab/>
        <w:t>04.06.2024</w:t>
        <w:tab/>
        <w:t>ДІДЕНКО</w:t>
        <w:tab/>
        <w:t>ОВ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10</w:t>
        <w:tab/>
        <w:t>34957</w:t>
        <w:tab/>
        <w:t>04.06.2024</w:t>
        <w:tab/>
        <w:t>ДВОРОВИЙ</w:t>
        <w:tab/>
        <w:t>Я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11</w:t>
        <w:tab/>
        <w:t>34958</w:t>
        <w:tab/>
        <w:t>04.06.2024</w:t>
        <w:tab/>
        <w:t>ДЕМ'ЯНЕНКО</w:t>
        <w:tab/>
        <w:t>ВС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12</w:t>
        <w:tab/>
        <w:t>34960</w:t>
        <w:tab/>
        <w:t>04.06.2024</w:t>
        <w:tab/>
        <w:t>ЧЕРНЕНКО</w:t>
        <w:tab/>
        <w:t>ОГ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13</w:t>
        <w:tab/>
        <w:t>34961</w:t>
        <w:tab/>
        <w:t>04.06.2024</w:t>
        <w:tab/>
        <w:t>КУЛИК</w:t>
        <w:tab/>
        <w:t>РВ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14</w:t>
        <w:tab/>
        <w:t>34963</w:t>
        <w:tab/>
        <w:t>04.06.2024</w:t>
        <w:tab/>
        <w:t>ПОКЛАДОВ</w:t>
        <w:tab/>
        <w:t>О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15</w:t>
        <w:tab/>
        <w:t>34964</w:t>
        <w:tab/>
        <w:t>04.06.2024</w:t>
        <w:tab/>
        <w:t>СУХІН</w:t>
        <w:tab/>
        <w:t>ДМ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16</w:t>
        <w:tab/>
        <w:t>34965</w:t>
        <w:tab/>
        <w:t>04.06.2024</w:t>
        <w:tab/>
        <w:t>ЧУГУЄВА</w:t>
        <w:tab/>
        <w:t>А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17</w:t>
        <w:tab/>
        <w:t>34966</w:t>
        <w:tab/>
        <w:t>04.06.2024</w:t>
        <w:tab/>
        <w:t>ДЕРКАЧ</w:t>
        <w:tab/>
        <w:t>АЮ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18</w:t>
        <w:tab/>
        <w:t>34967</w:t>
        <w:tab/>
        <w:t>04.06.2024</w:t>
        <w:tab/>
        <w:t>ХЛАНЬ</w:t>
        <w:tab/>
        <w:t>ВМ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19</w:t>
        <w:tab/>
        <w:t>34968</w:t>
        <w:tab/>
        <w:t>04.06.2024</w:t>
        <w:tab/>
        <w:t>МЕЄЧКО</w:t>
        <w:tab/>
        <w:t>ДП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20</w:t>
        <w:tab/>
        <w:t>34969</w:t>
        <w:tab/>
        <w:t>04.06.2024</w:t>
        <w:tab/>
        <w:t>КУЛІУШ</w:t>
        <w:tab/>
        <w:t>В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21</w:t>
        <w:tab/>
        <w:t>34970</w:t>
        <w:tab/>
        <w:t>04.06.2024</w:t>
        <w:tab/>
        <w:t>НАДТОЧИЙ</w:t>
        <w:tab/>
        <w:t>АЮ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22</w:t>
        <w:tab/>
        <w:t>35617</w:t>
        <w:tab/>
        <w:t>04.06.2024</w:t>
        <w:tab/>
        <w:t>ПОПОВ</w:t>
        <w:tab/>
        <w:t>ВВ</w:t>
        <w:tab/>
        <w:t>4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23</w:t>
        <w:tab/>
        <w:t>31857Б</w:t>
        <w:tab/>
        <w:t>19.06.2024</w:t>
        <w:tab/>
        <w:t>ШТОДЛЕР</w:t>
        <w:tab/>
        <w:t>А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24</w:t>
        <w:tab/>
        <w:t>19964Б</w:t>
        <w:tab/>
        <w:t>19.06.2024</w:t>
        <w:tab/>
        <w:t>ПОЛИЦЯК</w:t>
        <w:tab/>
        <w:t>В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25</w:t>
        <w:tab/>
        <w:t>32764</w:t>
        <w:tab/>
        <w:t>19.06.2024</w:t>
        <w:tab/>
        <w:t>КРИВОНОС</w:t>
        <w:tab/>
        <w:t>ВВ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26</w:t>
        <w:tab/>
        <w:t>34972</w:t>
        <w:tab/>
        <w:t>19.06.2024</w:t>
        <w:tab/>
        <w:t>ІГНАТЮК</w:t>
        <w:tab/>
        <w:t>АС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27</w:t>
        <w:tab/>
        <w:t>34973</w:t>
        <w:tab/>
        <w:t>19.06.2024</w:t>
        <w:tab/>
        <w:t>САЛАМАХА</w:t>
        <w:tab/>
        <w:t>ОІ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28</w:t>
        <w:tab/>
        <w:t>34974</w:t>
        <w:tab/>
        <w:t>19.06.2024</w:t>
        <w:tab/>
        <w:t>МАРТИНОВ</w:t>
        <w:tab/>
        <w:t>ІМ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29</w:t>
        <w:tab/>
        <w:t>34976</w:t>
        <w:tab/>
        <w:t>19.06.2024</w:t>
        <w:tab/>
        <w:t>БОЙЧУК</w:t>
        <w:tab/>
        <w:t>ВО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30</w:t>
        <w:tab/>
        <w:t>34978</w:t>
        <w:tab/>
        <w:t>19.06.2024</w:t>
        <w:tab/>
        <w:t>ТКАЧЕНКО</w:t>
        <w:tab/>
        <w:t>Г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31</w:t>
        <w:tab/>
        <w:t>18685</w:t>
        <w:tab/>
        <w:t>01.07.2024</w:t>
        <w:tab/>
        <w:t>НЕСХОДОВСКИЙ</w:t>
        <w:tab/>
        <w:t>О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3432</w:t>
        <w:tab/>
        <w:t>30503</w:t>
        <w:tab/>
        <w:t>01.07.2024</w:t>
        <w:tab/>
        <w:t>ХМЕЛЬНИЦЬКИЙ</w:t>
        <w:tab/>
        <w:t>П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33</w:t>
        <w:tab/>
        <w:t>33855</w:t>
        <w:tab/>
        <w:t>01.07.2024</w:t>
        <w:tab/>
        <w:t>ГРІВІН</w:t>
        <w:tab/>
        <w:t>ДЕ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34</w:t>
        <w:tab/>
        <w:t>34980</w:t>
        <w:tab/>
        <w:t>01.07.2024</w:t>
        <w:tab/>
        <w:t>КОРЖ</w:t>
        <w:tab/>
        <w:t>ЄФ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35</w:t>
        <w:tab/>
        <w:t>34982</w:t>
        <w:tab/>
        <w:t>01.07.2024</w:t>
        <w:tab/>
        <w:t>ТІТОВ</w:t>
        <w:tab/>
        <w:t>ОО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36</w:t>
        <w:tab/>
        <w:t>34983</w:t>
        <w:tab/>
        <w:t>01.07.2024</w:t>
        <w:tab/>
        <w:t>МИКОЛАЄНКО</w:t>
        <w:tab/>
        <w:t>А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37</w:t>
        <w:tab/>
        <w:t>34985</w:t>
        <w:tab/>
        <w:t>17.07.2024</w:t>
        <w:tab/>
        <w:t>КОРОТКОВА</w:t>
        <w:tab/>
        <w:t>ЮМ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38</w:t>
        <w:tab/>
        <w:t>34986</w:t>
        <w:tab/>
        <w:t>17.07.2024</w:t>
        <w:tab/>
        <w:t>ПИЛИПЧУК</w:t>
        <w:tab/>
        <w:t>Я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39</w:t>
        <w:tab/>
        <w:t>34987</w:t>
        <w:tab/>
        <w:t>17.07.2024</w:t>
        <w:tab/>
        <w:t>ЛОШУК</w:t>
        <w:tab/>
        <w:t>О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40</w:t>
        <w:tab/>
        <w:t>34989</w:t>
        <w:tab/>
        <w:t>17.07.2024</w:t>
        <w:tab/>
        <w:t>КОРОЛЬ</w:t>
        <w:tab/>
        <w:t>ВВ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41</w:t>
        <w:tab/>
        <w:t>35087</w:t>
        <w:tab/>
        <w:t>23.07.2024</w:t>
        <w:tab/>
        <w:t>ОПУК</w:t>
        <w:tab/>
        <w:t>ОМ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42</w:t>
        <w:tab/>
        <w:t>32042</w:t>
        <w:tab/>
        <w:t>05.08.2024</w:t>
        <w:tab/>
        <w:t>ЗОТОВА</w:t>
        <w:tab/>
        <w:t>СА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43</w:t>
        <w:tab/>
        <w:t>33224</w:t>
        <w:tab/>
        <w:t>05.08.2024</w:t>
        <w:tab/>
        <w:t>САБЛУК</w:t>
        <w:tab/>
        <w:t>ОМ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44</w:t>
        <w:tab/>
        <w:t>34991</w:t>
        <w:tab/>
        <w:t>05.08.2024</w:t>
        <w:tab/>
        <w:t>БАТРАК</w:t>
        <w:tab/>
        <w:t>ВМ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45</w:t>
        <w:tab/>
        <w:t>34992</w:t>
        <w:tab/>
        <w:t>05.08.2024</w:t>
        <w:tab/>
        <w:t>ГОЦІЙ</w:t>
        <w:tab/>
        <w:t>В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46</w:t>
        <w:tab/>
        <w:t>34993</w:t>
        <w:tab/>
        <w:t>05.08.2024</w:t>
        <w:tab/>
        <w:t>АЛЕКСЄЄВ</w:t>
        <w:tab/>
        <w:t>ОІ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47</w:t>
        <w:tab/>
        <w:t>34994</w:t>
        <w:tab/>
        <w:t>05.08.2024</w:t>
        <w:tab/>
        <w:t>УФІМЦЕВ</w:t>
        <w:tab/>
        <w:t>РО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48</w:t>
        <w:tab/>
        <w:t>34995</w:t>
        <w:tab/>
        <w:t>05.08.2024</w:t>
        <w:tab/>
        <w:t>БОНДАР</w:t>
        <w:tab/>
        <w:t>ОО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49</w:t>
        <w:tab/>
        <w:t>34996</w:t>
        <w:tab/>
        <w:t>05.08.2024</w:t>
        <w:tab/>
        <w:t>ПОВАЛІЙ</w:t>
        <w:tab/>
        <w:t>СВ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50</w:t>
        <w:tab/>
        <w:t>34997</w:t>
        <w:tab/>
        <w:t>05.08.2024</w:t>
        <w:tab/>
        <w:t>КУЦИК</w:t>
        <w:tab/>
        <w:t>К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51</w:t>
        <w:tab/>
        <w:t>34998</w:t>
        <w:tab/>
        <w:t>05.08.2024</w:t>
        <w:tab/>
        <w:t>ДОВГАЛЮК</w:t>
        <w:tab/>
        <w:t>ЄС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52</w:t>
        <w:tab/>
        <w:t>34999</w:t>
        <w:tab/>
        <w:t>05.08.2024</w:t>
        <w:tab/>
        <w:t>ШЕЛАЙКІН</w:t>
        <w:tab/>
        <w:t>АО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53</w:t>
        <w:tab/>
        <w:t>35000</w:t>
        <w:tab/>
        <w:t>05.08.2024</w:t>
        <w:tab/>
        <w:t>ДАВИДОВИЧ</w:t>
        <w:tab/>
        <w:t>ОМ</w:t>
        <w:tab/>
        <w:t>5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54</w:t>
        <w:tab/>
        <w:t>35002</w:t>
        <w:tab/>
        <w:t>05.08.2024</w:t>
        <w:tab/>
        <w:t>ЧЕБАН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55</w:t>
        <w:tab/>
        <w:t>35003</w:t>
        <w:tab/>
        <w:t>05.08.2024</w:t>
        <w:tab/>
        <w:t>МЕЛЬНИЧУК</w:t>
        <w:tab/>
        <w:t>ОБ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56</w:t>
        <w:tab/>
        <w:t>35004</w:t>
        <w:tab/>
        <w:t>05.08.2024</w:t>
        <w:tab/>
        <w:t>АНТОНЕНКО</w:t>
        <w:tab/>
        <w:t>О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57</w:t>
        <w:tab/>
        <w:t>35005</w:t>
        <w:tab/>
        <w:t>05.08.2024</w:t>
        <w:tab/>
        <w:t>РАДЧЕНКО</w:t>
        <w:tab/>
        <w:t>Г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58</w:t>
        <w:tab/>
        <w:t>35006</w:t>
        <w:tab/>
        <w:t>05.08.2024</w:t>
        <w:tab/>
        <w:t>ДЯДИК</w:t>
        <w:tab/>
        <w:t>ДО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59</w:t>
        <w:tab/>
        <w:t>35008</w:t>
        <w:tab/>
        <w:t>05.08.2024</w:t>
        <w:tab/>
        <w:t>ЗУЄВА</w:t>
        <w:tab/>
        <w:t>ВВ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60</w:t>
        <w:tab/>
        <w:t>35010</w:t>
        <w:tab/>
        <w:t>05.08.2024</w:t>
        <w:tab/>
        <w:t>ТАХЕР</w:t>
        <w:tab/>
        <w:t>М.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61</w:t>
        <w:tab/>
        <w:t>35011</w:t>
        <w:tab/>
        <w:t>05.08.2024</w:t>
        <w:tab/>
        <w:t>МАЛАФЕЙ</w:t>
        <w:tab/>
        <w:t>С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62</w:t>
        <w:tab/>
        <w:t>35012</w:t>
        <w:tab/>
        <w:t>05.08.2024</w:t>
        <w:tab/>
        <w:t>УВАРОВ</w:t>
        <w:tab/>
        <w:t>ЄМ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63</w:t>
        <w:tab/>
        <w:t>35013</w:t>
        <w:tab/>
        <w:t>05.08.2024</w:t>
        <w:tab/>
        <w:t>ШКЛЯРЕВИЧ</w:t>
        <w:tab/>
        <w:t>ІМ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64</w:t>
        <w:tab/>
        <w:t>35015</w:t>
        <w:tab/>
        <w:t>12.08.2024</w:t>
        <w:tab/>
        <w:t>МОРЄВА</w:t>
        <w:tab/>
        <w:t>СР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65</w:t>
        <w:tab/>
        <w:t>35016</w:t>
        <w:tab/>
        <w:t>12.08.2024</w:t>
        <w:tab/>
        <w:t>КОНОНЕНКО</w:t>
        <w:tab/>
        <w:t>В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66</w:t>
        <w:tab/>
        <w:t>35017</w:t>
        <w:tab/>
        <w:t>12.08.2024</w:t>
        <w:tab/>
        <w:t>ЛЮБИМОВ</w:t>
        <w:tab/>
        <w:t>ВМ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67</w:t>
        <w:tab/>
        <w:t>35018</w:t>
        <w:tab/>
        <w:t>12.08.2024</w:t>
        <w:tab/>
        <w:t>БАЛЯН</w:t>
        <w:tab/>
        <w:t>О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68</w:t>
        <w:tab/>
        <w:t>35019</w:t>
        <w:tab/>
        <w:t>12.08.2024</w:t>
        <w:tab/>
        <w:t>СТАДНІК</w:t>
        <w:tab/>
        <w:t>Я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69</w:t>
        <w:tab/>
        <w:t>35020</w:t>
        <w:tab/>
        <w:t>12.08.2024</w:t>
        <w:tab/>
        <w:t>КУХТІНА</w:t>
        <w:tab/>
        <w:t>ІМ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70</w:t>
        <w:tab/>
        <w:t>35022</w:t>
        <w:tab/>
        <w:t>12.08.2024</w:t>
        <w:tab/>
        <w:t>НЕВГАД</w:t>
        <w:tab/>
        <w:t>ВА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71</w:t>
        <w:tab/>
        <w:t>35023</w:t>
        <w:tab/>
        <w:t>12.08.2024</w:t>
        <w:tab/>
        <w:t>ПОЛІЩУК</w:t>
        <w:tab/>
        <w:t>РП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3472</w:t>
        <w:tab/>
        <w:t>35024</w:t>
        <w:tab/>
        <w:t>12.08.2024</w:t>
        <w:tab/>
        <w:t>ЯЦУН</w:t>
        <w:tab/>
        <w:t>К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73</w:t>
        <w:tab/>
        <w:t>35025</w:t>
        <w:tab/>
        <w:t>12.08.2024</w:t>
        <w:tab/>
        <w:t>СОКОЛИК</w:t>
        <w:tab/>
        <w:t>ОВ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74</w:t>
        <w:tab/>
        <w:t>35026</w:t>
        <w:tab/>
        <w:t>12.08.2024</w:t>
        <w:tab/>
        <w:t>ГЛАДКОСКОК</w:t>
        <w:tab/>
        <w:t>ОО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75</w:t>
        <w:tab/>
        <w:t>35028</w:t>
        <w:tab/>
        <w:t>12.08.2024</w:t>
        <w:tab/>
        <w:t>ЛІТВІНОВ</w:t>
        <w:tab/>
        <w:t>Є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76</w:t>
        <w:tab/>
        <w:t>34668</w:t>
        <w:tab/>
        <w:t>29.08.2024</w:t>
        <w:tab/>
        <w:t>ГЕРБІН</w:t>
        <w:tab/>
        <w:t>ВІ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77</w:t>
        <w:tab/>
        <w:t>35030</w:t>
        <w:tab/>
        <w:t>29.08.2024</w:t>
        <w:tab/>
        <w:t>ЮДОВА</w:t>
        <w:tab/>
        <w:t>І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78</w:t>
        <w:tab/>
        <w:t>35031</w:t>
        <w:tab/>
        <w:t>29.08.2024</w:t>
        <w:tab/>
        <w:t>КАЛЬЧУК</w:t>
        <w:tab/>
        <w:t>Д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79</w:t>
        <w:tab/>
        <w:t>35032</w:t>
        <w:tab/>
        <w:t>29.08.2024</w:t>
        <w:tab/>
        <w:t>КУЗЬМЕНКО</w:t>
        <w:tab/>
        <w:t>ЯО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80</w:t>
        <w:tab/>
        <w:t>35033</w:t>
        <w:tab/>
        <w:t>29.08.2024</w:t>
        <w:tab/>
        <w:t>КРИЖАНІВСЬКИЙ</w:t>
        <w:tab/>
        <w:t>С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81</w:t>
        <w:tab/>
        <w:t>35034</w:t>
        <w:tab/>
        <w:t>29.08.2024</w:t>
        <w:tab/>
        <w:t>ОСИПОВ</w:t>
        <w:tab/>
        <w:t>Д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3482</w:t>
        <w:tab/>
        <w:t>35037</w:t>
        <w:tab/>
        <w:t>29.08.2024</w:t>
        <w:tab/>
        <w:t>ВЛАСЮК</w:t>
        <w:tab/>
        <w:t>О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83</w:t>
        <w:tab/>
        <w:t>35039</w:t>
        <w:tab/>
        <w:t>29.08.2024</w:t>
        <w:tab/>
        <w:t>КОЛОСНІЧЕНКО</w:t>
        <w:tab/>
        <w:t>Я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84</w:t>
        <w:tab/>
        <w:t>35040</w:t>
        <w:tab/>
        <w:t>29.08.2024</w:t>
        <w:tab/>
        <w:t>ЄВАРЛАК</w:t>
        <w:tab/>
        <w:t>АВ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85</w:t>
        <w:tab/>
        <w:t>35041</w:t>
        <w:tab/>
        <w:t>29.08.2024</w:t>
        <w:tab/>
        <w:t>ГУРАНДА</w:t>
        <w:tab/>
        <w:t>ОА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86</w:t>
        <w:tab/>
        <w:t>35042</w:t>
        <w:tab/>
        <w:t>29.08.2024</w:t>
        <w:tab/>
        <w:t>ВАЩЕНКО</w:t>
        <w:tab/>
        <w:t>В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87</w:t>
        <w:tab/>
        <w:t>35044</w:t>
        <w:tab/>
        <w:t>29.08.2024</w:t>
        <w:tab/>
        <w:t>ШИЛО</w:t>
        <w:tab/>
        <w:t>СМ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88</w:t>
        <w:tab/>
        <w:t>35045</w:t>
        <w:tab/>
        <w:t>02.09.2024</w:t>
        <w:tab/>
        <w:t>КАТАСОНОВ</w:t>
        <w:tab/>
        <w:t>ВМ</w:t>
        <w:tab/>
        <w:t>4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89</w:t>
        <w:tab/>
        <w:t>35046</w:t>
        <w:tab/>
        <w:t>02.09.2024</w:t>
        <w:tab/>
        <w:t>МАРІЙКО</w:t>
        <w:tab/>
        <w:t>ДА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90</w:t>
        <w:tab/>
        <w:t>35047</w:t>
        <w:tab/>
        <w:t>02.09.2024</w:t>
        <w:tab/>
        <w:t>НЕБОРАК</w:t>
        <w:tab/>
        <w:t>Н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91</w:t>
        <w:tab/>
        <w:t>35048</w:t>
        <w:tab/>
        <w:t>02.09.2024</w:t>
        <w:tab/>
        <w:t>БАРБУЛ</w:t>
        <w:tab/>
        <w:t>СС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92</w:t>
        <w:tab/>
        <w:t>35049</w:t>
        <w:tab/>
        <w:t>02.09.2024</w:t>
        <w:tab/>
        <w:t>КУРИЛЕНКО</w:t>
        <w:tab/>
        <w:t>ІІ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93</w:t>
        <w:tab/>
        <w:t>35052</w:t>
        <w:tab/>
        <w:t>23.09.2024</w:t>
        <w:tab/>
        <w:t>ОНІЩЕНКО</w:t>
        <w:tab/>
        <w:t>АА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94</w:t>
        <w:tab/>
        <w:t>35053</w:t>
        <w:tab/>
        <w:t>23.09.2024</w:t>
        <w:tab/>
        <w:t>ДЕНИСЕНКО</w:t>
        <w:tab/>
        <w:t>МО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95</w:t>
        <w:tab/>
        <w:t>35055</w:t>
        <w:tab/>
        <w:t>23.09.2024</w:t>
        <w:tab/>
        <w:t>СУХІХ</w:t>
        <w:tab/>
        <w:t>АВ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96</w:t>
        <w:tab/>
        <w:t>35056</w:t>
        <w:tab/>
        <w:t>23.09.2024</w:t>
        <w:tab/>
        <w:t>МАТІЇВ</w:t>
        <w:tab/>
        <w:t>В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97</w:t>
        <w:tab/>
        <w:t>35057</w:t>
        <w:tab/>
        <w:t>23.09.2024</w:t>
        <w:tab/>
        <w:t>РОНКОВА</w:t>
        <w:tab/>
        <w:t>КП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98</w:t>
        <w:tab/>
        <w:t>35058</w:t>
        <w:tab/>
        <w:t>23.09.2024</w:t>
        <w:tab/>
        <w:t>ФІДЗІНА</w:t>
        <w:tab/>
        <w:t>В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99</w:t>
        <w:tab/>
        <w:t>35059</w:t>
        <w:tab/>
        <w:t>23.09.2024</w:t>
        <w:tab/>
        <w:t>ЛУКАШЕВИЧ</w:t>
        <w:tab/>
        <w:t>СС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00</w:t>
        <w:tab/>
        <w:t>35061</w:t>
        <w:tab/>
        <w:t>23.09.2024</w:t>
        <w:tab/>
        <w:t>МАЛУГІН</w:t>
        <w:tab/>
        <w:t>СВ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01</w:t>
        <w:tab/>
        <w:t>35062</w:t>
        <w:tab/>
        <w:t>23.09.2024</w:t>
        <w:tab/>
        <w:t>ГОРБУЛЕНКО</w:t>
        <w:tab/>
        <w:t>ОМ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02</w:t>
        <w:tab/>
        <w:t>35063</w:t>
        <w:tab/>
        <w:t>23.09.2024</w:t>
        <w:tab/>
        <w:t>ЧЕРЕДНИК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03</w:t>
        <w:tab/>
        <w:t>35064</w:t>
        <w:tab/>
        <w:t>23.09.2024</w:t>
        <w:tab/>
        <w:t>ВОЛОШАНОВИЧ</w:t>
        <w:tab/>
        <w:t>ММ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04</w:t>
        <w:tab/>
        <w:t>35065</w:t>
        <w:tab/>
        <w:t>23.09.2024</w:t>
        <w:tab/>
        <w:t>ЗВЕДЕНЮК</w:t>
        <w:tab/>
        <w:t>Є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05</w:t>
        <w:tab/>
        <w:t>35067</w:t>
        <w:tab/>
        <w:t>23.09.2024</w:t>
        <w:tab/>
        <w:t>БІЛИК</w:t>
        <w:tab/>
        <w:t>ВВ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06</w:t>
        <w:tab/>
        <w:t>35068</w:t>
        <w:tab/>
        <w:t>23.09.2024</w:t>
        <w:tab/>
        <w:t>МЕЛЬНИКОВ</w:t>
        <w:tab/>
        <w:t>ОО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07</w:t>
        <w:tab/>
        <w:t>35069</w:t>
        <w:tab/>
        <w:t>23.09.2024</w:t>
        <w:tab/>
        <w:t>ПІДОПРИГОРА</w:t>
        <w:tab/>
        <w:t>ІІ</w:t>
        <w:tab/>
        <w:t>5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08</w:t>
        <w:tab/>
        <w:t>35070</w:t>
        <w:tab/>
        <w:t>23.09.2024</w:t>
        <w:tab/>
        <w:t>ШЕВЧЕНКО</w:t>
        <w:tab/>
        <w:t>ТМ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09</w:t>
        <w:tab/>
        <w:t>26362Б</w:t>
        <w:tab/>
        <w:t>24.09.2024</w:t>
        <w:tab/>
        <w:t>ДЕМЧЕНКО</w:t>
        <w:tab/>
        <w:t>О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10</w:t>
        <w:tab/>
        <w:t>26461</w:t>
        <w:tab/>
        <w:t>24.09.2024</w:t>
        <w:tab/>
        <w:t>ДЕРЕВЕНСЬКИЙ</w:t>
        <w:tab/>
        <w:t>ІС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11</w:t>
        <w:tab/>
        <w:t>34885</w:t>
        <w:tab/>
        <w:t>24.09.2024</w:t>
        <w:tab/>
        <w:t>КОЧАНОВ</w:t>
        <w:tab/>
        <w:t>ОА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12</w:t>
        <w:tab/>
        <w:t>35071</w:t>
        <w:tab/>
        <w:t>04.10.2024</w:t>
        <w:tab/>
        <w:t>КОЦ</w:t>
        <w:tab/>
        <w:t>ІВ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13</w:t>
        <w:tab/>
        <w:t>35072</w:t>
        <w:tab/>
        <w:t>04.10.2024</w:t>
        <w:tab/>
        <w:t>ЗБИШКО</w:t>
        <w:tab/>
        <w:t>І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14</w:t>
        <w:tab/>
        <w:t>35073</w:t>
        <w:tab/>
        <w:t>04.10.2024</w:t>
        <w:tab/>
        <w:t>САНІН</w:t>
        <w:tab/>
        <w:t>СВ</w:t>
        <w:tab/>
        <w:t>4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15</w:t>
        <w:tab/>
        <w:t>35074</w:t>
        <w:tab/>
        <w:t>04.10.2024</w:t>
        <w:tab/>
        <w:t>АНАНЬЄВ</w:t>
        <w:tab/>
        <w:t>ВР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16</w:t>
        <w:tab/>
        <w:t>35075</w:t>
        <w:tab/>
        <w:t>04.10.2024</w:t>
        <w:tab/>
        <w:t>ПОЛЯКОВА</w:t>
        <w:tab/>
        <w:t>АО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17</w:t>
        <w:tab/>
        <w:t>35076</w:t>
        <w:tab/>
        <w:t>04.10.2024</w:t>
        <w:tab/>
        <w:t>АЛЕКСЄЄВ</w:t>
        <w:tab/>
        <w:t>ММ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18</w:t>
        <w:tab/>
        <w:t>35077</w:t>
        <w:tab/>
        <w:t>04.10.2024</w:t>
        <w:tab/>
        <w:t>ДЕГТЯР</w:t>
        <w:tab/>
        <w:t>ОС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19</w:t>
        <w:tab/>
        <w:t>35078</w:t>
        <w:tab/>
        <w:t>04.10.2024</w:t>
        <w:tab/>
        <w:t>ШУМІЛОВ</w:t>
        <w:tab/>
        <w:t>АО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3520</w:t>
        <w:tab/>
        <w:t>35079</w:t>
        <w:tab/>
        <w:t>04.10.2024</w:t>
        <w:tab/>
        <w:t>ВОЛКОВ</w:t>
        <w:tab/>
        <w:t>Д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21</w:t>
        <w:tab/>
        <w:t>35081</w:t>
        <w:tab/>
        <w:t>04.10.2024</w:t>
        <w:tab/>
        <w:t>ЛЄГДАН</w:t>
        <w:tab/>
        <w:t>СЮ</w:t>
        <w:tab/>
        <w:t>6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22</w:t>
        <w:tab/>
        <w:t>35082</w:t>
        <w:tab/>
        <w:t>04.10.2024</w:t>
        <w:tab/>
        <w:t>СУХОНОС</w:t>
        <w:tab/>
        <w:t>МВ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23</w:t>
        <w:tab/>
        <w:t>35084</w:t>
        <w:tab/>
        <w:t>04.10.2024</w:t>
        <w:tab/>
        <w:t>ГРЕБЕНЮК</w:t>
        <w:tab/>
        <w:t>КВ</w:t>
        <w:tab/>
        <w:t>5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24</w:t>
        <w:tab/>
        <w:t>35085</w:t>
        <w:tab/>
        <w:t>04.10.2024</w:t>
        <w:tab/>
        <w:t>МАРЧЕНКО</w:t>
        <w:tab/>
        <w:t>К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25</w:t>
        <w:tab/>
        <w:t>23434</w:t>
        <w:tab/>
        <w:t>08.10.2024</w:t>
        <w:tab/>
        <w:t>ЯРМОЛЮК</w:t>
        <w:tab/>
        <w:t>ІА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26</w:t>
        <w:tab/>
        <w:t>34404</w:t>
        <w:tab/>
        <w:t>08.10.2024</w:t>
        <w:tab/>
        <w:t>ОРЕЛ</w:t>
        <w:tab/>
        <w:t>ОЮ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27</w:t>
        <w:tab/>
        <w:t>35066</w:t>
        <w:tab/>
        <w:t>08.10.2024</w:t>
        <w:tab/>
        <w:t>ГЛАДІШКО</w:t>
        <w:tab/>
        <w:t>Т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28</w:t>
        <w:tab/>
        <w:t>33869</w:t>
        <w:tab/>
        <w:t>16.10.2024</w:t>
        <w:tab/>
        <w:t>ПИСЬМЕННИЙ</w:t>
        <w:tab/>
        <w:t>МС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29</w:t>
        <w:tab/>
        <w:t>35089</w:t>
        <w:tab/>
        <w:t>16.10.2024</w:t>
        <w:tab/>
        <w:t>КОВАЛЕНКО</w:t>
        <w:tab/>
        <w:t>С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30</w:t>
        <w:tab/>
        <w:t>35090</w:t>
        <w:tab/>
        <w:t>16.10.2024</w:t>
        <w:tab/>
        <w:t>САВЧЕНКО</w:t>
        <w:tab/>
        <w:t>АО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31</w:t>
        <w:tab/>
        <w:t>32625</w:t>
        <w:tab/>
        <w:t>22.10.2024</w:t>
        <w:tab/>
        <w:t>ВОЄНЧУК</w:t>
        <w:tab/>
        <w:t>АЮ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32</w:t>
        <w:tab/>
        <w:t>33393</w:t>
        <w:tab/>
        <w:t>22.10.2024</w:t>
        <w:tab/>
        <w:t>СИДОРЕНКО</w:t>
        <w:tab/>
        <w:t>ОО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33</w:t>
        <w:tab/>
        <w:t>35091</w:t>
        <w:tab/>
        <w:t>22.10.2024</w:t>
        <w:tab/>
        <w:t>ШИЛОВ</w:t>
        <w:tab/>
        <w:t>ОО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34</w:t>
        <w:tab/>
        <w:t>35092</w:t>
        <w:tab/>
        <w:t>22.10.2024</w:t>
        <w:tab/>
        <w:t>НЕХАЄНКО</w:t>
        <w:tab/>
        <w:t>АП</w:t>
        <w:tab/>
        <w:t>4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35</w:t>
        <w:tab/>
        <w:t>35094</w:t>
        <w:tab/>
        <w:t>22.10.2024</w:t>
        <w:tab/>
        <w:t>ЧУРАЄВ</w:t>
        <w:tab/>
        <w:t>МС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36</w:t>
        <w:tab/>
        <w:t>35095</w:t>
        <w:tab/>
        <w:t>22.10.2024</w:t>
        <w:tab/>
        <w:t>БАЛАКЛЕЄЦЬ</w:t>
        <w:tab/>
        <w:t>ОС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37</w:t>
        <w:tab/>
        <w:t>35097</w:t>
        <w:tab/>
        <w:t>28.10.2024</w:t>
        <w:tab/>
        <w:t>ШОПІНА</w:t>
        <w:tab/>
        <w:t>ЮО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38</w:t>
        <w:tab/>
        <w:t>35100</w:t>
        <w:tab/>
        <w:t>28.10.2024</w:t>
        <w:tab/>
        <w:t>КОЗУБ</w:t>
        <w:tab/>
        <w:t>МП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39</w:t>
        <w:tab/>
        <w:t>35101</w:t>
        <w:tab/>
        <w:t>28.10.2024</w:t>
        <w:tab/>
        <w:t>ЖЕЛЯЗКО</w:t>
        <w:tab/>
        <w:t>ВВ</w:t>
        <w:tab/>
        <w:t>4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40</w:t>
        <w:tab/>
        <w:t>35105</w:t>
        <w:tab/>
        <w:t>01.11.2024</w:t>
        <w:tab/>
        <w:t>ТУЗИНСЬКИЙ</w:t>
        <w:tab/>
        <w:t>ЄО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41</w:t>
        <w:tab/>
        <w:t>35106</w:t>
        <w:tab/>
        <w:t>01.11.2024</w:t>
        <w:tab/>
        <w:t>КОБУШКО</w:t>
        <w:tab/>
        <w:t>ОВ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42</w:t>
        <w:tab/>
        <w:t>35107</w:t>
        <w:tab/>
        <w:t>01.11.2024</w:t>
        <w:tab/>
        <w:t>КЛИМЕНКО</w:t>
        <w:tab/>
        <w:t>СВ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43</w:t>
        <w:tab/>
        <w:t>35108</w:t>
        <w:tab/>
        <w:t>01.11.2024</w:t>
        <w:tab/>
        <w:t>КОЛЕСНІКОВ</w:t>
        <w:tab/>
        <w:t>ОЄ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44</w:t>
        <w:tab/>
        <w:t>35110</w:t>
        <w:tab/>
        <w:t>13.11.2024</w:t>
        <w:tab/>
        <w:t>НІКІТЕНКО</w:t>
        <w:tab/>
        <w:t>ДВ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45</w:t>
        <w:tab/>
        <w:t>35111</w:t>
        <w:tab/>
        <w:t>13.11.2024</w:t>
        <w:tab/>
        <w:t>КЕРІМОВ</w:t>
        <w:tab/>
        <w:t>АМ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46</w:t>
        <w:tab/>
        <w:t>35112</w:t>
        <w:tab/>
        <w:t>13.11.2024</w:t>
        <w:tab/>
        <w:t>КОЗАК</w:t>
        <w:tab/>
        <w:t>ВС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47</w:t>
        <w:tab/>
        <w:t>35113</w:t>
        <w:tab/>
        <w:t>13.11.2024</w:t>
        <w:tab/>
        <w:t>ТОМЕНЧУК</w:t>
        <w:tab/>
        <w:t>РЯ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48</w:t>
        <w:tab/>
        <w:t>35114</w:t>
        <w:tab/>
        <w:t>13.11.2024</w:t>
        <w:tab/>
        <w:t>СОКОЛОВ</w:t>
        <w:tab/>
        <w:t>ВС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49</w:t>
        <w:tab/>
        <w:t>32986</w:t>
        <w:tab/>
        <w:t>29.11.2024</w:t>
        <w:tab/>
        <w:t>ДУХНИЧ</w:t>
        <w:tab/>
        <w:t>О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50</w:t>
        <w:tab/>
        <w:t>35116</w:t>
        <w:tab/>
        <w:t>29.11.2024</w:t>
        <w:tab/>
        <w:t>МІДІНА</w:t>
        <w:tab/>
        <w:t>СС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51</w:t>
        <w:tab/>
        <w:t>35118</w:t>
        <w:tab/>
        <w:t>29.11.2024</w:t>
        <w:tab/>
        <w:t>ШАШОК</w:t>
        <w:tab/>
        <w:t>І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52</w:t>
        <w:tab/>
        <w:t>35119</w:t>
        <w:tab/>
        <w:t>29.11.2024</w:t>
        <w:tab/>
        <w:t>ДРЯПКО</w:t>
        <w:tab/>
        <w:t>ІІ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53</w:t>
        <w:tab/>
        <w:t>35121</w:t>
        <w:tab/>
        <w:t>29.11.2024</w:t>
        <w:tab/>
        <w:t>ГЕФСИМАНСЬКИЙ</w:t>
        <w:tab/>
        <w:t>СЄ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54</w:t>
        <w:tab/>
        <w:t>35122</w:t>
        <w:tab/>
        <w:t>29.11.2024</w:t>
        <w:tab/>
        <w:t>ЯСКЕВИЧ</w:t>
        <w:tab/>
        <w:t>Д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55</w:t>
        <w:tab/>
        <w:t>35125</w:t>
        <w:tab/>
        <w:t>29.11.2024</w:t>
        <w:tab/>
        <w:t>МІТЬКО</w:t>
        <w:tab/>
        <w:t>ВА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56</w:t>
        <w:tab/>
        <w:t>35126</w:t>
        <w:tab/>
        <w:t>29.11.2024</w:t>
        <w:tab/>
        <w:t>МАРГАРА</w:t>
        <w:tab/>
        <w:t>Д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57</w:t>
        <w:tab/>
        <w:t>35127</w:t>
        <w:tab/>
        <w:t>29.11.2024</w:t>
        <w:tab/>
        <w:t>КОЗМІНЧУК</w:t>
        <w:tab/>
        <w:t>ВІ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58</w:t>
        <w:tab/>
        <w:t>35129</w:t>
        <w:tab/>
        <w:t>29.11.2024</w:t>
        <w:tab/>
        <w:t>ЛУЦЕНКО</w:t>
        <w:tab/>
        <w:t>А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59</w:t>
        <w:tab/>
        <w:t>35130</w:t>
        <w:tab/>
        <w:t>29.11.2024</w:t>
        <w:tab/>
        <w:t>УКРАІНЦЕВ</w:t>
        <w:tab/>
        <w:t>ОА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60</w:t>
        <w:tab/>
        <w:t>35132</w:t>
        <w:tab/>
        <w:t>29.11.2024</w:t>
        <w:tab/>
        <w:t>ШЕСТАКОВ</w:t>
        <w:tab/>
        <w:t>ДВ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61</w:t>
        <w:tab/>
        <w:t>35133</w:t>
        <w:tab/>
        <w:t>29.11.2024</w:t>
        <w:tab/>
        <w:t>КАРПЮК</w:t>
        <w:tab/>
        <w:t>СВ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62</w:t>
        <w:tab/>
        <w:t>35134</w:t>
        <w:tab/>
        <w:t>09.12.2024</w:t>
        <w:tab/>
        <w:t>ЧЕРНИШ</w:t>
        <w:tab/>
        <w:t>ДО</w:t>
        <w:tab/>
        <w:t>4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63</w:t>
        <w:tab/>
        <w:t>35135</w:t>
        <w:tab/>
        <w:t>09.12.2024</w:t>
        <w:tab/>
        <w:t>КОТОРОБАЙ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64</w:t>
        <w:tab/>
        <w:t>35136</w:t>
        <w:tab/>
        <w:t>09.12.2024</w:t>
        <w:tab/>
        <w:t>САВЕНЕЦЬ</w:t>
        <w:tab/>
        <w:t>ВВ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65</w:t>
        <w:tab/>
        <w:t>35137</w:t>
        <w:tab/>
        <w:t>09.12.2024</w:t>
        <w:tab/>
        <w:t>ТАРАСЕНКО</w:t>
        <w:tab/>
        <w:t>СЮ</w:t>
        <w:tab/>
        <w:t>6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66</w:t>
        <w:tab/>
        <w:t>35138</w:t>
        <w:tab/>
        <w:t>09.12.2024</w:t>
        <w:tab/>
        <w:t>БАКЛАН</w:t>
        <w:tab/>
        <w:t>АО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3567</w:t>
        <w:tab/>
        <w:t>35139</w:t>
        <w:tab/>
        <w:t>09.12.2024</w:t>
        <w:tab/>
        <w:t>АВРАМЕНКО</w:t>
        <w:tab/>
        <w:t>ВГ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68</w:t>
        <w:tab/>
        <w:t>35140</w:t>
        <w:tab/>
        <w:t>09.12.2024</w:t>
        <w:tab/>
        <w:t>КАРПЛЮК</w:t>
        <w:tab/>
        <w:t>І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69</w:t>
        <w:tab/>
        <w:t>35141</w:t>
        <w:tab/>
        <w:t>09.12.2024</w:t>
        <w:tab/>
        <w:t>ШУМЕЄВ</w:t>
        <w:tab/>
        <w:t>ЮВ</w:t>
        <w:tab/>
        <w:t>4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70</w:t>
        <w:tab/>
        <w:t>35142</w:t>
        <w:tab/>
        <w:t>09.12.2024</w:t>
        <w:tab/>
        <w:t>СТАВНИЧИЙ</w:t>
        <w:tab/>
        <w:t>СП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71</w:t>
        <w:tab/>
        <w:t>35145</w:t>
        <w:tab/>
        <w:t>09.12.2024</w:t>
        <w:tab/>
        <w:t>АНАНЬЄВ</w:t>
        <w:tab/>
        <w:t>ПМ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72</w:t>
        <w:tab/>
        <w:t>35146</w:t>
        <w:tab/>
        <w:t>09.12.2024</w:t>
        <w:tab/>
        <w:t>КОВАЛЬСЬКА</w:t>
        <w:tab/>
        <w:t>Ю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73</w:t>
        <w:tab/>
        <w:t>35147</w:t>
        <w:tab/>
        <w:t>09.12.2024</w:t>
        <w:tab/>
        <w:t>ПАРХОМЕНКО</w:t>
        <w:tab/>
        <w:t>АВ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74</w:t>
        <w:tab/>
        <w:t>35153</w:t>
        <w:tab/>
        <w:t>20.12.2024</w:t>
        <w:tab/>
        <w:t>КУРІЛЕНКО</w:t>
        <w:tab/>
        <w:t>АВ</w:t>
        <w:tab/>
        <w:t>4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75</w:t>
        <w:tab/>
        <w:t>35154</w:t>
        <w:tab/>
        <w:t>20.12.2024</w:t>
        <w:tab/>
        <w:t>СЕФЕРОВ</w:t>
        <w:tab/>
        <w:t>ВВ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76</w:t>
        <w:tab/>
        <w:t>35156</w:t>
        <w:tab/>
        <w:t>20.12.2024</w:t>
        <w:tab/>
        <w:t>НАТОВИЧ</w:t>
        <w:tab/>
        <w:t>ДВ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3577</w:t>
        <w:tab/>
        <w:t>35157</w:t>
        <w:tab/>
        <w:t>20.12.2024</w:t>
        <w:tab/>
        <w:t>ЧУПРИНА</w:t>
        <w:tab/>
        <w:t>Ю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78</w:t>
        <w:tab/>
        <w:t>35158</w:t>
        <w:tab/>
        <w:t>20.12.2024</w:t>
        <w:tab/>
        <w:t>СОРОКА</w:t>
        <w:tab/>
        <w:t>Ю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79</w:t>
        <w:tab/>
        <w:t>35159</w:t>
        <w:tab/>
        <w:t>20.12.2024</w:t>
        <w:tab/>
        <w:t>ГРИЦАЙ</w:t>
        <w:tab/>
        <w:t>В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80</w:t>
        <w:tab/>
        <w:t>35160</w:t>
        <w:tab/>
        <w:t>20.12.2024</w:t>
        <w:tab/>
        <w:t>ЄРЕМЕНКО</w:t>
        <w:tab/>
        <w:t>СГ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81</w:t>
        <w:tab/>
        <w:t>35162</w:t>
        <w:tab/>
        <w:t>20.12.2024</w:t>
        <w:tab/>
        <w:t>КОМПАНІЧЕНКО</w:t>
        <w:tab/>
        <w:t>ОЮ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2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82</w:t>
        <w:tab/>
        <w:t>24819Б</w:t>
        <w:tab/>
        <w:t>30.01.2025</w:t>
        <w:tab/>
        <w:t>КОЛОША</w:t>
        <w:tab/>
        <w:t>ОІ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83</w:t>
        <w:tab/>
        <w:t>32627</w:t>
        <w:tab/>
        <w:t>30.01.2025</w:t>
        <w:tab/>
        <w:t>СІРИЙ</w:t>
        <w:tab/>
        <w:t>ВМ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84</w:t>
        <w:tab/>
        <w:t>33875</w:t>
        <w:tab/>
        <w:t>30.01.2025</w:t>
        <w:tab/>
        <w:t>АТРОЩЕНКО</w:t>
        <w:tab/>
        <w:t>ЄС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85</w:t>
        <w:tab/>
        <w:t>34545</w:t>
        <w:tab/>
        <w:t>30.01.2025</w:t>
        <w:tab/>
        <w:t>КАРАСЬОВ</w:t>
        <w:tab/>
        <w:t>ДС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86</w:t>
        <w:tab/>
        <w:t>35166</w:t>
        <w:tab/>
        <w:t>30.01.2025</w:t>
        <w:tab/>
        <w:t>АНАНЬЄВ</w:t>
        <w:tab/>
        <w:t>ММ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87</w:t>
        <w:tab/>
        <w:t>35167</w:t>
        <w:tab/>
        <w:t>30.01.2025</w:t>
        <w:tab/>
        <w:t>МІШКІН</w:t>
        <w:tab/>
        <w:t>ОВ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88</w:t>
        <w:tab/>
        <w:t>35168</w:t>
        <w:tab/>
        <w:t>30.01.2025</w:t>
        <w:tab/>
        <w:t>САГАН</w:t>
        <w:tab/>
        <w:t>РО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89</w:t>
        <w:tab/>
        <w:t>35169</w:t>
        <w:tab/>
        <w:t>30.01.2025</w:t>
        <w:tab/>
        <w:t>ШПОТ</w:t>
        <w:tab/>
        <w:t>СМ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90</w:t>
        <w:tab/>
        <w:t>35170</w:t>
        <w:tab/>
        <w:t>30.01.2025</w:t>
        <w:tab/>
        <w:t>КОТОВСЬКИЙ</w:t>
        <w:tab/>
        <w:t>АО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91</w:t>
        <w:tab/>
        <w:t>35171</w:t>
        <w:tab/>
        <w:t>30.01.2025</w:t>
        <w:tab/>
        <w:t>ЦУРКАН</w:t>
        <w:tab/>
        <w:t>ОК</w:t>
        <w:tab/>
        <w:t>4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92</w:t>
        <w:tab/>
        <w:t>35172</w:t>
        <w:tab/>
        <w:t>30.01.2025</w:t>
        <w:tab/>
        <w:t>МЕЛІКІДЗЕ</w:t>
        <w:tab/>
        <w:t>ГЗ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93</w:t>
        <w:tab/>
        <w:t>35175</w:t>
        <w:tab/>
        <w:t>30.01.2025</w:t>
        <w:tab/>
        <w:t>ЛАГУТА</w:t>
        <w:tab/>
        <w:t>ОО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94</w:t>
        <w:tab/>
        <w:t>35176</w:t>
        <w:tab/>
        <w:t>30.01.2025</w:t>
        <w:tab/>
        <w:t>БЄСЄДА</w:t>
        <w:tab/>
        <w:t>ВВ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95</w:t>
        <w:tab/>
        <w:t>35177</w:t>
        <w:tab/>
        <w:t>30.01.2025</w:t>
        <w:tab/>
        <w:t>ТРОЦЕНКО</w:t>
        <w:tab/>
        <w:t>О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96</w:t>
        <w:tab/>
        <w:t>35178</w:t>
        <w:tab/>
        <w:t>30.01.2025</w:t>
        <w:tab/>
        <w:t>КОВАЛЕНКО</w:t>
        <w:tab/>
        <w:t>АВ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97</w:t>
        <w:tab/>
        <w:t>35179</w:t>
        <w:tab/>
        <w:t>30.01.2025</w:t>
        <w:tab/>
        <w:t>ШЕВЧЕНКО</w:t>
        <w:tab/>
        <w:t>М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98</w:t>
        <w:tab/>
        <w:t>35180</w:t>
        <w:tab/>
        <w:t>30.01.2025</w:t>
        <w:tab/>
        <w:t>МЕЛЬНИК</w:t>
        <w:tab/>
        <w:t>О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99</w:t>
        <w:tab/>
        <w:t>35181</w:t>
        <w:tab/>
        <w:t>30.01.2025</w:t>
        <w:tab/>
        <w:t>ПЕЛЕХ</w:t>
        <w:tab/>
        <w:t>РМ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00</w:t>
        <w:tab/>
        <w:t>35182</w:t>
        <w:tab/>
        <w:t>30.01.2025</w:t>
        <w:tab/>
        <w:t>КОПЕЦЬ</w:t>
        <w:tab/>
        <w:t>ЮВ</w:t>
        <w:tab/>
        <w:t>4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01</w:t>
        <w:tab/>
        <w:t>35183</w:t>
        <w:tab/>
        <w:t>30.01.2025</w:t>
        <w:tab/>
        <w:t>МАКСИМОВИЧ</w:t>
        <w:tab/>
        <w:t>І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02</w:t>
        <w:tab/>
        <w:t>35185</w:t>
        <w:tab/>
        <w:t>30.01.2025</w:t>
        <w:tab/>
        <w:t>ЛОМІНОГА</w:t>
        <w:tab/>
        <w:t>ДІ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03</w:t>
        <w:tab/>
        <w:t>35186</w:t>
        <w:tab/>
        <w:t>30.01.2025</w:t>
        <w:tab/>
        <w:t>ІЛЛЯШЕНКО</w:t>
        <w:tab/>
        <w:t>ПВ</w:t>
        <w:tab/>
        <w:t>5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04</w:t>
        <w:tab/>
        <w:t>35188</w:t>
        <w:tab/>
        <w:t>31.01.2025</w:t>
        <w:tab/>
        <w:t>УСЕНКО</w:t>
        <w:tab/>
        <w:t>РВ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05</w:t>
        <w:tab/>
        <w:t>35189</w:t>
        <w:tab/>
        <w:t>31.01.2025</w:t>
        <w:tab/>
        <w:t>НЕЧАЙ</w:t>
        <w:tab/>
        <w:t>ОО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06</w:t>
        <w:tab/>
        <w:t>35191</w:t>
        <w:tab/>
        <w:t>31.01.2025</w:t>
        <w:tab/>
        <w:t>БАРАНОВ</w:t>
        <w:tab/>
        <w:t>ЕЮ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07</w:t>
        <w:tab/>
        <w:t>35192</w:t>
        <w:tab/>
        <w:t>31.01.2025</w:t>
        <w:tab/>
        <w:t>КОСАЧ</w:t>
        <w:tab/>
        <w:t>О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08</w:t>
        <w:tab/>
        <w:t>35193</w:t>
        <w:tab/>
        <w:t>31.01.2025</w:t>
        <w:tab/>
        <w:t>ЛУЧКІВ</w:t>
        <w:tab/>
        <w:t>З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09</w:t>
        <w:tab/>
        <w:t>35194</w:t>
        <w:tab/>
        <w:t>31.01.2025</w:t>
        <w:tab/>
        <w:t>ВИНДЮК</w:t>
        <w:tab/>
        <w:t>РІ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10</w:t>
        <w:tab/>
        <w:t>35195</w:t>
        <w:tab/>
        <w:t>31.01.2025</w:t>
        <w:tab/>
        <w:t>БАРАНЧУК</w:t>
        <w:tab/>
        <w:t>ЮВ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11</w:t>
        <w:tab/>
        <w:t>35196</w:t>
        <w:tab/>
        <w:t>31.01.2025</w:t>
        <w:tab/>
        <w:t>БРИНЮК</w:t>
        <w:tab/>
        <w:t>ІО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12</w:t>
        <w:tab/>
        <w:t>35197</w:t>
        <w:tab/>
        <w:t>31.01.2025</w:t>
        <w:tab/>
        <w:t>КАЗАЧКОВ</w:t>
        <w:tab/>
        <w:t>АМ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13</w:t>
        <w:tab/>
        <w:t>35198</w:t>
        <w:tab/>
        <w:t>31.01.2025</w:t>
        <w:tab/>
        <w:t>КАМИШЕНЦЕВ</w:t>
        <w:tab/>
        <w:t>ГВ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14</w:t>
        <w:tab/>
        <w:t>35199</w:t>
        <w:tab/>
        <w:t>31.01.2025</w:t>
        <w:tab/>
        <w:t>ШЕВЧУК</w:t>
        <w:tab/>
        <w:t>А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15</w:t>
        <w:tab/>
        <w:t>35200</w:t>
        <w:tab/>
        <w:t>31.01.2025</w:t>
        <w:tab/>
        <w:t>ПІНЧУК</w:t>
        <w:tab/>
        <w:t>Д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16</w:t>
        <w:tab/>
        <w:t>35202</w:t>
        <w:tab/>
        <w:t>31.01.2025</w:t>
        <w:tab/>
        <w:t>ДЕРЕВ'ЯНКО</w:t>
        <w:tab/>
        <w:t>ВА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17</w:t>
        <w:tab/>
        <w:t>35204</w:t>
        <w:tab/>
        <w:t>31.01.2025</w:t>
        <w:tab/>
        <w:t>ПОНОМАРЕНКО</w:t>
        <w:tab/>
        <w:t>М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18</w:t>
        <w:tab/>
        <w:t>20771</w:t>
        <w:tab/>
        <w:t>13.02.2025</w:t>
        <w:tab/>
        <w:t>ЩУР</w:t>
        <w:tab/>
        <w:t>ВІ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19</w:t>
        <w:tab/>
        <w:t>33456</w:t>
        <w:tab/>
        <w:t>13.02.2025</w:t>
        <w:tab/>
        <w:t>МИЩЕНКО</w:t>
        <w:tab/>
        <w:t>ДО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20</w:t>
        <w:tab/>
        <w:t>35208</w:t>
        <w:tab/>
        <w:t>13.02.2025</w:t>
        <w:tab/>
        <w:t>ШАБЛІЙ</w:t>
        <w:tab/>
        <w:t>І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21</w:t>
        <w:tab/>
        <w:t>35210</w:t>
        <w:tab/>
        <w:t>13.02.2025</w:t>
        <w:tab/>
        <w:t>СОКОРИНСЬКИЙ</w:t>
        <w:tab/>
        <w:t>Ю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22</w:t>
        <w:tab/>
        <w:t>35211</w:t>
        <w:tab/>
        <w:t>13.02.2025</w:t>
        <w:tab/>
        <w:t>ЧУЧАЛІН</w:t>
        <w:tab/>
        <w:t>ПЮ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23</w:t>
        <w:tab/>
        <w:t>35213</w:t>
        <w:tab/>
        <w:t>13.02.2025</w:t>
        <w:tab/>
        <w:t>КОНОВАЛОВ</w:t>
        <w:tab/>
        <w:t>СС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24</w:t>
        <w:tab/>
        <w:t>35214</w:t>
        <w:tab/>
        <w:t>13.02.2025</w:t>
        <w:tab/>
        <w:t>КРУЖКО</w:t>
        <w:tab/>
        <w:t>БВ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25</w:t>
        <w:tab/>
        <w:t>35215</w:t>
        <w:tab/>
        <w:t>13.02.2025</w:t>
        <w:tab/>
        <w:t>АРЗУМАНЯН</w:t>
        <w:tab/>
        <w:t>ДН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26</w:t>
        <w:tab/>
        <w:t>35216</w:t>
        <w:tab/>
        <w:t>13.02.2025</w:t>
        <w:tab/>
        <w:t>БЄЛОВ</w:t>
        <w:tab/>
        <w:t>КВ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27</w:t>
        <w:tab/>
        <w:t>35217</w:t>
        <w:tab/>
        <w:t>28.02.2025</w:t>
        <w:tab/>
        <w:t>ДІХТІЄВСЬКИЙ</w:t>
        <w:tab/>
        <w:t>ІО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28</w:t>
        <w:tab/>
        <w:t>35218</w:t>
        <w:tab/>
        <w:t>28.02.2025</w:t>
        <w:tab/>
        <w:t>ГОРПИНИЧ</w:t>
        <w:tab/>
        <w:t>ЮМ</w:t>
        <w:tab/>
        <w:t>4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29</w:t>
        <w:tab/>
        <w:t>35219</w:t>
        <w:tab/>
        <w:t>28.02.2025</w:t>
        <w:tab/>
        <w:t>ДЕМ'ЯНЕНКО</w:t>
        <w:tab/>
        <w:t>ЖВ</w:t>
        <w:tab/>
        <w:t>2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30</w:t>
        <w:tab/>
        <w:t>35220</w:t>
        <w:tab/>
        <w:t>28.02.2025</w:t>
        <w:tab/>
        <w:t>СТОРОЖУК</w:t>
        <w:tab/>
        <w:t>ДІ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31</w:t>
        <w:tab/>
        <w:t>35222</w:t>
        <w:tab/>
        <w:t>28.02.2025</w:t>
        <w:tab/>
        <w:t>РЯЗАНЦЕВА</w:t>
        <w:tab/>
        <w:t>МБ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32</w:t>
        <w:tab/>
        <w:t>35223</w:t>
        <w:tab/>
        <w:t>28.02.2025</w:t>
        <w:tab/>
        <w:t>КОВАЛЬОВ</w:t>
        <w:tab/>
        <w:t>ОО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33</w:t>
        <w:tab/>
        <w:t>29339</w:t>
        <w:tab/>
        <w:t>05.03.2025</w:t>
        <w:tab/>
        <w:t>ГОРДІЄНКО</w:t>
        <w:tab/>
        <w:t>ЮЛ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34</w:t>
        <w:tab/>
        <w:t>35224</w:t>
        <w:tab/>
        <w:t>05.03.2025</w:t>
        <w:tab/>
        <w:t>ЗАЗИМКО</w:t>
        <w:tab/>
        <w:t>ГО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35</w:t>
        <w:tab/>
        <w:t>35225</w:t>
        <w:tab/>
        <w:t>05.03.2025</w:t>
        <w:tab/>
        <w:t>ШАПОВАЛОВА</w:t>
        <w:tab/>
        <w:t>НІ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36</w:t>
        <w:tab/>
        <w:t>35226</w:t>
        <w:tab/>
        <w:t>05.03.2025</w:t>
        <w:tab/>
        <w:t>НАУМЕНКО</w:t>
        <w:tab/>
        <w:t>ВІ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37</w:t>
        <w:tab/>
        <w:t>35227</w:t>
        <w:tab/>
        <w:t>05.03.2025</w:t>
        <w:tab/>
        <w:t>НЕСТЕРЕНКО</w:t>
        <w:tab/>
        <w:t>ПІ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38</w:t>
        <w:tab/>
        <w:t>35228</w:t>
        <w:tab/>
        <w:t>05.03.2025</w:t>
        <w:tab/>
        <w:t>КАГДІН</w:t>
        <w:tab/>
        <w:t>КО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39</w:t>
        <w:tab/>
        <w:t>13150</w:t>
        <w:tab/>
        <w:t>20.03.2025</w:t>
        <w:tab/>
        <w:t>ШАТКОВСЬКИЙ</w:t>
        <w:tab/>
        <w:t>ОВ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40</w:t>
        <w:tab/>
        <w:t>23473</w:t>
        <w:tab/>
        <w:t>20.03.2025</w:t>
        <w:tab/>
        <w:t>КОРИБУТ</w:t>
        <w:tab/>
        <w:t>НІ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41</w:t>
        <w:tab/>
        <w:t>33203</w:t>
        <w:tab/>
        <w:t>20.03.2025</w:t>
        <w:tab/>
        <w:t>ЧЕПУР</w:t>
        <w:tab/>
        <w:t>ОВ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42</w:t>
        <w:tab/>
        <w:t>35230</w:t>
        <w:tab/>
        <w:t>20.03.2025</w:t>
        <w:tab/>
        <w:t>САВІЦЬКИЙ</w:t>
        <w:tab/>
        <w:t>ББ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43</w:t>
        <w:tab/>
        <w:t>35231</w:t>
        <w:tab/>
        <w:t>20.03.2025</w:t>
        <w:tab/>
        <w:t>ЛЕНКО</w:t>
        <w:tab/>
        <w:t>ММ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44</w:t>
        <w:tab/>
        <w:t>35232</w:t>
        <w:tab/>
        <w:t>20.03.2025</w:t>
        <w:tab/>
        <w:t>МІЩЕНКО</w:t>
        <w:tab/>
        <w:t>ОП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45</w:t>
        <w:tab/>
        <w:t>35233</w:t>
        <w:tab/>
        <w:t>20.03.2025</w:t>
        <w:tab/>
        <w:t>ЧЕРЕВИЧНИЙ</w:t>
        <w:tab/>
        <w:t>ВА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46</w:t>
        <w:tab/>
        <w:t>35234</w:t>
        <w:tab/>
        <w:t>20.03.2025</w:t>
        <w:tab/>
        <w:t>ГЛАВАЦЬКА</w:t>
        <w:tab/>
        <w:t>ВГ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47</w:t>
        <w:tab/>
        <w:t>35235</w:t>
        <w:tab/>
        <w:t>20.03.2025</w:t>
        <w:tab/>
        <w:t>КОВАЛЬОВ</w:t>
        <w:tab/>
        <w:t>ПВ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48</w:t>
        <w:tab/>
        <w:t>35236</w:t>
        <w:tab/>
        <w:t>20.03.2025</w:t>
        <w:tab/>
        <w:t>ПОМЕТУН</w:t>
        <w:tab/>
        <w:t>КМ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49</w:t>
        <w:tab/>
        <w:t>35237</w:t>
        <w:tab/>
        <w:t>20.03.2025</w:t>
        <w:tab/>
        <w:t>ПІДОСИНСЬКИЙ</w:t>
        <w:tab/>
        <w:t>ВЮ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50</w:t>
        <w:tab/>
        <w:t>35238</w:t>
        <w:tab/>
        <w:t>20.03.2025</w:t>
        <w:tab/>
        <w:t>КАНИЩЕВ</w:t>
        <w:tab/>
        <w:t>І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51</w:t>
        <w:tab/>
        <w:t>35239</w:t>
        <w:tab/>
        <w:t>20.03.2025</w:t>
        <w:tab/>
        <w:t>ГРИГОРОВ</w:t>
        <w:tab/>
        <w:t>ОО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52</w:t>
        <w:tab/>
        <w:t>35240</w:t>
        <w:tab/>
        <w:t>20.03.2025</w:t>
        <w:tab/>
        <w:t>ВАЛЄЄВ</w:t>
        <w:tab/>
        <w:t>РА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53</w:t>
        <w:tab/>
        <w:t>35241</w:t>
        <w:tab/>
        <w:t>20.03.2025</w:t>
        <w:tab/>
        <w:t>ПЕТРЮК</w:t>
        <w:tab/>
        <w:t>АС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54</w:t>
        <w:tab/>
        <w:t>35242</w:t>
        <w:tab/>
        <w:t>20.03.2025</w:t>
        <w:tab/>
        <w:t>ОСТАФІЙЧУК</w:t>
        <w:tab/>
        <w:t>Н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55</w:t>
        <w:tab/>
        <w:t>35245</w:t>
        <w:tab/>
        <w:t>28.03.2025</w:t>
        <w:tab/>
        <w:t>ПАВЛЕНКО</w:t>
        <w:tab/>
        <w:t>ОО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56</w:t>
        <w:tab/>
        <w:t>35246</w:t>
        <w:tab/>
        <w:t>28.03.2025</w:t>
        <w:tab/>
        <w:t>СІМОНЕНКО</w:t>
        <w:tab/>
        <w:t>ОО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57</w:t>
        <w:tab/>
        <w:t>35247</w:t>
        <w:tab/>
        <w:t>28.03.2025</w:t>
        <w:tab/>
        <w:t>ТИМКО</w:t>
        <w:tab/>
        <w:t>П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58</w:t>
        <w:tab/>
        <w:t>35248</w:t>
        <w:tab/>
        <w:t>28.03.2025</w:t>
        <w:tab/>
        <w:t>КИРИЛЕНКО</w:t>
        <w:tab/>
        <w:t>АА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59</w:t>
        <w:tab/>
        <w:t>35249</w:t>
        <w:tab/>
        <w:t>28.03.2025</w:t>
        <w:tab/>
        <w:t>КОРНЄЄВ</w:t>
        <w:tab/>
        <w:t>ОО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60</w:t>
        <w:tab/>
        <w:t>35250</w:t>
        <w:tab/>
        <w:t>28.03.2025</w:t>
        <w:tab/>
        <w:t>ЯВТУШЕНКО</w:t>
        <w:tab/>
        <w:t>ВЮ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61</w:t>
        <w:tab/>
        <w:t>35251</w:t>
        <w:tab/>
        <w:t>28.03.2025</w:t>
        <w:tab/>
        <w:t>ФІЛІППОВ</w:t>
        <w:tab/>
        <w:t>ДП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62</w:t>
        <w:tab/>
        <w:t>35252</w:t>
        <w:tab/>
        <w:t>28.03.2025</w:t>
        <w:tab/>
        <w:t>КАНУПЄР</w:t>
        <w:tab/>
        <w:t>ДЄ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63</w:t>
        <w:tab/>
        <w:t>24321</w:t>
        <w:tab/>
        <w:t>01.04.2025</w:t>
        <w:tab/>
        <w:t>ЛІНСЬКИЙ</w:t>
        <w:tab/>
        <w:t>ПІ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64</w:t>
        <w:tab/>
        <w:t>33344</w:t>
        <w:tab/>
        <w:t>01.04.2025</w:t>
        <w:tab/>
        <w:t>МУРГА</w:t>
        <w:tab/>
        <w:t>ЛІ</w:t>
        <w:tab/>
        <w:t>1</w:t>
        <w:tab/>
        <w:t>ос.з інв.ВСО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65</w:t>
        <w:tab/>
        <w:t>35255</w:t>
        <w:tab/>
        <w:t>01.04.2025</w:t>
        <w:tab/>
        <w:t>ДІДЕНКО</w:t>
        <w:tab/>
        <w:t>А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66</w:t>
        <w:tab/>
        <w:t>35256</w:t>
        <w:tab/>
        <w:t>01.04.2025</w:t>
        <w:tab/>
        <w:t>ЄРМАКОВ</w:t>
        <w:tab/>
        <w:t>ДП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67</w:t>
        <w:tab/>
        <w:t>35258</w:t>
        <w:tab/>
        <w:t>01.04.2025</w:t>
        <w:tab/>
        <w:t>СЕВБА</w:t>
        <w:tab/>
        <w:t>ВО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68</w:t>
        <w:tab/>
        <w:t>35259</w:t>
        <w:tab/>
        <w:t>01.04.2025</w:t>
        <w:tab/>
        <w:t>ЦУКРЕНКО</w:t>
        <w:tab/>
        <w:t>ЮП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69</w:t>
        <w:tab/>
        <w:t>35260</w:t>
        <w:tab/>
        <w:t>01.04.2025</w:t>
        <w:tab/>
        <w:t>ГОРБУЛІН</w:t>
        <w:tab/>
        <w:t>ДС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70</w:t>
        <w:tab/>
        <w:t>35261</w:t>
        <w:tab/>
        <w:t>01.04.2025</w:t>
        <w:tab/>
        <w:t>ПАРЬОХА</w:t>
        <w:tab/>
        <w:t>ЯВ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71</w:t>
        <w:tab/>
        <w:t>35262</w:t>
        <w:tab/>
        <w:t>01.04.2025</w:t>
        <w:tab/>
        <w:t>СТЕБЛЯНКА</w:t>
        <w:tab/>
        <w:t>СС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72</w:t>
        <w:tab/>
        <w:t>32253</w:t>
        <w:tab/>
        <w:t>11.04.2025</w:t>
        <w:tab/>
        <w:t>ЗЕЛЕНЕНЬКИЙ</w:t>
        <w:tab/>
        <w:t>АП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73</w:t>
        <w:tab/>
        <w:t>34954</w:t>
        <w:tab/>
        <w:t>11.04.2025</w:t>
        <w:tab/>
        <w:t>ВАКУЛЕНКО</w:t>
        <w:tab/>
        <w:t>ВВ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74</w:t>
        <w:tab/>
        <w:t>35263</w:t>
        <w:tab/>
        <w:t>11.04.2025</w:t>
        <w:tab/>
        <w:t>КОЧУБЕЙ</w:t>
        <w:tab/>
        <w:t>ОВ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75</w:t>
        <w:tab/>
        <w:t>35264</w:t>
        <w:tab/>
        <w:t>11.04.2025</w:t>
        <w:tab/>
        <w:t>КРЮКОВ</w:t>
        <w:tab/>
        <w:t>ОО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76</w:t>
        <w:tab/>
        <w:t>35265</w:t>
        <w:tab/>
        <w:t>11.04.2025</w:t>
        <w:tab/>
        <w:t>ПЕТРЕНКО</w:t>
        <w:tab/>
        <w:t>ВМ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77</w:t>
        <w:tab/>
        <w:t>35267</w:t>
        <w:tab/>
        <w:t>11.04.2025</w:t>
        <w:tab/>
        <w:t>РУГАЛЬ</w:t>
        <w:tab/>
        <w:t>ОС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78</w:t>
        <w:tab/>
        <w:t>35268</w:t>
        <w:tab/>
        <w:t>11.04.2025</w:t>
        <w:tab/>
        <w:t>КОБА</w:t>
        <w:tab/>
        <w:t>ОВ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79</w:t>
        <w:tab/>
        <w:t>35269</w:t>
        <w:tab/>
        <w:t>11.04.2025</w:t>
        <w:tab/>
        <w:t>ГАНОЦЬКИЙ</w:t>
        <w:tab/>
        <w:t>ІІ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80</w:t>
        <w:tab/>
        <w:t>35270</w:t>
        <w:tab/>
        <w:t>11.04.2025</w:t>
        <w:tab/>
        <w:t>БУНАТЯН</w:t>
        <w:tab/>
        <w:t>ОВ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81</w:t>
        <w:tab/>
        <w:t>35273</w:t>
        <w:tab/>
        <w:t>11.04.2025</w:t>
        <w:tab/>
        <w:t>ІВАНЕНКО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82</w:t>
        <w:tab/>
        <w:t>35274</w:t>
        <w:tab/>
        <w:t>11.04.2025</w:t>
        <w:tab/>
        <w:t>ШАЛАВІНСЬКИЙ</w:t>
        <w:tab/>
        <w:t>С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83</w:t>
        <w:tab/>
        <w:t>35275</w:t>
        <w:tab/>
        <w:t>11.04.2025</w:t>
        <w:tab/>
        <w:t>КОСТЮЧЕНКО</w:t>
        <w:tab/>
        <w:t>ДО</w:t>
        <w:tab/>
        <w:t>4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84</w:t>
        <w:tab/>
        <w:t>35276</w:t>
        <w:tab/>
        <w:t>11.04.2025</w:t>
        <w:tab/>
        <w:t>КИРИЛЮК</w:t>
        <w:tab/>
        <w:t>ЄС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85</w:t>
        <w:tab/>
        <w:t>35277</w:t>
        <w:tab/>
        <w:t>11.04.2025</w:t>
        <w:tab/>
        <w:t>КУТЕЧКО</w:t>
        <w:tab/>
        <w:t>СФ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86</w:t>
        <w:tab/>
        <w:t>35278</w:t>
        <w:tab/>
        <w:t>11.04.2025</w:t>
        <w:tab/>
        <w:t>ПОЛЕШКО</w:t>
        <w:tab/>
        <w:t>ЮА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87</w:t>
        <w:tab/>
        <w:t>35279</w:t>
        <w:tab/>
        <w:t>11.04.2025</w:t>
        <w:tab/>
        <w:t>СКОТАРЕНКО</w:t>
        <w:tab/>
        <w:t>ГГ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88</w:t>
        <w:tab/>
        <w:t>29799А</w:t>
        <w:tab/>
        <w:t>25.04.2025</w:t>
        <w:tab/>
        <w:t>ЗАПОРОЖЕЦЬ</w:t>
        <w:tab/>
        <w:t>БЮ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89</w:t>
        <w:tab/>
        <w:t>35280</w:t>
        <w:tab/>
        <w:t>25.04.2025</w:t>
        <w:tab/>
        <w:t>РОПАЙ</w:t>
        <w:tab/>
        <w:t>С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3690</w:t>
        <w:tab/>
        <w:t>35281</w:t>
        <w:tab/>
        <w:t>25.04.2025</w:t>
        <w:tab/>
        <w:t>МАРУЩАК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91</w:t>
        <w:tab/>
        <w:t>35282</w:t>
        <w:tab/>
        <w:t>25.04.2025</w:t>
        <w:tab/>
        <w:t>ЄЛЄВА</w:t>
        <w:tab/>
        <w:t>О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92</w:t>
        <w:tab/>
        <w:t>35283</w:t>
        <w:tab/>
        <w:t>25.04.2025</w:t>
        <w:tab/>
        <w:t>САГАН</w:t>
        <w:tab/>
        <w:t>А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93</w:t>
        <w:tab/>
        <w:t>35285</w:t>
        <w:tab/>
        <w:t>25.04.2025</w:t>
        <w:tab/>
        <w:t>ПРИСЯЖНЮК</w:t>
        <w:tab/>
        <w:t>КА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94</w:t>
        <w:tab/>
        <w:t>35286</w:t>
        <w:tab/>
        <w:t>25.04.2025</w:t>
        <w:tab/>
        <w:t>ГРУДЗИНСЬКИЙ</w:t>
        <w:tab/>
        <w:t>ОІ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95</w:t>
        <w:tab/>
        <w:t>35288</w:t>
        <w:tab/>
        <w:t>25.04.2025</w:t>
        <w:tab/>
        <w:t>КРИВЕНКО</w:t>
        <w:tab/>
        <w:t>С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96</w:t>
        <w:tab/>
        <w:t>35289</w:t>
        <w:tab/>
        <w:t>25.04.2025</w:t>
        <w:tab/>
        <w:t>СИНЕЛЬНИКОВ</w:t>
        <w:tab/>
        <w:t>КС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97</w:t>
        <w:tab/>
        <w:t>35290</w:t>
        <w:tab/>
        <w:t>25.04.2025</w:t>
        <w:tab/>
        <w:t>СОІН</w:t>
        <w:tab/>
        <w:t>АВ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98</w:t>
        <w:tab/>
        <w:t>35291</w:t>
        <w:tab/>
        <w:t>25.04.2025</w:t>
        <w:tab/>
        <w:t>ЗАБУГА</w:t>
        <w:tab/>
        <w:t>ЮМ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99</w:t>
        <w:tab/>
        <w:t>35292</w:t>
        <w:tab/>
        <w:t>25.04.2025</w:t>
        <w:tab/>
        <w:t>КОШКА</w:t>
        <w:tab/>
        <w:t>ВО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00</w:t>
        <w:tab/>
        <w:t>34781</w:t>
        <w:tab/>
        <w:t>13.05.2025</w:t>
        <w:tab/>
        <w:t>ГОЛОВКО</w:t>
        <w:tab/>
        <w:t>М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01</w:t>
        <w:tab/>
        <w:t>35294</w:t>
        <w:tab/>
        <w:t>13.05.2025</w:t>
        <w:tab/>
        <w:t>ОМЕЛЬЧЕНКО</w:t>
        <w:tab/>
        <w:t>ЛМ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02</w:t>
        <w:tab/>
        <w:t>35295</w:t>
        <w:tab/>
        <w:t>13.05.2025</w:t>
        <w:tab/>
        <w:t>КОЖАН</w:t>
        <w:tab/>
        <w:t>ГМ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03</w:t>
        <w:tab/>
        <w:t>35296</w:t>
        <w:tab/>
        <w:t>13.05.2025</w:t>
        <w:tab/>
        <w:t>ГРЕЧИШКІН</w:t>
        <w:tab/>
        <w:t>ОІ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04</w:t>
        <w:tab/>
        <w:t>35297</w:t>
        <w:tab/>
        <w:t>13.05.2025</w:t>
        <w:tab/>
        <w:t>ВОЛЧО</w:t>
        <w:tab/>
        <w:t>ДІ</w:t>
        <w:tab/>
        <w:t>4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05</w:t>
        <w:tab/>
        <w:t>35298</w:t>
        <w:tab/>
        <w:t>13.05.2025</w:t>
        <w:tab/>
        <w:t>ПАВЛЮК</w:t>
        <w:tab/>
        <w:t>ВП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06</w:t>
        <w:tab/>
        <w:t>35299</w:t>
        <w:tab/>
        <w:t>13.05.2025</w:t>
        <w:tab/>
        <w:t>МАКАРЕНКО</w:t>
        <w:tab/>
        <w:t>В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07</w:t>
        <w:tab/>
        <w:t>35300</w:t>
        <w:tab/>
        <w:t>13.05.2025</w:t>
        <w:tab/>
        <w:t>ОВСЕЙЧУК</w:t>
        <w:tab/>
        <w:t>МВ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08</w:t>
        <w:tab/>
        <w:t>35301</w:t>
        <w:tab/>
        <w:t>13.05.2025</w:t>
        <w:tab/>
        <w:t>РОМАНОВ</w:t>
        <w:tab/>
        <w:t>І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09</w:t>
        <w:tab/>
        <w:t>35302</w:t>
        <w:tab/>
        <w:t>13.05.2025</w:t>
        <w:tab/>
        <w:t>БРОДОВСЬКА</w:t>
        <w:tab/>
        <w:t>АВ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10</w:t>
        <w:tab/>
        <w:t>35304</w:t>
        <w:tab/>
        <w:t>13.05.2025</w:t>
        <w:tab/>
        <w:t>СЕМАК</w:t>
        <w:tab/>
        <w:t>АВ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11</w:t>
        <w:tab/>
        <w:t>35305</w:t>
        <w:tab/>
        <w:t>13.05.2025</w:t>
        <w:tab/>
        <w:t>ДЖУМШУДОВА</w:t>
        <w:tab/>
        <w:t>АС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12</w:t>
        <w:tab/>
        <w:t>35307</w:t>
        <w:tab/>
        <w:t>13.05.2025</w:t>
        <w:tab/>
        <w:t>НІКОЛАЄВА</w:t>
        <w:tab/>
        <w:t>КП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13</w:t>
        <w:tab/>
        <w:t>35308</w:t>
        <w:tab/>
        <w:t>13.05.2025</w:t>
        <w:tab/>
        <w:t>СВЯТСЬКИЙ</w:t>
        <w:tab/>
        <w:t>ЮВ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14</w:t>
        <w:tab/>
        <w:t>35309</w:t>
        <w:tab/>
        <w:t>13.05.2025</w:t>
        <w:tab/>
        <w:t>СМІРНОВ</w:t>
        <w:tab/>
        <w:t>АС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15</w:t>
        <w:tab/>
        <w:t>35310</w:t>
        <w:tab/>
        <w:t>13.05.2025</w:t>
        <w:tab/>
        <w:t>КІРЄЄВА</w:t>
        <w:tab/>
        <w:t>АР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16</w:t>
        <w:tab/>
        <w:t>35311</w:t>
        <w:tab/>
        <w:t>13.05.2025</w:t>
        <w:tab/>
        <w:t>РОМАНЕНКО</w:t>
        <w:tab/>
        <w:t>АВ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17</w:t>
        <w:tab/>
        <w:t>35312</w:t>
        <w:tab/>
        <w:t>13.05.2025</w:t>
        <w:tab/>
        <w:t>ОСЬМАК</w:t>
        <w:tab/>
        <w:t>СГ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18</w:t>
        <w:tab/>
        <w:t>17013</w:t>
        <w:tab/>
        <w:t>03.06.2025</w:t>
        <w:tab/>
        <w:t>ГОРБАТЮК</w:t>
        <w:tab/>
        <w:t>СП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19</w:t>
        <w:tab/>
        <w:t>26812</w:t>
        <w:tab/>
        <w:t>03.06.2025</w:t>
        <w:tab/>
        <w:t>КІЛІМАР</w:t>
        <w:tab/>
        <w:t>ЮВ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20</w:t>
        <w:tab/>
        <w:t>35243</w:t>
        <w:tab/>
        <w:t>03.06.2025</w:t>
        <w:tab/>
        <w:t>ТЕСЛЕНКО</w:t>
        <w:tab/>
        <w:t>ІА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21</w:t>
        <w:tab/>
        <w:t>33264</w:t>
        <w:tab/>
        <w:t>03.06.2025</w:t>
        <w:tab/>
        <w:t>КОЛОМІЄЦЬ</w:t>
        <w:tab/>
        <w:t>ВВ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22</w:t>
        <w:tab/>
        <w:t>34117</w:t>
        <w:tab/>
        <w:t>03.06.2025</w:t>
        <w:tab/>
        <w:t>КАЩУК</w:t>
        <w:tab/>
        <w:t>АО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23</w:t>
        <w:tab/>
        <w:t>34127</w:t>
        <w:tab/>
        <w:t>03.06.2025</w:t>
        <w:tab/>
        <w:t>ХАРЧИНСЬКИЙ</w:t>
        <w:tab/>
        <w:t>БД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24</w:t>
        <w:tab/>
        <w:t>34870</w:t>
        <w:tab/>
        <w:t>03.06.2025</w:t>
        <w:tab/>
        <w:t>ЛЕВИЦЬКИЙ</w:t>
        <w:tab/>
        <w:t>АО</w:t>
        <w:tab/>
        <w:t>3</w:t>
        <w:tab/>
        <w:t>учасники БД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25</w:t>
        <w:tab/>
        <w:t>35313</w:t>
        <w:tab/>
        <w:t>03.06.2025</w:t>
        <w:tab/>
        <w:t>ГРИЦУЛЯ</w:t>
        <w:tab/>
        <w:t>ІС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26</w:t>
        <w:tab/>
        <w:t>35314</w:t>
        <w:tab/>
        <w:t>03.06.2025</w:t>
        <w:tab/>
        <w:t>КАЗАДАЄВ</w:t>
        <w:tab/>
        <w:t>С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27</w:t>
        <w:tab/>
        <w:t>35316</w:t>
        <w:tab/>
        <w:t>03.06.2025</w:t>
        <w:tab/>
        <w:t>СОРОКА</w:t>
        <w:tab/>
        <w:t>АА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28</w:t>
        <w:tab/>
        <w:t>35317</w:t>
        <w:tab/>
        <w:t>03.06.2025</w:t>
        <w:tab/>
        <w:t>СКРИПКА</w:t>
        <w:tab/>
        <w:t>ОМ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29</w:t>
        <w:tab/>
        <w:t>35318</w:t>
        <w:tab/>
        <w:t>03.06.2025</w:t>
        <w:tab/>
        <w:t>БУРДУН</w:t>
        <w:tab/>
        <w:t>ОВ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30</w:t>
        <w:tab/>
        <w:t>35320</w:t>
        <w:tab/>
        <w:t>03.06.2025</w:t>
        <w:tab/>
        <w:t>ЗАБРОДА</w:t>
        <w:tab/>
        <w:t>А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31</w:t>
        <w:tab/>
        <w:t>35321</w:t>
        <w:tab/>
        <w:t>03.06.2025</w:t>
        <w:tab/>
        <w:t>ГУДЗЬ</w:t>
        <w:tab/>
        <w:t>ОМ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32</w:t>
        <w:tab/>
        <w:t>35322</w:t>
        <w:tab/>
        <w:t>03.06.2025</w:t>
        <w:tab/>
        <w:t>БОНДАРЧУК</w:t>
        <w:tab/>
        <w:t>ОВ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33</w:t>
        <w:tab/>
        <w:t>35323</w:t>
        <w:tab/>
        <w:t>03.06.2025</w:t>
        <w:tab/>
        <w:t>КРИЖИНОВСЬКИЙ</w:t>
        <w:tab/>
        <w:t>МО</w:t>
        <w:tab/>
        <w:t>4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34</w:t>
        <w:tab/>
        <w:t>35325</w:t>
        <w:tab/>
        <w:t>03.06.2025</w:t>
        <w:tab/>
        <w:t>МІНЯЙЛО</w:t>
        <w:tab/>
        <w:t>В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35</w:t>
        <w:tab/>
        <w:t>35326</w:t>
        <w:tab/>
        <w:t>03.06.2025</w:t>
        <w:tab/>
        <w:t>ВОЛЧЕНКО</w:t>
        <w:tab/>
        <w:t>ДМ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36</w:t>
        <w:tab/>
        <w:t>35328</w:t>
        <w:tab/>
        <w:t>03.06.2025</w:t>
        <w:tab/>
        <w:t>ВЛАСЕНКО</w:t>
        <w:tab/>
        <w:t>ОС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37</w:t>
        <w:tab/>
        <w:t>35329</w:t>
        <w:tab/>
        <w:t>03.06.2025</w:t>
        <w:tab/>
        <w:t>НАДЗЬОН</w:t>
        <w:tab/>
        <w:t>ВІ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38</w:t>
        <w:tab/>
        <w:t>35330</w:t>
        <w:tab/>
        <w:t>03.06.2025</w:t>
        <w:tab/>
        <w:t>РИБКІН</w:t>
        <w:tab/>
        <w:t>МВ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39</w:t>
        <w:tab/>
        <w:t>35355</w:t>
        <w:tab/>
        <w:t>12.06.2025</w:t>
        <w:tab/>
        <w:t>ЧЕРНИШ</w:t>
        <w:tab/>
        <w:t>А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40</w:t>
        <w:tab/>
        <w:t>35333</w:t>
        <w:tab/>
        <w:t>12.06.2025</w:t>
        <w:tab/>
        <w:t>ПЕЛЕХ</w:t>
        <w:tab/>
        <w:t>МІ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41</w:t>
        <w:tab/>
        <w:t>35335</w:t>
        <w:tab/>
        <w:t>12.06.2025</w:t>
        <w:tab/>
        <w:t>РАШЕВСЬКИЙ</w:t>
        <w:tab/>
        <w:t>ОО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42</w:t>
        <w:tab/>
        <w:t>35336</w:t>
        <w:tab/>
        <w:t>12.06.2025</w:t>
        <w:tab/>
        <w:t>ОНОПРІЄНКО</w:t>
        <w:tab/>
        <w:t>БО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43</w:t>
        <w:tab/>
        <w:t>35338</w:t>
        <w:tab/>
        <w:t>12.06.2025</w:t>
        <w:tab/>
        <w:t>ЛУКАШЕНКО</w:t>
        <w:tab/>
        <w:t>ОС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44</w:t>
        <w:tab/>
        <w:t>35339</w:t>
        <w:tab/>
        <w:t>12.06.2025</w:t>
        <w:tab/>
        <w:t>ПІДДУБНА</w:t>
        <w:tab/>
        <w:t>ГС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45</w:t>
        <w:tab/>
        <w:t>35341</w:t>
        <w:tab/>
        <w:t>12.06.2025</w:t>
        <w:tab/>
        <w:t>ТУРЧИНЯК</w:t>
        <w:tab/>
        <w:t>АП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46</w:t>
        <w:tab/>
        <w:t>35342</w:t>
        <w:tab/>
        <w:t>12.06.2025</w:t>
        <w:tab/>
        <w:t>ОСОВІЧ</w:t>
        <w:tab/>
        <w:t>ВС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47</w:t>
        <w:tab/>
        <w:t>35343</w:t>
        <w:tab/>
        <w:t>12.06.2025</w:t>
        <w:tab/>
        <w:t>МАХОРТИХ</w:t>
        <w:tab/>
        <w:t>МВ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48</w:t>
        <w:tab/>
        <w:t>35344</w:t>
        <w:tab/>
        <w:t>12.06.2025</w:t>
        <w:tab/>
        <w:t>ДМИТРЕНКО</w:t>
        <w:tab/>
        <w:t>АЮ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49</w:t>
        <w:tab/>
        <w:t>35345</w:t>
        <w:tab/>
        <w:t>12.06.2025</w:t>
        <w:tab/>
        <w:t>ЛОЗОВИЙ</w:t>
        <w:tab/>
        <w:t>ІВ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50</w:t>
        <w:tab/>
        <w:t>35346</w:t>
        <w:tab/>
        <w:t>12.06.2025</w:t>
        <w:tab/>
        <w:t>ДАНЧАК</w:t>
        <w:tab/>
        <w:t>АЮ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51</w:t>
        <w:tab/>
        <w:t>35347</w:t>
        <w:tab/>
        <w:t>12.06.2025</w:t>
        <w:tab/>
        <w:t>МІЛЕВСЬКА</w:t>
        <w:tab/>
        <w:t>А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52</w:t>
        <w:tab/>
        <w:t>35349</w:t>
        <w:tab/>
        <w:t>12.06.2025</w:t>
        <w:tab/>
        <w:t>ПРОЦІВ</w:t>
        <w:tab/>
        <w:t>В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53</w:t>
        <w:tab/>
        <w:t>35350</w:t>
        <w:tab/>
        <w:t>12.06.2025</w:t>
        <w:tab/>
        <w:t>КАРПІНСЬКИЙ</w:t>
        <w:tab/>
        <w:t>В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54</w:t>
        <w:tab/>
        <w:t>35352</w:t>
        <w:tab/>
        <w:t>12.06.2025</w:t>
        <w:tab/>
        <w:t>ДУБОВИК</w:t>
        <w:tab/>
        <w:t>ІГ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55</w:t>
        <w:tab/>
        <w:t>35353</w:t>
        <w:tab/>
        <w:t>12.06.2025</w:t>
        <w:tab/>
        <w:t>ДЬЯЧЕНКО</w:t>
        <w:tab/>
        <w:t>ВВ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56</w:t>
        <w:tab/>
        <w:t>15215</w:t>
        <w:tab/>
        <w:t>25.06.2025</w:t>
        <w:tab/>
        <w:t>СОКОЛ</w:t>
        <w:tab/>
        <w:t>СО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57</w:t>
        <w:tab/>
        <w:t>18718Б</w:t>
        <w:tab/>
        <w:t>25.06.2025</w:t>
        <w:tab/>
        <w:t>КУКЛА</w:t>
        <w:tab/>
        <w:t>ОВ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58</w:t>
        <w:tab/>
        <w:t>31960</w:t>
        <w:tab/>
        <w:t>25.06.2025</w:t>
        <w:tab/>
        <w:t>БІРЮКОВА</w:t>
        <w:tab/>
        <w:t>КЯ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59</w:t>
        <w:tab/>
        <w:t>31772</w:t>
        <w:tab/>
        <w:t>25.06.2025</w:t>
        <w:tab/>
        <w:t>ГОЛОДИНЕЦЬ</w:t>
        <w:tab/>
        <w:t>О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60</w:t>
        <w:tab/>
        <w:t>30146</w:t>
        <w:tab/>
        <w:t>25.06.2025</w:t>
        <w:tab/>
        <w:t>ЗАВІЛЕЙСЬКИЙ</w:t>
        <w:tab/>
        <w:t>МП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61</w:t>
        <w:tab/>
        <w:t>35356</w:t>
        <w:tab/>
        <w:t>25.06.2025</w:t>
        <w:tab/>
        <w:t>КАЗАКОВ</w:t>
        <w:tab/>
        <w:t>В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62</w:t>
        <w:tab/>
        <w:t>35357</w:t>
        <w:tab/>
        <w:t>25.06.2025</w:t>
        <w:tab/>
        <w:t>КОВАЛЕНКО</w:t>
        <w:tab/>
        <w:t>О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63</w:t>
        <w:tab/>
        <w:t>35358</w:t>
        <w:tab/>
        <w:t>25.06.2025</w:t>
        <w:tab/>
        <w:t>САРБАШ</w:t>
        <w:tab/>
        <w:t>ОО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64</w:t>
        <w:tab/>
        <w:t>35359</w:t>
        <w:tab/>
        <w:t>25.06.2025</w:t>
        <w:tab/>
        <w:t>ФАЛЄЄВА</w:t>
        <w:tab/>
        <w:t>АА</w:t>
        <w:tab/>
        <w:t>5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65</w:t>
        <w:tab/>
        <w:t>35364</w:t>
        <w:tab/>
        <w:t>25.06.2025</w:t>
        <w:tab/>
        <w:t>ВИЦЬКИЙ</w:t>
        <w:tab/>
        <w:t>ЮІ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66</w:t>
        <w:tab/>
        <w:t>35365</w:t>
        <w:tab/>
        <w:t>25.06.2025</w:t>
        <w:tab/>
        <w:t>НЕЧАЙ</w:t>
        <w:tab/>
        <w:t>МА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67</w:t>
        <w:tab/>
        <w:t>35366</w:t>
        <w:tab/>
        <w:t>25.06.2025</w:t>
        <w:tab/>
        <w:t>КУЛЄШОВ</w:t>
        <w:tab/>
        <w:t>А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68</w:t>
        <w:tab/>
        <w:t>35367</w:t>
        <w:tab/>
        <w:t>25.06.2025</w:t>
        <w:tab/>
        <w:t>ГРИЦЕНКО</w:t>
        <w:tab/>
        <w:t>ОС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69</w:t>
        <w:tab/>
        <w:t>35369</w:t>
        <w:tab/>
        <w:t>25.06.2025</w:t>
        <w:tab/>
        <w:t>ШЕВЧИК</w:t>
        <w:tab/>
        <w:t>ОВ</w:t>
        <w:tab/>
        <w:t>4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70</w:t>
        <w:tab/>
        <w:t>35370</w:t>
        <w:tab/>
        <w:t>25.06.2025</w:t>
        <w:tab/>
        <w:t>САРАБУН</w:t>
        <w:tab/>
        <w:t>О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71</w:t>
        <w:tab/>
        <w:t>35371</w:t>
        <w:tab/>
        <w:t>25.06.2025</w:t>
        <w:tab/>
        <w:t>ЖДАНОВ</w:t>
        <w:tab/>
        <w:t>ВГ</w:t>
        <w:tab/>
        <w:t>4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72</w:t>
        <w:tab/>
        <w:t>35372</w:t>
        <w:tab/>
        <w:t>25.06.2025</w:t>
        <w:tab/>
        <w:t>СОЛОМІЄНКО</w:t>
        <w:tab/>
        <w:t>Л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73</w:t>
        <w:tab/>
        <w:t>35373</w:t>
        <w:tab/>
        <w:t>25.06.2025</w:t>
        <w:tab/>
        <w:t>ШУДРЯ</w:t>
        <w:tab/>
        <w:t>ВІ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74</w:t>
        <w:tab/>
        <w:t>35374</w:t>
        <w:tab/>
        <w:t>25.06.2025</w:t>
        <w:tab/>
        <w:t>РАК</w:t>
        <w:tab/>
        <w:t>П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75</w:t>
        <w:tab/>
        <w:t>35465</w:t>
        <w:tab/>
        <w:t>01.07.2025</w:t>
        <w:tab/>
        <w:t>ПОЛОННИК</w:t>
        <w:tab/>
        <w:t>М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76</w:t>
        <w:tab/>
        <w:t>35375</w:t>
        <w:tab/>
        <w:t>10.07.2025</w:t>
        <w:tab/>
        <w:t>ТОГОЧИНСЬКИЙ</w:t>
        <w:tab/>
        <w:t>О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77</w:t>
        <w:tab/>
        <w:t>35376</w:t>
        <w:tab/>
        <w:t>10.07.2025</w:t>
        <w:tab/>
        <w:t>ПОДОЛЬСЬКИЙ</w:t>
        <w:tab/>
        <w:t>ОВ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78</w:t>
        <w:tab/>
        <w:t>35378</w:t>
        <w:tab/>
        <w:t>10.07.2025</w:t>
        <w:tab/>
        <w:t>ВОЙТКО</w:t>
        <w:tab/>
        <w:t>Д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79</w:t>
        <w:tab/>
        <w:t>35380</w:t>
        <w:tab/>
        <w:t>10.07.2025</w:t>
        <w:tab/>
        <w:t>ОСИПОВ</w:t>
        <w:tab/>
        <w:t>ДО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80</w:t>
        <w:tab/>
        <w:t>35381</w:t>
        <w:tab/>
        <w:t>10.07.2025</w:t>
        <w:tab/>
        <w:t>ПИРОГОВ</w:t>
        <w:tab/>
        <w:t>Д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81</w:t>
        <w:tab/>
        <w:t>35383</w:t>
        <w:tab/>
        <w:t>10.07.2025</w:t>
        <w:tab/>
        <w:t>ВЕРЕЩИНСЬКИЙ</w:t>
        <w:tab/>
        <w:t>СВ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82</w:t>
        <w:tab/>
        <w:t>35384</w:t>
        <w:tab/>
        <w:t>10.07.2025</w:t>
        <w:tab/>
        <w:t>ВИРВИХВІСТ</w:t>
        <w:tab/>
        <w:t>КВ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83</w:t>
        <w:tab/>
        <w:t>35385</w:t>
        <w:tab/>
        <w:t>10.07.2025</w:t>
        <w:tab/>
        <w:t>ТКАЧУК</w:t>
        <w:tab/>
        <w:t>А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84</w:t>
        <w:tab/>
        <w:t>35386</w:t>
        <w:tab/>
        <w:t>10.07.2025</w:t>
        <w:tab/>
        <w:t>ПИВОВАРОВА</w:t>
        <w:tab/>
        <w:t>ЖМ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85</w:t>
        <w:tab/>
        <w:t>35388</w:t>
        <w:tab/>
        <w:t>10.07.2025</w:t>
        <w:tab/>
        <w:t>ТРУХАНОВ</w:t>
        <w:tab/>
        <w:t>ДК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86</w:t>
        <w:tab/>
        <w:t>35389</w:t>
        <w:tab/>
        <w:t>10.07.2025</w:t>
        <w:tab/>
        <w:t>КАЛЬЧУК</w:t>
        <w:tab/>
        <w:t>МО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87</w:t>
        <w:tab/>
        <w:t>35390</w:t>
        <w:tab/>
        <w:t>10.07.2025</w:t>
        <w:tab/>
        <w:t>ЗАМОРЄЄВ</w:t>
        <w:tab/>
        <w:t>ОА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88</w:t>
        <w:tab/>
        <w:t>35391</w:t>
        <w:tab/>
        <w:t>10.07.2025</w:t>
        <w:tab/>
        <w:t>ПРОСКУРІНА</w:t>
        <w:tab/>
        <w:t>Н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89</w:t>
        <w:tab/>
        <w:t>35392</w:t>
        <w:tab/>
        <w:t>10.07.2025</w:t>
        <w:tab/>
        <w:t>ТІЩЕНКО</w:t>
        <w:tab/>
        <w:t>ВА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90</w:t>
        <w:tab/>
        <w:t>35393</w:t>
        <w:tab/>
        <w:t>10.07.2025</w:t>
        <w:tab/>
        <w:t>СОРОКА</w:t>
        <w:tab/>
        <w:t>ОМ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91</w:t>
        <w:tab/>
        <w:t>35395</w:t>
        <w:tab/>
        <w:t>10.07.2025</w:t>
        <w:tab/>
        <w:t>СИБІРЦЕВ</w:t>
        <w:tab/>
        <w:t>СО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92</w:t>
        <w:tab/>
        <w:t>12288Б</w:t>
        <w:tab/>
        <w:t>18.07.2025</w:t>
        <w:tab/>
        <w:t>КАВУН</w:t>
        <w:tab/>
        <w:t>ВО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93</w:t>
        <w:tab/>
        <w:t>27616А</w:t>
        <w:tab/>
        <w:t>18.07.2025</w:t>
        <w:tab/>
        <w:t>СУХОРУЧЕНКОВ</w:t>
        <w:tab/>
        <w:t>ЮА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94</w:t>
        <w:tab/>
        <w:t>27616Б</w:t>
        <w:tab/>
        <w:t>18.07.2025</w:t>
        <w:tab/>
        <w:t>СУХОРУЧЕНКОВ</w:t>
        <w:tab/>
        <w:t>НЮ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95</w:t>
        <w:tab/>
        <w:t>35398</w:t>
        <w:tab/>
        <w:t>18.07.2025</w:t>
        <w:tab/>
        <w:t>ТІТОВ</w:t>
        <w:tab/>
        <w:t>Д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96</w:t>
        <w:tab/>
        <w:t>35399</w:t>
        <w:tab/>
        <w:t>18.07.2025</w:t>
        <w:tab/>
        <w:t>ОВЧИННИКОВ</w:t>
        <w:tab/>
        <w:t>ДО</w:t>
        <w:tab/>
        <w:t>5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97</w:t>
        <w:tab/>
        <w:t>35400</w:t>
        <w:tab/>
        <w:t>18.07.2025</w:t>
        <w:tab/>
        <w:t>ЧИГРИН</w:t>
        <w:tab/>
        <w:t>СВ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98</w:t>
        <w:tab/>
        <w:t>25852</w:t>
        <w:tab/>
        <w:t>28.07.2025</w:t>
        <w:tab/>
        <w:t>ЮЗЬКОВ</w:t>
        <w:tab/>
        <w:t>СП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99</w:t>
        <w:tab/>
        <w:t>27292Б</w:t>
        <w:tab/>
        <w:t>28.07.2025</w:t>
        <w:tab/>
        <w:t>ЛОЛА</w:t>
        <w:tab/>
        <w:t>МБ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00</w:t>
        <w:tab/>
        <w:t>35401</w:t>
        <w:tab/>
        <w:t>28.07.2025</w:t>
        <w:tab/>
        <w:t>ВИРВИХВІСТ</w:t>
        <w:tab/>
        <w:t>ОД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01</w:t>
        <w:tab/>
        <w:t>35402</w:t>
        <w:tab/>
        <w:t>28.07.2025</w:t>
        <w:tab/>
        <w:t>НІКОЛЕНКО</w:t>
        <w:tab/>
        <w:t>Р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02</w:t>
        <w:tab/>
        <w:t>35403</w:t>
        <w:tab/>
        <w:t>28.07.2025</w:t>
        <w:tab/>
        <w:t>ЗИЛІКОВ</w:t>
        <w:tab/>
        <w:t>ДВ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03</w:t>
        <w:tab/>
        <w:t>35404</w:t>
        <w:tab/>
        <w:t>28.07.2025</w:t>
        <w:tab/>
        <w:t>ШМУРІН</w:t>
        <w:tab/>
        <w:t>ДВ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04</w:t>
        <w:tab/>
        <w:t>35405</w:t>
        <w:tab/>
        <w:t>28.07.2025</w:t>
        <w:tab/>
        <w:t>КОПІЙКА</w:t>
        <w:tab/>
        <w:t>МО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05</w:t>
        <w:tab/>
        <w:t>35406</w:t>
        <w:tab/>
        <w:t>28.07.2025</w:t>
        <w:tab/>
        <w:t>МІНАЄВ</w:t>
        <w:tab/>
        <w:t>Б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06</w:t>
        <w:tab/>
        <w:t>35407</w:t>
        <w:tab/>
        <w:t>28.07.2025</w:t>
        <w:tab/>
        <w:t>ОЗЕРОВ</w:t>
        <w:tab/>
        <w:t>МВ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07</w:t>
        <w:tab/>
        <w:t>35408</w:t>
        <w:tab/>
        <w:t>28.07.2025</w:t>
        <w:tab/>
        <w:t>СКОЛОЗУБОВ</w:t>
        <w:tab/>
        <w:t>ЮО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08</w:t>
        <w:tab/>
        <w:t>35409</w:t>
        <w:tab/>
        <w:t>28.07.2025</w:t>
        <w:tab/>
        <w:t>ГОРІЛКО</w:t>
        <w:tab/>
        <w:t>ДЮ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09</w:t>
        <w:tab/>
        <w:t>35410</w:t>
        <w:tab/>
        <w:t>28.07.2025</w:t>
        <w:tab/>
        <w:t>ДОКІЙЧУК</w:t>
        <w:tab/>
        <w:t>ВР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10</w:t>
        <w:tab/>
        <w:t>35411</w:t>
        <w:tab/>
        <w:t>28.07.2025</w:t>
        <w:tab/>
        <w:t>КУЯНОВ</w:t>
        <w:tab/>
        <w:t>ВЮ</w:t>
        <w:tab/>
        <w:t>4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11</w:t>
        <w:tab/>
        <w:t>35412</w:t>
        <w:tab/>
        <w:t>28.07.2025</w:t>
        <w:tab/>
        <w:t>НЕСТЕРЕНКО</w:t>
        <w:tab/>
        <w:t>ІМ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12</w:t>
        <w:tab/>
        <w:t>35413</w:t>
        <w:tab/>
        <w:t>28.07.2025</w:t>
        <w:tab/>
        <w:t>КУМЕДА</w:t>
        <w:tab/>
        <w:t>ТА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13</w:t>
        <w:tab/>
        <w:t>35414</w:t>
        <w:tab/>
        <w:t>28.07.2025</w:t>
        <w:tab/>
        <w:t>СІРИЙ</w:t>
        <w:tab/>
        <w:t>ГО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14</w:t>
        <w:tab/>
        <w:t>35415</w:t>
        <w:tab/>
        <w:t>28.07.2025</w:t>
        <w:tab/>
        <w:t>КОССЕ</w:t>
        <w:tab/>
        <w:t>ЮП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15</w:t>
        <w:tab/>
        <w:t>35416</w:t>
        <w:tab/>
        <w:t>28.07.2025</w:t>
        <w:tab/>
        <w:t>КРАВЧЕНКО</w:t>
        <w:tab/>
        <w:t>МГ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16</w:t>
        <w:tab/>
        <w:t>35417</w:t>
        <w:tab/>
        <w:t>28.07.2025</w:t>
        <w:tab/>
        <w:t>КЛЕЙН</w:t>
        <w:tab/>
        <w:t>СВ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17</w:t>
        <w:tab/>
        <w:t>33787</w:t>
        <w:tab/>
        <w:t>12.08.2025</w:t>
        <w:tab/>
        <w:t>ТКАЧУН</w:t>
        <w:tab/>
        <w:t>ОБ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18</w:t>
        <w:tab/>
        <w:t>33909</w:t>
        <w:tab/>
        <w:t>12.08.2025</w:t>
        <w:tab/>
        <w:t>ПОЛІЩУК</w:t>
        <w:tab/>
        <w:t>Р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19</w:t>
        <w:tab/>
        <w:t>35420</w:t>
        <w:tab/>
        <w:t>12.08.2025</w:t>
        <w:tab/>
        <w:t>КОВАЛЕНКО</w:t>
        <w:tab/>
        <w:t>ПІ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20</w:t>
        <w:tab/>
        <w:t>35423</w:t>
        <w:tab/>
        <w:t>12.08.2025</w:t>
        <w:tab/>
        <w:t>РИЧАК</w:t>
        <w:tab/>
        <w:t>АС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21</w:t>
        <w:tab/>
        <w:t>35424</w:t>
        <w:tab/>
        <w:t>12.08.2025</w:t>
        <w:tab/>
        <w:t>ПАРХОМЕНКО</w:t>
        <w:tab/>
        <w:t>ОС</w:t>
        <w:tab/>
        <w:t>4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22</w:t>
        <w:tab/>
        <w:t>35425</w:t>
        <w:tab/>
        <w:t>12.08.2025</w:t>
        <w:tab/>
        <w:t>ЧИСТИКОВ</w:t>
        <w:tab/>
        <w:t>ОМ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23</w:t>
        <w:tab/>
        <w:t>35427</w:t>
        <w:tab/>
        <w:t>12.08.2025</w:t>
        <w:tab/>
        <w:t>ДЕГТЯРЬОВ</w:t>
        <w:tab/>
        <w:t>А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24</w:t>
        <w:tab/>
        <w:t>35428</w:t>
        <w:tab/>
        <w:t>12.08.2025</w:t>
        <w:tab/>
        <w:t>ГАВРИХ</w:t>
        <w:tab/>
        <w:t>Д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25</w:t>
        <w:tab/>
        <w:t>35429</w:t>
        <w:tab/>
        <w:t>12.08.2025</w:t>
        <w:tab/>
        <w:t>ГОРШКОВ</w:t>
        <w:tab/>
        <w:t>АС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26</w:t>
        <w:tab/>
        <w:t>35430</w:t>
        <w:tab/>
        <w:t>12.08.2025</w:t>
        <w:tab/>
        <w:t>СЕЛЕЗНЬОВ</w:t>
        <w:tab/>
        <w:t>РБ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27</w:t>
        <w:tab/>
        <w:t>35431</w:t>
        <w:tab/>
        <w:t>12.08.2025</w:t>
        <w:tab/>
        <w:t>ПЕВНИЙ</w:t>
        <w:tab/>
        <w:t>МО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28</w:t>
        <w:tab/>
        <w:t>35432</w:t>
        <w:tab/>
        <w:t>12.08.2025</w:t>
        <w:tab/>
        <w:t>КОВТУНЕНКО</w:t>
        <w:tab/>
        <w:t>АО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29</w:t>
        <w:tab/>
        <w:t>35433</w:t>
        <w:tab/>
        <w:t>12.08.2025</w:t>
        <w:tab/>
        <w:t>КІРІЛІНА</w:t>
        <w:tab/>
        <w:t>ОМ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30</w:t>
        <w:tab/>
        <w:t>35434</w:t>
        <w:tab/>
        <w:t>12.08.2025</w:t>
        <w:tab/>
        <w:t>РЕВЕНКО</w:t>
        <w:tab/>
        <w:t>ВС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31</w:t>
        <w:tab/>
        <w:t>35437</w:t>
        <w:tab/>
        <w:t>12.08.2025</w:t>
        <w:tab/>
        <w:t>КВАША</w:t>
        <w:tab/>
        <w:t>ЯІ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3832</w:t>
        <w:tab/>
        <w:t>35438</w:t>
        <w:tab/>
        <w:t>12.08.2025</w:t>
        <w:tab/>
        <w:t>ЧЕРЕДНЮК</w:t>
        <w:tab/>
        <w:t>М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33</w:t>
        <w:tab/>
        <w:t>35440</w:t>
        <w:tab/>
        <w:t>26.08.2025</w:t>
        <w:tab/>
        <w:t>ДАНЧУК</w:t>
        <w:tab/>
        <w:t>С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34</w:t>
        <w:tab/>
        <w:t>35441</w:t>
        <w:tab/>
        <w:t>26.08.2025</w:t>
        <w:tab/>
        <w:t>КОЛОМІЙЧУК</w:t>
        <w:tab/>
        <w:t>І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35</w:t>
        <w:tab/>
        <w:t>35443</w:t>
        <w:tab/>
        <w:t>26.08.2025</w:t>
        <w:tab/>
        <w:t>ДЕМЕНОК</w:t>
        <w:tab/>
        <w:t>Є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36</w:t>
        <w:tab/>
        <w:t>35444</w:t>
        <w:tab/>
        <w:t>26.08.2025</w:t>
        <w:tab/>
        <w:t>БОРОВЕНКО</w:t>
        <w:tab/>
        <w:t>ОІ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37</w:t>
        <w:tab/>
        <w:t>35446</w:t>
        <w:tab/>
        <w:t>26.08.2025</w:t>
        <w:tab/>
        <w:t>ХОМЯК</w:t>
        <w:tab/>
        <w:t>ДО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38</w:t>
        <w:tab/>
        <w:t>35447</w:t>
        <w:tab/>
        <w:t>26.08.2025</w:t>
        <w:tab/>
        <w:t>ЧУХІН</w:t>
        <w:tab/>
        <w:t>ВВ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39</w:t>
        <w:tab/>
        <w:t>35450</w:t>
        <w:tab/>
        <w:t>26.08.2025</w:t>
        <w:tab/>
        <w:t>ВОЙТОВИЧ</w:t>
        <w:tab/>
        <w:t>ВІ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40</w:t>
        <w:tab/>
        <w:t>35451</w:t>
        <w:tab/>
        <w:t>26.08.2025</w:t>
        <w:tab/>
        <w:t>ВОРОБЙОВ</w:t>
        <w:tab/>
        <w:t>ВІ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41</w:t>
        <w:tab/>
        <w:t>35452</w:t>
        <w:tab/>
        <w:t>26.08.2025</w:t>
        <w:tab/>
        <w:t>ЯКОВЛЄВ</w:t>
        <w:tab/>
        <w:t>ДІ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42</w:t>
        <w:tab/>
        <w:t>35453</w:t>
        <w:tab/>
        <w:t>26.08.2025</w:t>
        <w:tab/>
        <w:t>ШКИРЕНКОВА</w:t>
        <w:tab/>
        <w:t>ГВ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43</w:t>
        <w:tab/>
        <w:t>35454</w:t>
        <w:tab/>
        <w:t>26.08.2025</w:t>
        <w:tab/>
        <w:t>ЮХИМОВ</w:t>
        <w:tab/>
        <w:t>Р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44</w:t>
        <w:tab/>
        <w:t>35455</w:t>
        <w:tab/>
        <w:t>26.08.2025</w:t>
        <w:tab/>
        <w:t>ЗЕЛЕНЕЦЬКИЙ</w:t>
        <w:tab/>
        <w:t>О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45</w:t>
        <w:tab/>
        <w:t>35456</w:t>
        <w:tab/>
        <w:t>26.08.2025</w:t>
        <w:tab/>
        <w:t>ХИЖКО</w:t>
        <w:tab/>
        <w:t>ОВ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46</w:t>
        <w:tab/>
        <w:t>35457</w:t>
        <w:tab/>
        <w:t>26.08.2025</w:t>
        <w:tab/>
        <w:t>КЕДИЧ</w:t>
        <w:tab/>
        <w:t>В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47</w:t>
        <w:tab/>
        <w:t>35458</w:t>
        <w:tab/>
        <w:t>26.08.2025</w:t>
        <w:tab/>
        <w:t>КОЗІК</w:t>
        <w:tab/>
        <w:t>І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48</w:t>
        <w:tab/>
        <w:t>35459</w:t>
        <w:tab/>
        <w:t>26.08.2025</w:t>
        <w:tab/>
        <w:t>ГІРДВІЛІС</w:t>
        <w:tab/>
        <w:t>Ю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49</w:t>
        <w:tab/>
        <w:t>35460</w:t>
        <w:tab/>
        <w:t>26.08.2025</w:t>
        <w:tab/>
        <w:t>ПИСАРЕНКО</w:t>
        <w:tab/>
        <w:t>М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50</w:t>
        <w:tab/>
        <w:t>35461</w:t>
        <w:tab/>
        <w:t>26.08.2025</w:t>
        <w:tab/>
        <w:t>ЖУК</w:t>
        <w:tab/>
        <w:t>НА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51</w:t>
        <w:tab/>
        <w:t>35462</w:t>
        <w:tab/>
        <w:t>26.08.2025</w:t>
        <w:tab/>
        <w:t>ВЕРЧЕНКО</w:t>
        <w:tab/>
        <w:t>ЮА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52</w:t>
        <w:tab/>
        <w:t>35463</w:t>
        <w:tab/>
        <w:t>26.08.2025</w:t>
        <w:tab/>
        <w:t>РОМАШКО</w:t>
        <w:tab/>
        <w:t>РМ</w:t>
        <w:tab/>
        <w:t>2</w:t>
        <w:tab/>
        <w:t>праців.служ. ЦЗ,ряту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53</w:t>
        <w:tab/>
        <w:t>35464</w:t>
        <w:tab/>
        <w:t>26.08.2025</w:t>
        <w:tab/>
        <w:t>ХИЛЕВИЧ</w:t>
        <w:tab/>
        <w:t>Т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54</w:t>
        <w:tab/>
        <w:t>23893Б</w:t>
        <w:tab/>
        <w:t>27.08.2025</w:t>
        <w:tab/>
        <w:t>БОРОЗНЯК</w:t>
        <w:tab/>
        <w:t>В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55</w:t>
        <w:tab/>
        <w:t>29211</w:t>
        <w:tab/>
        <w:t>27.08.2025</w:t>
        <w:tab/>
        <w:t>ТУРЧЕНЮК</w:t>
        <w:tab/>
        <w:t>А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56</w:t>
        <w:tab/>
        <w:t>25872</w:t>
        <w:tab/>
        <w:t>27.08.2025</w:t>
        <w:tab/>
        <w:t>ТОКМЕНКО</w:t>
        <w:tab/>
        <w:t>ІМ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57</w:t>
        <w:tab/>
        <w:t>11280</w:t>
        <w:tab/>
        <w:t>19.09.2025</w:t>
        <w:tab/>
        <w:t>БОНДАРЧУК</w:t>
        <w:tab/>
        <w:t>НМ</w:t>
        <w:tab/>
        <w:t>7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58</w:t>
        <w:tab/>
        <w:t>16512А</w:t>
        <w:tab/>
        <w:t>19.09.2025</w:t>
        <w:tab/>
        <w:t>ЗЕЛЕНЧУК</w:t>
        <w:tab/>
        <w:t>ОВ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59</w:t>
        <w:tab/>
        <w:t>32409</w:t>
        <w:tab/>
        <w:t>19.09.2025</w:t>
        <w:tab/>
        <w:t>БАБІЙЧУК</w:t>
        <w:tab/>
        <w:t>СІ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60</w:t>
        <w:tab/>
        <w:t>35466</w:t>
        <w:tab/>
        <w:t>19.09.2025</w:t>
        <w:tab/>
        <w:t>ПРОГОНЮК</w:t>
        <w:tab/>
        <w:t>РС</w:t>
        <w:tab/>
        <w:t>4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3861</w:t>
        <w:tab/>
        <w:t>35467</w:t>
        <w:tab/>
        <w:t>19.09.2025</w:t>
        <w:tab/>
        <w:t>ОМЕЛЬЧУК</w:t>
        <w:tab/>
        <w:t>ЯФ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62</w:t>
        <w:tab/>
        <w:t>35469</w:t>
        <w:tab/>
        <w:t>19.09.2025</w:t>
        <w:tab/>
        <w:t>КАЦИ</w:t>
        <w:tab/>
        <w:t>АС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63</w:t>
        <w:tab/>
        <w:t>35470</w:t>
        <w:tab/>
        <w:t>19.09.2025</w:t>
        <w:tab/>
        <w:t>МАКМАК</w:t>
        <w:tab/>
        <w:t>АП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64</w:t>
        <w:tab/>
        <w:t>35471</w:t>
        <w:tab/>
        <w:t>19.09.2025</w:t>
        <w:tab/>
        <w:t>ЩЕБЕТЬКО</w:t>
        <w:tab/>
        <w:t>О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65</w:t>
        <w:tab/>
        <w:t>35472</w:t>
        <w:tab/>
        <w:t>19.09.2025</w:t>
        <w:tab/>
        <w:t>АБДУЛЛАЄВ</w:t>
        <w:tab/>
        <w:t>РА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66</w:t>
        <w:tab/>
        <w:t>35473</w:t>
        <w:tab/>
        <w:t>19.09.2025</w:t>
        <w:tab/>
        <w:t>ВОРОБЙОВ</w:t>
        <w:tab/>
        <w:t>ОВ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67</w:t>
        <w:tab/>
        <w:t>35474</w:t>
        <w:tab/>
        <w:t>19.09.2025</w:t>
        <w:tab/>
        <w:t>ВЕЛИЧКО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68</w:t>
        <w:tab/>
        <w:t>35475</w:t>
        <w:tab/>
        <w:t>19.09.2025</w:t>
        <w:tab/>
        <w:t>ВОЛОСИНА</w:t>
        <w:tab/>
        <w:t>А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69</w:t>
        <w:tab/>
        <w:t>35476</w:t>
        <w:tab/>
        <w:t>19.09.2025</w:t>
        <w:tab/>
        <w:t>ОГОРОДНИКОВ</w:t>
        <w:tab/>
        <w:t>К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70</w:t>
        <w:tab/>
        <w:t>35477</w:t>
        <w:tab/>
        <w:t>19.09.2025</w:t>
        <w:tab/>
        <w:t>РЕУЦЬКИЙ</w:t>
        <w:tab/>
        <w:t>ДВ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71</w:t>
        <w:tab/>
        <w:t>35478</w:t>
        <w:tab/>
        <w:t>19.09.2025</w:t>
        <w:tab/>
        <w:t>СМИРНОВ</w:t>
        <w:tab/>
        <w:t>РЄ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72</w:t>
        <w:tab/>
        <w:t>35479</w:t>
        <w:tab/>
        <w:t>19.09.2025</w:t>
        <w:tab/>
        <w:t>ВІНІЧЕНКО</w:t>
        <w:tab/>
        <w:t>ІВ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73</w:t>
        <w:tab/>
        <w:t>35480</w:t>
        <w:tab/>
        <w:t>19.09.2025</w:t>
        <w:tab/>
        <w:t>КОСОВАН</w:t>
        <w:tab/>
        <w:t>М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74</w:t>
        <w:tab/>
        <w:t>35481</w:t>
        <w:tab/>
        <w:t>19.09.2025</w:t>
        <w:tab/>
        <w:t>БУЛАХ</w:t>
        <w:tab/>
        <w:t>ОВ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75</w:t>
        <w:tab/>
        <w:t>35482</w:t>
        <w:tab/>
        <w:t>19.09.2025</w:t>
        <w:tab/>
        <w:t>КАПЛУН</w:t>
        <w:tab/>
        <w:t>СА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76</w:t>
        <w:tab/>
        <w:t>35483</w:t>
        <w:tab/>
        <w:t>24.09.2025</w:t>
        <w:tab/>
        <w:t>ШВЕЦЬ</w:t>
        <w:tab/>
        <w:t>ВЛ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77</w:t>
        <w:tab/>
        <w:t>35484</w:t>
        <w:tab/>
        <w:t>24.09.2025</w:t>
        <w:tab/>
        <w:t>СИНЬКЕВИЧ</w:t>
        <w:tab/>
        <w:t>МО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78</w:t>
        <w:tab/>
        <w:t>35485</w:t>
        <w:tab/>
        <w:t>24.09.2025</w:t>
        <w:tab/>
        <w:t>ЯРОВИЙ</w:t>
        <w:tab/>
        <w:t>СС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79</w:t>
        <w:tab/>
        <w:t>35487</w:t>
        <w:tab/>
        <w:t>24.09.2025</w:t>
        <w:tab/>
        <w:t>БОНДАР</w:t>
        <w:tab/>
        <w:t>ВА</w:t>
        <w:tab/>
        <w:t>4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80</w:t>
        <w:tab/>
        <w:t>35488</w:t>
        <w:tab/>
        <w:t>24.09.2025</w:t>
        <w:tab/>
        <w:t>БАБІЧЕВ</w:t>
        <w:tab/>
        <w:t>ОЮ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81</w:t>
        <w:tab/>
        <w:t>35489</w:t>
        <w:tab/>
        <w:t>24.09.2025</w:t>
        <w:tab/>
        <w:t>КАЛУГІН</w:t>
        <w:tab/>
        <w:t>МР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82</w:t>
        <w:tab/>
        <w:t>35490</w:t>
        <w:tab/>
        <w:t>24.09.2025</w:t>
        <w:tab/>
        <w:t>БОНДАРЕНКО</w:t>
        <w:tab/>
        <w:t>ІА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83</w:t>
        <w:tab/>
        <w:t>35491</w:t>
        <w:tab/>
        <w:t>24.09.2025</w:t>
        <w:tab/>
        <w:t>ЗІНОВИЙ</w:t>
        <w:tab/>
        <w:t>РО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84</w:t>
        <w:tab/>
        <w:t>35492</w:t>
        <w:tab/>
        <w:t>24.09.2025</w:t>
        <w:tab/>
        <w:t>АЖДЕР</w:t>
        <w:tab/>
        <w:t>ВВ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85</w:t>
        <w:tab/>
        <w:t>35493</w:t>
        <w:tab/>
        <w:t>24.09.2025</w:t>
        <w:tab/>
        <w:t>ЛОПУХІН</w:t>
        <w:tab/>
        <w:t>ОВ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86</w:t>
        <w:tab/>
        <w:t>35494</w:t>
        <w:tab/>
        <w:t>24.09.2025</w:t>
        <w:tab/>
        <w:t>СТЕПАНЕНКО</w:t>
        <w:tab/>
        <w:t>Д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87</w:t>
        <w:tab/>
        <w:t>35495</w:t>
        <w:tab/>
        <w:t>24.09.2025</w:t>
        <w:tab/>
        <w:t>БОНДАР</w:t>
        <w:tab/>
        <w:t>МВ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88</w:t>
        <w:tab/>
        <w:t>35496</w:t>
        <w:tab/>
        <w:t>24.09.2025</w:t>
        <w:tab/>
        <w:t>ВЕНЖЕГА</w:t>
        <w:tab/>
        <w:t>О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89</w:t>
        <w:tab/>
        <w:t>35497</w:t>
        <w:tab/>
        <w:t>24.09.2025</w:t>
        <w:tab/>
        <w:t>ПОНОМАРЕНКО</w:t>
        <w:tab/>
        <w:t>О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3890</w:t>
        <w:tab/>
        <w:t>35498</w:t>
        <w:tab/>
        <w:t>24.09.2025</w:t>
        <w:tab/>
        <w:t>ЯШАН</w:t>
        <w:tab/>
        <w:t>ОБ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91</w:t>
        <w:tab/>
        <w:t>35499</w:t>
        <w:tab/>
        <w:t>24.09.2025</w:t>
        <w:tab/>
        <w:t>ЧЕРНУШКО</w:t>
        <w:tab/>
        <w:t>ІВ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92</w:t>
        <w:tab/>
        <w:t>35500</w:t>
        <w:tab/>
        <w:t>24.09.2025</w:t>
        <w:tab/>
        <w:t>БОРЕЦЬ</w:t>
        <w:tab/>
        <w:t>ВС</w:t>
        <w:tab/>
        <w:t>4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93</w:t>
        <w:tab/>
        <w:t>35501</w:t>
        <w:tab/>
        <w:t>24.09.2025</w:t>
        <w:tab/>
        <w:t>СИВАШ</w:t>
        <w:tab/>
        <w:t>АС</w:t>
        <w:tab/>
        <w:t>4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94</w:t>
        <w:tab/>
        <w:t>35502</w:t>
        <w:tab/>
        <w:t>24.09.2025</w:t>
        <w:tab/>
        <w:t>СЕРДЮКОВ</w:t>
        <w:tab/>
        <w:t>АМ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95</w:t>
        <w:tab/>
        <w:t>35503</w:t>
        <w:tab/>
        <w:t>24.09.2025</w:t>
        <w:tab/>
        <w:t>БАБЕНКО</w:t>
        <w:tab/>
        <w:t>ВВ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96</w:t>
        <w:tab/>
        <w:t>35504</w:t>
        <w:tab/>
        <w:t>24.09.2025</w:t>
        <w:tab/>
        <w:t>КИРНАС</w:t>
        <w:tab/>
        <w:t>О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97</w:t>
        <w:tab/>
        <w:t>30320</w:t>
        <w:tab/>
        <w:t>07.10.2025</w:t>
        <w:tab/>
        <w:t>ТХОРЕНКО</w:t>
        <w:tab/>
        <w:t>ВГ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98</w:t>
        <w:tab/>
        <w:t>30464</w:t>
        <w:tab/>
        <w:t>07.10.2025</w:t>
        <w:tab/>
        <w:t>КОЛЧИНА</w:t>
        <w:tab/>
        <w:t>ЛС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99</w:t>
        <w:tab/>
        <w:t>34003</w:t>
        <w:tab/>
        <w:t>07.10.2025</w:t>
        <w:tab/>
        <w:t>ГРИНЧУК</w:t>
        <w:tab/>
        <w:t>АО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00</w:t>
        <w:tab/>
        <w:t>35507</w:t>
        <w:tab/>
        <w:t>07.10.2025</w:t>
        <w:tab/>
        <w:t>СТАРЦЕВ</w:t>
        <w:tab/>
        <w:t>ДО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01</w:t>
        <w:tab/>
        <w:t>35508</w:t>
        <w:tab/>
        <w:t>07.10.2025</w:t>
        <w:tab/>
        <w:t>БУРЯК</w:t>
        <w:tab/>
        <w:t>Р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02</w:t>
        <w:tab/>
        <w:t>35509</w:t>
        <w:tab/>
        <w:t>07.10.2025</w:t>
        <w:tab/>
        <w:t>ЗІБРОВ</w:t>
        <w:tab/>
        <w:t>ЄО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03</w:t>
        <w:tab/>
        <w:t>35510</w:t>
        <w:tab/>
        <w:t>07.10.2025</w:t>
        <w:tab/>
        <w:t>ЯНКО</w:t>
        <w:tab/>
        <w:t>МП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04</w:t>
        <w:tab/>
        <w:t>35511</w:t>
        <w:tab/>
        <w:t>07.10.2025</w:t>
        <w:tab/>
        <w:t>МОНАСТИРСЬКА</w:t>
        <w:tab/>
        <w:t>ІС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05</w:t>
        <w:tab/>
        <w:t>35512</w:t>
        <w:tab/>
        <w:t>07.10.2025</w:t>
        <w:tab/>
        <w:t>НЕГОДА</w:t>
        <w:tab/>
        <w:t>І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06</w:t>
        <w:tab/>
        <w:t>35513</w:t>
        <w:tab/>
        <w:t>07.10.2025</w:t>
        <w:tab/>
        <w:t>ДЯЧЕНКО</w:t>
        <w:tab/>
        <w:t>АА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07</w:t>
        <w:tab/>
        <w:t>35514</w:t>
        <w:tab/>
        <w:t>07.10.2025</w:t>
        <w:tab/>
        <w:t>ДЮМІН</w:t>
        <w:tab/>
        <w:t>ОЮ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08</w:t>
        <w:tab/>
        <w:t>35516</w:t>
        <w:tab/>
        <w:t>07.10.2025</w:t>
        <w:tab/>
        <w:t>АРТЕМ'ЄВА</w:t>
        <w:tab/>
        <w:t>М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09</w:t>
        <w:tab/>
        <w:t>35518</w:t>
        <w:tab/>
        <w:t>07.10.2025</w:t>
        <w:tab/>
        <w:t>ФІЛЬ</w:t>
        <w:tab/>
        <w:t>ВБ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10</w:t>
        <w:tab/>
        <w:t>35519</w:t>
        <w:tab/>
        <w:t>07.10.2025</w:t>
        <w:tab/>
        <w:t>КУРБАКОВ</w:t>
        <w:tab/>
        <w:t>БР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11</w:t>
        <w:tab/>
        <w:t>8694Б</w:t>
        <w:tab/>
        <w:t>20.10.2025</w:t>
        <w:tab/>
        <w:t>КОВАЛЬЧУК</w:t>
        <w:tab/>
        <w:t>ВО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12</w:t>
        <w:tab/>
        <w:t>35520</w:t>
        <w:tab/>
        <w:t>20.10.2025</w:t>
        <w:tab/>
        <w:t>ЧЕРКАСЬКИЙ</w:t>
        <w:tab/>
        <w:t>ОО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13</w:t>
        <w:tab/>
        <w:t>35521</w:t>
        <w:tab/>
        <w:t>20.10.2025</w:t>
        <w:tab/>
        <w:t>СУХОРЕБРИЙ</w:t>
        <w:tab/>
        <w:t>МІ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14</w:t>
        <w:tab/>
        <w:t>35523</w:t>
        <w:tab/>
        <w:t>20.10.2025</w:t>
        <w:tab/>
        <w:t>КАЛІТЕНКО</w:t>
        <w:tab/>
        <w:t>КІ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15</w:t>
        <w:tab/>
        <w:t>35524</w:t>
        <w:tab/>
        <w:t>20.10.2025</w:t>
        <w:tab/>
        <w:t>СОЛЯНИК</w:t>
        <w:tab/>
        <w:t>І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16</w:t>
        <w:tab/>
        <w:t>35525</w:t>
        <w:tab/>
        <w:t>20.10.2025</w:t>
        <w:tab/>
        <w:t>ГРИБАН</w:t>
        <w:tab/>
        <w:t>А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17</w:t>
        <w:tab/>
        <w:t>35527</w:t>
        <w:tab/>
        <w:t>20.10.2025</w:t>
        <w:tab/>
        <w:t>КРАСНОКУТСЬКИЙ</w:t>
        <w:tab/>
        <w:t>ОВ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18</w:t>
        <w:tab/>
        <w:t>35528</w:t>
        <w:tab/>
        <w:t>20.10.2025</w:t>
        <w:tab/>
        <w:t>ІСКУСНИХ</w:t>
        <w:tab/>
        <w:t>ДІ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19</w:t>
        <w:tab/>
        <w:t>35529</w:t>
        <w:tab/>
        <w:t>20.10.2025</w:t>
        <w:tab/>
        <w:t>БОРЕЦЬКИЙ</w:t>
        <w:tab/>
        <w:t>ДЮ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20</w:t>
        <w:tab/>
        <w:t>35530</w:t>
        <w:tab/>
        <w:t>20.10.2025</w:t>
        <w:tab/>
        <w:t>СЕВЕРИН</w:t>
        <w:tab/>
        <w:t>ОГ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21</w:t>
        <w:tab/>
        <w:t>35531</w:t>
        <w:tab/>
        <w:t>20.10.2025</w:t>
        <w:tab/>
        <w:t>ПАРШУТКІН</w:t>
        <w:tab/>
        <w:t>ЄГ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22</w:t>
        <w:tab/>
        <w:t>35533</w:t>
        <w:tab/>
        <w:t>20.10.2025</w:t>
        <w:tab/>
        <w:t>БАРАБАНЩИКОВ</w:t>
        <w:tab/>
        <w:t>ЄС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23</w:t>
        <w:tab/>
        <w:t>35534</w:t>
        <w:tab/>
        <w:t>20.10.2025</w:t>
        <w:tab/>
        <w:t>СТАРОДУБЦЕВ</w:t>
        <w:tab/>
        <w:t>СО</w:t>
        <w:tab/>
        <w:t>4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24</w:t>
        <w:tab/>
        <w:t>35535</w:t>
        <w:tab/>
        <w:t>20.10.2025</w:t>
        <w:tab/>
        <w:t>ЗАЇКА</w:t>
        <w:tab/>
        <w:t>В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25</w:t>
        <w:tab/>
        <w:t>35536</w:t>
        <w:tab/>
        <w:t>20.10.2025</w:t>
        <w:tab/>
        <w:t>СМАГЛЮК</w:t>
        <w:tab/>
        <w:t>Ю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26</w:t>
        <w:tab/>
        <w:t>11979А</w:t>
        <w:tab/>
        <w:t>03.11.2025</w:t>
        <w:tab/>
        <w:t>СИРОТА</w:t>
        <w:tab/>
        <w:t>СА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27</w:t>
        <w:tab/>
        <w:t>30560</w:t>
        <w:tab/>
        <w:t>03.11.2025</w:t>
        <w:tab/>
        <w:t>ЗАХАРЧЕНКО</w:t>
        <w:tab/>
        <w:t>РА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28</w:t>
        <w:tab/>
        <w:t>35538</w:t>
        <w:tab/>
        <w:t>03.11.2025</w:t>
        <w:tab/>
        <w:t>ОЛІЙНИК</w:t>
        <w:tab/>
        <w:t>ОО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29</w:t>
        <w:tab/>
        <w:t>35539</w:t>
        <w:tab/>
        <w:t>03.11.2025</w:t>
        <w:tab/>
        <w:t>МІЛЬКО</w:t>
        <w:tab/>
        <w:t>НП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30</w:t>
        <w:tab/>
        <w:t>35540</w:t>
        <w:tab/>
        <w:t>03.11.2025</w:t>
        <w:tab/>
        <w:t>ГЕРМАНОВ</w:t>
        <w:tab/>
        <w:t>ЮМ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31</w:t>
        <w:tab/>
        <w:t>35541</w:t>
        <w:tab/>
        <w:t>03.11.2025</w:t>
        <w:tab/>
        <w:t>ЛОЗОВАТИЙ</w:t>
        <w:tab/>
        <w:t>Б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32</w:t>
        <w:tab/>
        <w:t>35542</w:t>
        <w:tab/>
        <w:t>03.11.2025</w:t>
        <w:tab/>
        <w:t>ЛЮШУКОВ</w:t>
        <w:tab/>
        <w:t>ОВ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33</w:t>
        <w:tab/>
        <w:t>35543</w:t>
        <w:tab/>
        <w:t>03.11.2025</w:t>
        <w:tab/>
        <w:t>КРІПАК</w:t>
        <w:tab/>
        <w:t>ЮА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34</w:t>
        <w:tab/>
        <w:t>35544</w:t>
        <w:tab/>
        <w:t>03.11.2025</w:t>
        <w:tab/>
        <w:t>КИРНАЖИЦЬКИЙ</w:t>
        <w:tab/>
        <w:t>СВ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35</w:t>
        <w:tab/>
        <w:t>35545</w:t>
        <w:tab/>
        <w:t>03.11.2025</w:t>
        <w:tab/>
        <w:t>ГЛАДКИЙ</w:t>
        <w:tab/>
        <w:t>СС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36</w:t>
        <w:tab/>
        <w:t>35546</w:t>
        <w:tab/>
        <w:t>03.11.2025</w:t>
        <w:tab/>
        <w:t>СТУДЕННІКОВ</w:t>
        <w:tab/>
        <w:t>КС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37</w:t>
        <w:tab/>
        <w:t>35547</w:t>
        <w:tab/>
        <w:t>03.11.2025</w:t>
        <w:tab/>
        <w:t>ГНАТИШИН</w:t>
        <w:tab/>
        <w:t>СБ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38</w:t>
        <w:tab/>
        <w:t>35549</w:t>
        <w:tab/>
        <w:t>03.11.2025</w:t>
        <w:tab/>
        <w:t>КОДРУЛЬ</w:t>
        <w:tab/>
        <w:t>ДВ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39</w:t>
        <w:tab/>
        <w:t>35551</w:t>
        <w:tab/>
        <w:t>03.11.2025</w:t>
        <w:tab/>
        <w:t>ГРИШКО</w:t>
        <w:tab/>
        <w:t>ДО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40</w:t>
        <w:tab/>
        <w:t>35552</w:t>
        <w:tab/>
        <w:t>03.11.2025</w:t>
        <w:tab/>
        <w:t>ВДОВІЧЕНКО</w:t>
        <w:tab/>
        <w:t>ОВ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41</w:t>
        <w:tab/>
        <w:t>35553</w:t>
        <w:tab/>
        <w:t>03.11.2025</w:t>
        <w:tab/>
        <w:t>САМАРСЬКИЙ</w:t>
        <w:tab/>
        <w:t>Р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42</w:t>
        <w:tab/>
        <w:t>35556</w:t>
        <w:tab/>
        <w:t>03.11.2025</w:t>
        <w:tab/>
        <w:t>ЛЕПСЬКА</w:t>
        <w:tab/>
        <w:t>НП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43</w:t>
        <w:tab/>
        <w:t>35559</w:t>
        <w:tab/>
        <w:t>19.11.2025</w:t>
        <w:tab/>
        <w:t>ЛІВЕЦЬ</w:t>
        <w:tab/>
        <w:t>ПВ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44</w:t>
        <w:tab/>
        <w:t>35560</w:t>
        <w:tab/>
        <w:t>19.11.2025</w:t>
        <w:tab/>
        <w:t>МАТВІЮК</w:t>
        <w:tab/>
        <w:t>ОО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45</w:t>
        <w:tab/>
        <w:t>35561</w:t>
        <w:tab/>
        <w:t>19.11.2025</w:t>
        <w:tab/>
        <w:t>МОРЕКА</w:t>
        <w:tab/>
        <w:t>І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46</w:t>
        <w:tab/>
        <w:t>35562</w:t>
        <w:tab/>
        <w:t>19.11.2025</w:t>
        <w:tab/>
        <w:t>НАУМЕНКО</w:t>
        <w:tab/>
        <w:t>ВС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3947</w:t>
        <w:tab/>
        <w:t>35563</w:t>
        <w:tab/>
        <w:t>19.11.2025</w:t>
        <w:tab/>
        <w:t>ПЕРЕТЯТЬКО</w:t>
        <w:tab/>
        <w:t>І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48</w:t>
        <w:tab/>
        <w:t>35564</w:t>
        <w:tab/>
        <w:t>19.11.2025</w:t>
        <w:tab/>
        <w:t>ПИЛИПЕНКО</w:t>
        <w:tab/>
        <w:t>С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49</w:t>
        <w:tab/>
        <w:t>35565</w:t>
        <w:tab/>
        <w:t>19.11.2025</w:t>
        <w:tab/>
        <w:t>КИРИЛЮС</w:t>
        <w:tab/>
        <w:t>АВ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50</w:t>
        <w:tab/>
        <w:t>35566</w:t>
        <w:tab/>
        <w:t>19.11.2025</w:t>
        <w:tab/>
        <w:t>СКРИПКА</w:t>
        <w:tab/>
        <w:t>АО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51</w:t>
        <w:tab/>
        <w:t>35567</w:t>
        <w:tab/>
        <w:t>19.11.2025</w:t>
        <w:tab/>
        <w:t>ГОРБАЧОВА</w:t>
        <w:tab/>
        <w:t>О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52</w:t>
        <w:tab/>
        <w:t>35568</w:t>
        <w:tab/>
        <w:t>19.11.2025</w:t>
        <w:tab/>
        <w:t>МІЛЕШКО</w:t>
        <w:tab/>
        <w:t>ГІ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53</w:t>
        <w:tab/>
        <w:t>35569</w:t>
        <w:tab/>
        <w:t>19.11.2025</w:t>
        <w:tab/>
        <w:t>БЕРЕЗОВСЬКИЙ</w:t>
        <w:tab/>
        <w:t>ОБ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54</w:t>
        <w:tab/>
        <w:t>35570</w:t>
        <w:tab/>
        <w:t>19.11.2025</w:t>
        <w:tab/>
        <w:t>БАЙДА</w:t>
        <w:tab/>
        <w:t>ОГ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55</w:t>
        <w:tab/>
        <w:t>35571</w:t>
        <w:tab/>
        <w:t>19.11.2025</w:t>
        <w:tab/>
        <w:t>ЯСИНЕЦЬКИЙ</w:t>
        <w:tab/>
        <w:t>ВС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56</w:t>
        <w:tab/>
        <w:t>35573</w:t>
        <w:tab/>
        <w:t>19.11.2025</w:t>
        <w:tab/>
        <w:t>ПСЯДЛО</w:t>
        <w:tab/>
        <w:t>С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57</w:t>
        <w:tab/>
        <w:t>35574</w:t>
        <w:tab/>
        <w:t>19.11.2025</w:t>
        <w:tab/>
        <w:t>ЛИСЕНКО</w:t>
        <w:tab/>
        <w:t>РР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58</w:t>
        <w:tab/>
        <w:t>35575</w:t>
        <w:tab/>
        <w:t>19.11.2025</w:t>
        <w:tab/>
        <w:t>САХНО</w:t>
        <w:tab/>
        <w:t>СМ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59</w:t>
        <w:tab/>
        <w:t>35576</w:t>
        <w:tab/>
        <w:t>19.11.2025</w:t>
        <w:tab/>
        <w:t>КУХАРЄВ</w:t>
        <w:tab/>
        <w:t>ОІ</w:t>
        <w:tab/>
        <w:t>4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60</w:t>
        <w:tab/>
        <w:t>35577</w:t>
        <w:tab/>
        <w:t>19.11.2025</w:t>
        <w:tab/>
        <w:t>СЕНЕЦЬКИЙ</w:t>
        <w:tab/>
        <w:t>СВ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61</w:t>
        <w:tab/>
        <w:t>35578</w:t>
        <w:tab/>
        <w:t>19.11.2025</w:t>
        <w:tab/>
        <w:t>ДЕГОЄВА</w:t>
        <w:tab/>
        <w:t>ОЯ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62</w:t>
        <w:tab/>
        <w:t>35579</w:t>
        <w:tab/>
        <w:t>19.11.2025</w:t>
        <w:tab/>
        <w:t>ШЕВЧЕНКО</w:t>
        <w:tab/>
        <w:t>ТО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63</w:t>
        <w:tab/>
        <w:t>10707Б</w:t>
        <w:tab/>
        <w:t>01.12.2025</w:t>
        <w:tab/>
        <w:t>ЦВІГУН</w:t>
        <w:tab/>
        <w:t>В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64</w:t>
        <w:tab/>
        <w:t>23557Б</w:t>
        <w:tab/>
        <w:t>01.12.2025</w:t>
        <w:tab/>
        <w:t>МУХА</w:t>
        <w:tab/>
        <w:t>ОБ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65</w:t>
        <w:tab/>
        <w:t>32244</w:t>
        <w:tab/>
        <w:t>01.12.2025</w:t>
        <w:tab/>
        <w:t>ПАНТЮХІН</w:t>
        <w:tab/>
        <w:t>В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66</w:t>
        <w:tab/>
        <w:t>35580</w:t>
        <w:tab/>
        <w:t>01.12.2025</w:t>
        <w:tab/>
        <w:t>ПРАХОВ</w:t>
        <w:tab/>
        <w:t>ОВ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67</w:t>
        <w:tab/>
        <w:t>35581</w:t>
        <w:tab/>
        <w:t>01.12.2025</w:t>
        <w:tab/>
        <w:t>БІРЬКА</w:t>
        <w:tab/>
        <w:t>ОІ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68</w:t>
        <w:tab/>
        <w:t>35582</w:t>
        <w:tab/>
        <w:t>01.12.2025</w:t>
        <w:tab/>
        <w:t>ПИСКУН</w:t>
        <w:tab/>
        <w:t>ВЮ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69</w:t>
        <w:tab/>
        <w:t>35583</w:t>
        <w:tab/>
        <w:t>01.12.2025</w:t>
        <w:tab/>
        <w:t>НЕСТЕРЕНКО</w:t>
        <w:tab/>
        <w:t>ОА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70</w:t>
        <w:tab/>
        <w:t>35584</w:t>
        <w:tab/>
        <w:t>01.12.2025</w:t>
        <w:tab/>
        <w:t>ГАДЖИЄВ</w:t>
        <w:tab/>
        <w:t>СМ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71</w:t>
        <w:tab/>
        <w:t>35585</w:t>
        <w:tab/>
        <w:t>01.12.2025</w:t>
        <w:tab/>
        <w:t>ТІХОНОВ</w:t>
        <w:tab/>
        <w:t>ДВ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72</w:t>
        <w:tab/>
        <w:t>35586</w:t>
        <w:tab/>
        <w:t>01.12.2025</w:t>
        <w:tab/>
        <w:t>ПОНОМАРЕНКО</w:t>
        <w:tab/>
        <w:t>ДР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73</w:t>
        <w:tab/>
        <w:t>35587</w:t>
        <w:tab/>
        <w:t>01.12.2025</w:t>
        <w:tab/>
        <w:t>ТИМОШЕНКО</w:t>
        <w:tab/>
        <w:t>АМ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74</w:t>
        <w:tab/>
        <w:t>35589</w:t>
        <w:tab/>
        <w:t>01.12.2025</w:t>
        <w:tab/>
        <w:t>ДІОРДІЄВА</w:t>
        <w:tab/>
        <w:t>Г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75</w:t>
        <w:tab/>
        <w:t>35590</w:t>
        <w:tab/>
        <w:t>01.12.2025</w:t>
        <w:tab/>
        <w:t>САМСОНЕНКО</w:t>
        <w:tab/>
        <w:t>МС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76</w:t>
        <w:tab/>
        <w:t>35592</w:t>
        <w:tab/>
        <w:t>01.12.2025</w:t>
        <w:tab/>
        <w:t>ГРИЦЬКИХ</w:t>
        <w:tab/>
        <w:t>ОЮ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77</w:t>
        <w:tab/>
        <w:t>35594</w:t>
        <w:tab/>
        <w:t>01.12.2025</w:t>
        <w:tab/>
        <w:t>ХІЖНЯК</w:t>
        <w:tab/>
        <w:t>ТВ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78</w:t>
        <w:tab/>
        <w:t>35597</w:t>
        <w:tab/>
        <w:t>01.12.2025</w:t>
        <w:tab/>
        <w:t>ЛОГВИНЕНКО</w:t>
        <w:tab/>
        <w:t>АВ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79</w:t>
        <w:tab/>
        <w:t>35598</w:t>
        <w:tab/>
        <w:t>01.12.2025</w:t>
        <w:tab/>
        <w:t>КУЗЬМИЧ</w:t>
        <w:tab/>
        <w:t>ОО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80</w:t>
        <w:tab/>
        <w:t>23157</w:t>
        <w:tab/>
        <w:t>15.12.2025</w:t>
        <w:tab/>
        <w:t>МІШУРА</w:t>
        <w:tab/>
        <w:t>ОМ</w:t>
        <w:tab/>
        <w:t>6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81</w:t>
        <w:tab/>
        <w:t>29805Б</w:t>
        <w:tab/>
        <w:t>15.12.2025</w:t>
        <w:tab/>
        <w:t>ПРЯДКО</w:t>
        <w:tab/>
        <w:t>ОА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82</w:t>
        <w:tab/>
        <w:t>33958</w:t>
        <w:tab/>
        <w:t>15.12.2025</w:t>
        <w:tab/>
        <w:t>МИРОНОВА</w:t>
        <w:tab/>
        <w:t>Т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83</w:t>
        <w:tab/>
        <w:t>33988</w:t>
        <w:tab/>
        <w:t>15.12.2025</w:t>
        <w:tab/>
        <w:t>ЛОГІНОВ</w:t>
        <w:tab/>
        <w:t>СЄ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84</w:t>
        <w:tab/>
        <w:t>25695Б</w:t>
        <w:tab/>
        <w:t>15.12.2025</w:t>
        <w:tab/>
        <w:t>НАГОРНА</w:t>
        <w:tab/>
        <w:t>А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3985</w:t>
        <w:tab/>
        <w:t>34324Б</w:t>
        <w:tab/>
        <w:t>15.12.2025</w:t>
        <w:tab/>
        <w:t>ГРИЩЕНКО</w:t>
        <w:tab/>
        <w:t>ДС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86</w:t>
        <w:tab/>
        <w:t>34502</w:t>
        <w:tab/>
        <w:t>15.12.2025</w:t>
        <w:tab/>
        <w:t>РЕДЧИЦ</w:t>
        <w:tab/>
        <w:t>М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87</w:t>
        <w:tab/>
        <w:t>34712</w:t>
        <w:tab/>
        <w:t>15.12.2025</w:t>
        <w:tab/>
        <w:t>КУЛЕША</w:t>
        <w:tab/>
        <w:t>ВВ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88</w:t>
        <w:tab/>
        <w:t>35600</w:t>
        <w:tab/>
        <w:t>15.12.2025</w:t>
        <w:tab/>
        <w:t>НЕВОЖАЙ</w:t>
        <w:tab/>
        <w:t>Р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89</w:t>
        <w:tab/>
        <w:t>35601</w:t>
        <w:tab/>
        <w:t>15.12.2025</w:t>
        <w:tab/>
        <w:t>СУБОТІН</w:t>
        <w:tab/>
        <w:t>В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90</w:t>
        <w:tab/>
        <w:t>35602</w:t>
        <w:tab/>
        <w:t>15.12.2025</w:t>
        <w:tab/>
        <w:t>КОБЗАРЕНКО</w:t>
        <w:tab/>
        <w:t>О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91</w:t>
        <w:tab/>
        <w:t>35603</w:t>
        <w:tab/>
        <w:t>15.12.2025</w:t>
        <w:tab/>
        <w:t>КУШНІР</w:t>
        <w:tab/>
        <w:t>ГА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92</w:t>
        <w:tab/>
        <w:t>35604</w:t>
        <w:tab/>
        <w:t>15.12.2025</w:t>
        <w:tab/>
        <w:t>ГАВРИЛЬЧЕНКО</w:t>
        <w:tab/>
        <w:t>ГР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93</w:t>
        <w:tab/>
        <w:t>35605</w:t>
        <w:tab/>
        <w:t>15.12.2025</w:t>
        <w:tab/>
        <w:t>ЛИННИК</w:t>
        <w:tab/>
        <w:t>АА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3994</w:t>
        <w:tab/>
        <w:t>35606</w:t>
        <w:tab/>
        <w:t>15.12.2025</w:t>
        <w:tab/>
        <w:t>ШЕСТОПАЛ</w:t>
        <w:tab/>
        <w:t>М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95</w:t>
        <w:tab/>
        <w:t>35607</w:t>
        <w:tab/>
        <w:t>15.12.2025</w:t>
        <w:tab/>
        <w:t>ПІДТЬОП</w:t>
        <w:tab/>
        <w:t>О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96</w:t>
        <w:tab/>
        <w:t>35608</w:t>
        <w:tab/>
        <w:t>15.12.2025</w:t>
        <w:tab/>
        <w:t>ЄРМАКОВ</w:t>
        <w:tab/>
        <w:t>В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97</w:t>
        <w:tab/>
        <w:t>35609</w:t>
        <w:tab/>
        <w:t>15.12.2025</w:t>
        <w:tab/>
        <w:t>ТОПЧИЙ</w:t>
        <w:tab/>
        <w:t>МВ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98</w:t>
        <w:tab/>
        <w:t>35610</w:t>
        <w:tab/>
        <w:t>15.12.2025</w:t>
        <w:tab/>
        <w:t>РИЖКОВ</w:t>
        <w:tab/>
        <w:t>РВ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99</w:t>
        <w:tab/>
        <w:t>35611</w:t>
        <w:tab/>
        <w:t>15.12.2025</w:t>
        <w:tab/>
        <w:t>СОРОЧИНСЬКИЙ</w:t>
        <w:tab/>
        <w:t>О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000</w:t>
        <w:tab/>
        <w:t>35612</w:t>
        <w:tab/>
        <w:t>15.12.2025</w:t>
        <w:tab/>
        <w:t>МУСІЙ</w:t>
        <w:tab/>
        <w:t>СО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001</w:t>
        <w:tab/>
        <w:t>35613</w:t>
        <w:tab/>
        <w:t>15.12.2025</w:t>
        <w:tab/>
        <w:t>КОРДІК</w:t>
        <w:tab/>
        <w:t>РІ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002</w:t>
        <w:tab/>
        <w:t>35614</w:t>
        <w:tab/>
        <w:t>15.12.2025</w:t>
        <w:tab/>
        <w:t>ПЛЯШЕЧНИК</w:t>
        <w:tab/>
        <w:t>ММ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003</w:t>
        <w:tab/>
        <w:t>35615</w:t>
        <w:tab/>
        <w:t>15.12.2025</w:t>
        <w:tab/>
        <w:t>УСТИМЕНКО</w:t>
        <w:tab/>
        <w:t>ДЮ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4004</w:t>
        <w:tab/>
        <w:t>35616</w:t>
        <w:tab/>
        <w:t>15.12.2025</w:t>
        <w:tab/>
        <w:t>ЧАЙЛО</w:t>
        <w:tab/>
        <w:t>О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005</w:t>
        <w:tab/>
        <w:t>35618</w:t>
        <w:tab/>
        <w:t>22.12.2025</w:t>
        <w:tab/>
        <w:t>МАНЖОЛА</w:t>
        <w:tab/>
        <w:t>АМ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006</w:t>
        <w:tab/>
        <w:t>35619</w:t>
        <w:tab/>
        <w:t>22.12.2025</w:t>
        <w:tab/>
        <w:t>БУЦИЧЕНКО</w:t>
        <w:tab/>
        <w:t>СВ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007</w:t>
        <w:tab/>
        <w:t>35620</w:t>
        <w:tab/>
        <w:t>22.12.2025</w:t>
        <w:tab/>
        <w:t>ГОЛОВАТЮК</w:t>
        <w:tab/>
        <w:t>ТП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008</w:t>
        <w:tab/>
        <w:t>35621</w:t>
        <w:tab/>
        <w:t>22.12.2025</w:t>
        <w:tab/>
        <w:t>АРТЕМ'ЄВ</w:t>
        <w:tab/>
        <w:t>Д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009</w:t>
        <w:tab/>
        <w:t>35622</w:t>
        <w:tab/>
        <w:t>22.12.2025</w:t>
        <w:tab/>
        <w:t>ШЕЛАДОНОВ</w:t>
        <w:tab/>
        <w:t>М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4010</w:t>
        <w:tab/>
        <w:t>35623</w:t>
        <w:tab/>
        <w:t>22.12.2025</w:t>
        <w:tab/>
        <w:t>АЛТУХОВ</w:t>
        <w:tab/>
        <w:t>ВВ</w:t>
        <w:tab/>
        <w:t>1</w:t>
        <w:tab/>
        <w:t>УБД, уч.АТО, ВП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page">
                <wp:posOffset>6958965</wp:posOffset>
              </wp:positionH>
              <wp:positionV relativeFrom="paragraph">
                <wp:posOffset>26670</wp:posOffset>
              </wp:positionV>
              <wp:extent cx="2247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3.8pt;mso-wrap-distance-left:0pt;mso-wrap-distance-right:0pt;mso-wrap-distance-top:0pt;mso-wrap-distance-bottom:0pt;margin-top:2.1pt;mso-position-vertical-relative:text;margin-left:547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04" w:type="dxa"/>
      <w:jc w:val="left"/>
      <w:tblInd w:w="-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4"/>
      <w:gridCol w:w="900"/>
      <w:gridCol w:w="1260"/>
      <w:gridCol w:w="3939"/>
      <w:gridCol w:w="377"/>
      <w:gridCol w:w="364"/>
      <w:gridCol w:w="2160"/>
    </w:tblGrid>
    <w:tr>
      <w:trPr/>
      <w:tc>
        <w:tcPr>
          <w:tcW w:w="7380" w:type="dxa"/>
          <w:gridSpan w:val="5"/>
          <w:tcBorders/>
        </w:tcPr>
        <w:p>
          <w:pPr>
            <w:pStyle w:val="Normal"/>
            <w:rPr>
              <w:lang w:val="uk-UA"/>
            </w:rPr>
          </w:pPr>
          <w:r>
            <w:rPr>
              <w:lang w:val="uk-UA"/>
            </w:rPr>
            <w:t>Місце обліку: Солом'янська РДА</w:t>
          </w:r>
        </w:p>
      </w:tc>
      <w:tc>
        <w:tcPr>
          <w:tcW w:w="2524" w:type="dxa"/>
          <w:gridSpan w:val="2"/>
          <w:tcBorders/>
        </w:tcPr>
        <w:p>
          <w:pPr>
            <w:pStyle w:val="Normal"/>
            <w:rPr>
              <w:lang w:val="uk-UA"/>
            </w:rPr>
          </w:pPr>
          <w:r>
            <w:rPr>
              <w:lang w:val="uk-UA"/>
            </w:rPr>
            <w:t>АС “Квартоблік”</w:t>
          </w:r>
        </w:p>
        <w:p>
          <w:pPr>
            <w:pStyle w:val="Normal"/>
            <w:rPr>
              <w:lang w:val="uk-UA"/>
            </w:rPr>
          </w:pPr>
          <w:r>
            <w:rPr>
              <w:lang w:val="uk-UA"/>
            </w:rPr>
            <w:t xml:space="preserve">           </w:t>
          </w:r>
          <w:r>
            <w:rPr>
              <w:lang w:val="uk-UA"/>
            </w:rPr>
            <w:t>Форма 23</w:t>
          </w:r>
        </w:p>
      </w:tc>
    </w:tr>
    <w:tr>
      <w:trPr/>
      <w:tc>
        <w:tcPr>
          <w:tcW w:w="9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1</w:t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2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3</w:t>
          </w:r>
        </w:p>
      </w:tc>
      <w:tc>
        <w:tcPr>
          <w:tcW w:w="39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4</w:t>
          </w:r>
        </w:p>
      </w:tc>
      <w:tc>
        <w:tcPr>
          <w:tcW w:w="74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5</w:t>
          </w:r>
        </w:p>
      </w:tc>
      <w:tc>
        <w:tcPr>
          <w:tcW w:w="21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6</w:t>
          </w:r>
        </w:p>
      </w:tc>
    </w:tr>
  </w:tbl>
  <w:p>
    <w:pPr>
      <w:pStyle w:val="Header"/>
      <w:rPr>
        <w:sz w:val="2"/>
        <w:lang w:val="en-US"/>
      </w:rPr>
    </w:pPr>
    <w:r>
      <w:rPr>
        <w:sz w:val="2"/>
        <w:lang w:val="en-US"/>
      </w:rPr>
    </w:r>
  </w:p>
  <w:p>
    <w:pPr>
      <w:pStyle w:val="Header"/>
      <w:ind w:right="360" w:hanging="0"/>
      <w:rPr>
        <w:sz w:val="2"/>
        <w:lang w:val="en-US"/>
      </w:rPr>
    </w:pPr>
    <w:r>
      <w:rPr>
        <w:sz w:val="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545" w:firstLine="709"/>
      <w:jc w:val="right"/>
      <w:rPr>
        <w:lang w:val="uk-UA"/>
      </w:rPr>
    </w:pPr>
    <w:r>
      <w:rPr>
        <w:lang w:val="uk-UA"/>
      </w:rPr>
      <w:t>АС “Квартоблік</w:t>
    </w:r>
    <w:r>
      <w:rPr/>
      <w:t>”</w:t>
    </w:r>
  </w:p>
  <w:p>
    <w:pPr>
      <w:pStyle w:val="Normal"/>
      <w:ind w:left="3545" w:firstLine="709"/>
      <w:rPr>
        <w:lang w:val="uk-UA"/>
      </w:rPr>
    </w:pPr>
    <w:r>
      <w:rPr>
        <w:lang w:val="uk-UA"/>
      </w:rPr>
      <w:t>СПИСОК</w:t>
      <w:tab/>
      <w:tab/>
      <w:tab/>
      <w:tab/>
      <w:tab/>
      <w:t>Форма 2</w:t>
    </w:r>
    <w:r>
      <w:rPr>
        <w:lang w:val="en-US"/>
      </w:rPr>
      <w:t>3</w:t>
    </w:r>
  </w:p>
  <w:p>
    <w:pPr>
      <w:pStyle w:val="Normal"/>
      <w:jc w:val="center"/>
      <w:rPr>
        <w:lang w:val="uk-UA"/>
      </w:rPr>
    </w:pPr>
    <w:r>
      <w:rPr>
        <w:lang w:val="uk-UA"/>
      </w:rPr>
      <w:t>ГРОМАДЯН, ЩО ПЕРЕБУВАЮТЬ НА КВАРТИРНОМУ ОБЛІКУ</w:t>
    </w:r>
  </w:p>
  <w:p>
    <w:pPr>
      <w:pStyle w:val="Normal"/>
      <w:jc w:val="center"/>
      <w:rPr/>
    </w:pPr>
    <w:r>
      <w:rPr>
        <w:lang w:val="uk-UA"/>
      </w:rPr>
      <w:t>ЗА СТАНОМ НА  01.01.2026 р.</w:t>
      <w:tab/>
    </w:r>
    <w:r>
      <w:rPr/>
      <w:t>(</w:t>
    </w:r>
    <w:r>
      <w:rPr>
        <w:lang w:val="uk-UA"/>
      </w:rPr>
      <w:t>ПЕРШОЧЕРГОВИКИ</w:t>
    </w:r>
    <w:r>
      <w:rPr/>
      <w:t>)</w:t>
    </w:r>
  </w:p>
  <w:p>
    <w:pPr>
      <w:pStyle w:val="Normal"/>
      <w:jc w:val="center"/>
      <w:rPr>
        <w:lang w:val="uk-UA"/>
      </w:rPr>
    </w:pPr>
    <w:r>
      <w:rPr>
        <w:lang w:val="uk-UA"/>
      </w:rPr>
      <w:t>Місце обліку: Солом'янська РДА</w:t>
    </w:r>
  </w:p>
  <w:p>
    <w:pPr>
      <w:pStyle w:val="Normal"/>
      <w:rPr>
        <w:lang w:val="uk-UA"/>
      </w:rPr>
    </w:pPr>
    <w:r>
      <w:rPr>
        <w:lang w:val="uk-UA"/>
      </w:rPr>
    </w:r>
  </w:p>
  <w:tbl>
    <w:tblPr>
      <w:tblW w:w="9904" w:type="dxa"/>
      <w:jc w:val="left"/>
      <w:tblInd w:w="-1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04"/>
      <w:gridCol w:w="900"/>
      <w:gridCol w:w="1260"/>
      <w:gridCol w:w="3939"/>
      <w:gridCol w:w="741"/>
      <w:gridCol w:w="2160"/>
    </w:tblGrid>
    <w:tr>
      <w:trPr>
        <w:tblHeader w:val="true"/>
      </w:trPr>
      <w:tc>
        <w:tcPr>
          <w:tcW w:w="9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№</w:t>
          </w:r>
          <w:r>
            <w:rPr>
              <w:lang w:val="uk-UA"/>
            </w:rPr>
            <w:br/>
            <w:t>п.п.</w:t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 xml:space="preserve">№ </w:t>
          </w:r>
          <w:r>
            <w:rPr>
              <w:lang w:val="uk-UA"/>
            </w:rPr>
            <w:br/>
            <w:t>облік.</w:t>
            <w:br/>
            <w:t>справи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 xml:space="preserve">Дата </w:t>
            <w:br/>
            <w:t>прийому у</w:t>
            <w:br/>
            <w:t xml:space="preserve"> підьгову </w:t>
            <w:br/>
            <w:t>чергу</w:t>
          </w:r>
        </w:p>
      </w:tc>
      <w:tc>
        <w:tcPr>
          <w:tcW w:w="39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 xml:space="preserve">Прізвище </w:t>
            <w:br/>
            <w:t xml:space="preserve">та </w:t>
            <w:br/>
            <w:t>ініціали</w:t>
          </w:r>
        </w:p>
      </w:tc>
      <w:tc>
        <w:tcPr>
          <w:tcW w:w="74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На</w:t>
            <w:br/>
            <w:t>обліку.</w:t>
          </w:r>
        </w:p>
      </w:tc>
      <w:tc>
        <w:tcPr>
          <w:tcW w:w="21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Назва пільги</w:t>
          </w:r>
        </w:p>
      </w:tc>
    </w:tr>
    <w:tr>
      <w:trPr/>
      <w:tc>
        <w:tcPr>
          <w:tcW w:w="9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1</w:t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2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3</w:t>
          </w:r>
        </w:p>
      </w:tc>
      <w:tc>
        <w:tcPr>
          <w:tcW w:w="39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4</w:t>
          </w:r>
        </w:p>
      </w:tc>
      <w:tc>
        <w:tcPr>
          <w:tcW w:w="74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5</w:t>
          </w:r>
        </w:p>
      </w:tc>
      <w:tc>
        <w:tcPr>
          <w:tcW w:w="21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6</w:t>
          </w:r>
        </w:p>
      </w:tc>
    </w:tr>
  </w:tbl>
  <w:p>
    <w:pPr>
      <w:pStyle w:val="Header"/>
      <w:rPr>
        <w:sz w:val="2"/>
        <w:lang w:val="en-US"/>
      </w:rPr>
    </w:pPr>
    <w:r>
      <w:rPr>
        <w:sz w:val="2"/>
        <w:lang w:val="en-US"/>
      </w:rPr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2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09:25:00Z</dcterms:created>
  <dc:creator>Голомах Валентина Іванівна</dc:creator>
  <dc:description/>
  <cp:keywords/>
  <dc:language>en-US</dc:language>
  <cp:lastModifiedBy>Мироненко Олена Анатоліївна</cp:lastModifiedBy>
  <dcterms:modified xsi:type="dcterms:W3CDTF">2026-02-10T09:25:00Z</dcterms:modified>
  <cp:revision>2</cp:revision>
  <dc:subject/>
  <dc:title>Lk’kl’;lk’;lk’</dc:title>
</cp:coreProperties>
</file>